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ЬКИЙ   НАЦІОНАЛЬНИЙ    ПЕДАГОГІЧ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ІВЕРСИТЕТ  ІМЕНІ   В. Г.  КОРОЛ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БЛІОТЕКА  ІМЕНІ  М. А.  ЖОВТОБР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тор культурно–</w:t>
      </w:r>
      <w:r>
        <w:rPr>
          <w:sz w:val="28"/>
          <w:szCs w:val="28"/>
          <w:lang w:val="uk-UA"/>
        </w:rPr>
        <w:t>просвітницьк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88pt;width:443pt;height:87.9pt;mso-wrap-style:none;v-text-anchor:middle;mso-position-vertical:top" type="_x0000_t136">
            <v:path textpathok="t"/>
            <v:textpath on="t" fitshape="t" string="До висот виховного ідеалу " style="font-family:&quot;Impact&quot;;font-size:24pt"/>
            <v:fill o:detectmouseclick="t" color2="#0047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Impact" w:hAnsi="Impact" w:cs="Impact"/>
          <w:color w:val="000080"/>
          <w:sz w:val="40"/>
          <w:szCs w:val="40"/>
          <w:lang w:val="uk-UA"/>
        </w:rPr>
      </w:pPr>
      <w:r>
        <w:rPr>
          <w:rFonts w:cs="Impact" w:ascii="Impact" w:hAnsi="Impact"/>
          <w:color w:val="000080"/>
          <w:sz w:val="40"/>
          <w:szCs w:val="40"/>
          <w:lang w:val="uk-UA"/>
        </w:rPr>
        <w:t>(140 років від дня народження Григорія Ващенка)</w:t>
      </w:r>
    </w:p>
    <w:p>
      <w:pPr>
        <w:pStyle w:val="Normal"/>
        <w:jc w:val="center"/>
        <w:rPr>
          <w:rFonts w:ascii="Impact" w:hAnsi="Impact" w:cs="Impact"/>
          <w:b/>
          <w:b/>
          <w:color w:val="000080"/>
          <w:sz w:val="36"/>
          <w:szCs w:val="36"/>
          <w:lang w:val="uk-UA"/>
        </w:rPr>
      </w:pPr>
      <w:r>
        <w:rPr>
          <w:rFonts w:cs="Impact" w:ascii="Impact" w:hAnsi="Impact"/>
          <w:b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Тематичний </w:t>
      </w:r>
      <w:r>
        <w:rPr>
          <w:i/>
          <w:sz w:val="28"/>
          <w:szCs w:val="28"/>
        </w:rPr>
        <w:t>список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 К. В. Ган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лтава, 2017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2808605" cy="3768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5"/>
        <w:spacing w:before="0" w:after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…Виховуючи підростаюче покоління, </w:t>
      </w:r>
    </w:p>
    <w:p>
      <w:pPr>
        <w:pStyle w:val="Style15"/>
        <w:spacing w:before="0" w:after="0"/>
        <w:jc w:val="right"/>
        <w:rPr/>
      </w:pPr>
      <w:r>
        <w:rPr>
          <w:b/>
          <w:i/>
          <w:sz w:val="28"/>
          <w:szCs w:val="28"/>
          <w:lang w:val="uk-UA"/>
        </w:rPr>
        <w:t xml:space="preserve">педагог бере найактивнішу участь 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творенні майбутнього свого народу…»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</w:rPr>
        <w:br/>
      </w:r>
      <w:r>
        <w:rPr>
          <w:b/>
          <w:i/>
          <w:lang w:val="uk-UA"/>
        </w:rPr>
        <w:t xml:space="preserve">Григорій </w:t>
      </w:r>
      <w:r>
        <w:rPr>
          <w:b/>
          <w:i/>
        </w:rPr>
        <w:t>Ващенк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5"/>
        <w:spacing w:before="0" w:after="12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Григорій Григорович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Ващенко</w:t>
      </w:r>
      <w:r>
        <w:rPr>
          <w:sz w:val="28"/>
          <w:szCs w:val="28"/>
          <w:lang w:val="uk-UA"/>
        </w:rPr>
        <w:t xml:space="preserve"> народився 23 квітня 1878 року в селі Богданівка на Пол</w:t>
        <w:softHyphen/>
        <w:t>тавщині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В автобіографії, написаній ним у Мюнхені, він стверджує, що батько його був поміщиком. Є дані, де він вказує, що походить із старої козацької родини. </w:t>
        <w:br/>
        <w:t>З 10-річного віку почав навчатися: спочатку у Роменському духовному училищі, потім у Полтавській духовній семінарії, яку закінчив у 1898 р., і один рік працював учителем на Прилуччині. У 1903 р. закінчив Московську богословську академію. Під впли</w:t>
        <w:softHyphen/>
        <w:t>вом атеїстичних ідей відмовився бути священиком і присвятив своє життя практичному і науковому розв'язанню проблем навчання і виховання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Педагогічна діяльність Г. Ващенка почалася в 1903 р. у Пол</w:t>
        <w:softHyphen/>
        <w:t>тавській парафіяльній жіночій школі. З 1904 р. працював у ду</w:t>
        <w:softHyphen/>
        <w:t xml:space="preserve">ховній школі м. Кутаїсі. Тут слід зазначити, що за свої демократичні погляди, відданість українській національно-визвольній ідеї він зазнав переслідувань ще за царизму, будучи студентом духовної академії. Цим же пояснюється і факт перебування його </w:t>
        <w:br/>
        <w:t xml:space="preserve">в Грузії. У 1905 р., повернувшись до Полтави, він продовжує педагогічну діяльність у комерційній і єпархіальній школах та вчительській семінарії. Після лютневої революції бере участь у створенні спеціальних учительських курсів, займається підвищенням кваліфікації вчителів, читає лекції у Прилуках, Ромнах </w:t>
        <w:br/>
        <w:t xml:space="preserve">і Хоролі. Працює активно, виділяється сумлінністю і ґрунтовними знаннями. 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овтні 1917 р. Г. Г. Ващенко був запрошений викладачем педагогіки, психології та логіки до Полтавського учительського інституту й одночасно призначений директором учительської семінарії, що розташовувалася </w:t>
        <w:br/>
        <w:t xml:space="preserve">на Шведській могилі. 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 роки Г. Ващенко написав низку літературних творів: «Ні</w:t>
        <w:softHyphen/>
        <w:t>мий», «Сіднорта», «Пісні в кайданах» (усі 1907), «Сліпий» (1910), «До ґрунту» (1912), які здобули визнання у читачів і критиків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jc w:val="center"/>
        <w:rPr>
          <w:lang w:val="uk-UA"/>
        </w:rPr>
      </w:pPr>
      <w:r>
        <w:rPr/>
        <w:drawing>
          <wp:inline distT="0" distB="0" distL="0" distR="0">
            <wp:extent cx="4852670" cy="2811780"/>
            <wp:effectExtent l="0" t="0" r="0" b="0"/>
            <wp:docPr id="3" name="662_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62_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33" t="9625" r="5787" b="8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912 р. по 1928 р. він повністю віддається педагогічній творчості. Григорій Ващенко стає доцентом Українського народного університету. Існування університету припинила денікінська окупація. Влітку (серпень) </w:t>
        <w:br/>
        <w:t xml:space="preserve">1919 року Григорія Григоровича як «мазепинця» денікінці заарештували, і він уник смерті тільки завдяки В. Александріву, директору комерційної школи, </w:t>
        <w:br/>
        <w:t xml:space="preserve">і В. Г. Короленку, предводителю дворянства, та допомозі інших прогресивних представників інтелігенції. Слідом за білими у грудні 1919 р. прийшли червоні і закрили Полтавську вчительську семінарію. Григорія Ващенка знову заарештували, але його врятувало те, що він був у в'язниці при денікінцях. Потім Ващенко виїжджає в село Білики Кобеляцького району, де намагається врятувати учительську семінарію, яка була перетворена в установу з перепідготовки педагогічних кадрів. Г. Г. Ващенко створив нову, «авторську» школу, проводив цікаву навчальну і наукову роботу з експериментальної педагогіки і психології, організував народний театр і хор. Ці роки він вважає найактивнішим періодом свого життя. Однак у цей час ним вперше офіційно зацікавилися із НКВС, тому він змушений був залишити роботу. У 1924 р. Григорій Ващенко стає штатним викладачем Полтавського інституту народної освіти (ІНО), у 1925 р. – керівником кабінету соцвиховання при ІНО, а згодом – професором ІНО (з 1928 р. – інституту соціального виховання), завідуючим кафедрою педології. 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931 році він стає керівником новоутвореної аспірантури. Кафедри педагогіки і педології у червні 1931 року об'єднали в одну, завідуючим став професор Григорій Григорович Ващенко. Однак у 1933 році його різко розкритикували на зборах колективу інституту, а книгу «Загальні методи навчання» заборонили і вилучили з ужитку, у січні 1934 року Ващенка було знято з роботи. Отже, він звинувачується в буржуазному націоналізмі. Тому потай виїжджає з Полтави за тисячу кілометрів. Після двох років скитання опиняється </w:t>
        <w:br/>
        <w:t xml:space="preserve">у Сталінграді, де працює до 1940 року. У 1940 році він повертається до Полтави </w:t>
        <w:br/>
        <w:t xml:space="preserve">і до початку війни – знову обіймає посаду професора, завідуючого кафедрою педагогіки в Полтавському педагогічному інституті. Отже, всі попередні звинувачення нібито визнано безпідставними. З 1943 року – в еміграції, куди він від'їжджає з дочкою і онуком. Григорій Григорович Ващенко з родиною поселяється у Людвігсфелі, околиці Мюнхена. Тут він провів двадцять два роки свого життя. 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92710</wp:posOffset>
            </wp:positionV>
            <wp:extent cx="1705610" cy="2628900"/>
            <wp:effectExtent l="0" t="0" r="0" b="0"/>
            <wp:wrapTight wrapText="bothSides">
              <wp:wrapPolygon edited="0">
                <wp:start x="-69" y="0"/>
                <wp:lineTo x="-69" y="21531"/>
                <wp:lineTo x="21600" y="21531"/>
                <wp:lineTo x="21600" y="0"/>
                <wp:lineTo x="-69" y="0"/>
              </wp:wrapPolygon>
            </wp:wrapTight>
            <wp:docPr id="4" name="783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83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 кінця 1945 року Григорій Григорович Ващенко стає професором педагогіки у створеному українцями-емігрантами Українському вільному університеті (Мюнхен), а в 1950 році – ректором Української богословської академії (Мюнхен). У цей час Григорій Григорович веде активну громадсько-педагогічну роботу з виховання молоді української діаспори. З позицій антикомунізму він часто виступає з доповідями політико-виховного спрямування перед членами Спілки Української Молоді (СУМ), читає лекції в літніх таборах цієї організації, пише на її замовлення освітньо-пропагандистські статті до сумівського журналу „Авангард”. Реальним доказом того, що Григорій Григорович Ващенко став ідейним наставником емігрантської молоді, є створена на замовлення СУМу програмова праця „Виховний ідеал” (1946), яка й нині визначає ідейну платформу діяльності цієї спілки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ер 2 травня 1967 року, на чужині, у віці 89 років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На велику пошану заслуговує наукова діяльність Григорія Григоровича Ващенка з пи</w:t>
        <w:softHyphen/>
        <w:t>тань психології, розбіжностей між православними і католика</w:t>
        <w:softHyphen/>
        <w:t>ми України, історії педагогіки, педагогіки і школи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Він намагався будувати українську національну систе</w:t>
        <w:softHyphen/>
        <w:t xml:space="preserve">му освіти, ґрунтуючись на ідеях Я. А. Коменського, Ж.-Ж. Руссо, Й. Г. Песталоці, </w:t>
        <w:br/>
        <w:t xml:space="preserve">Г. Сковороди, К. Ушинського. Його педагогічні погляди знайшли відображення </w:t>
        <w:br/>
        <w:t>в підручнику «Загальні методи навчання», у творах «Засади естетичного виховання», «Вихов</w:t>
        <w:softHyphen/>
        <w:t xml:space="preserve">на роль мистецтва», «Тіловиховання як засіб виховання волі </w:t>
        <w:br/>
        <w:t xml:space="preserve">і характеру», «Виховний ідеал», у розділах до курсу дидактики «Система освіти </w:t>
        <w:br/>
        <w:t>в самостійній Україні», «Система навчання», «Організаційні форми навчання»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елементами української національної системи освіти Г. Ващенко визнавав ідеалістичне світосприймання, хрис</w:t>
        <w:softHyphen/>
        <w:t>тиянську мораль, високий рівень розвитку педагогічних наук і організації педагогічних досліджень, видання педагогічних тво</w:t>
        <w:softHyphen/>
        <w:t>рів, шкільних підручників і літератури для молоді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ми складовими системи освіти, за Г. Ващенком, мають бути: переддошкільне і дошкільне виховання (материнська школа, або ясла для дітей віком до 3 років, дитячий садок від З до 6 років); початкова школа для дітей віком від 6 до 14 років; середня школа (технічна, агрономічна, медична), класична гімна</w:t>
        <w:softHyphen/>
        <w:t>зія, учительська семінарія, реальна школа для підлітків з 14 до 18 років; висока школа: університет, педагогічний інститут, академія мистецтв, консерваторія, висока технічна школа, військова академія (віком з 18 до 23 р.); позашкільна освіта; науково-дослідні установи: академія наук, академія педагогіч</w:t>
        <w:softHyphen/>
        <w:t>них наук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Формування стійких моральних принципів і законів у свідо</w:t>
        <w:softHyphen/>
        <w:t xml:space="preserve">мості молоді </w:t>
        <w:br/>
        <w:t>Г. Ващенко пов'язував із релігією і церквою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ий ідеал він будував, ґрунтуючись на двох головних принципах: християнської моралі й української духовності. Євангельський і загально-європейський виховні ідеали, за Г. Ва</w:t>
        <w:softHyphen/>
        <w:t>щенком, є підвалинами українського виховного ідеалу, що ви</w:t>
        <w:softHyphen/>
        <w:t>тримав випробування історії, відповідає психічній організації, звичаям і віруванням українського народу, відображується в його фольклорі, культурі, літературі, музиці й мистецтві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.  </w:t>
            </w:r>
            <w:r>
              <w:rPr>
                <w:b/>
                <w:bCs/>
                <w:sz w:val="28"/>
                <w:szCs w:val="28"/>
                <w:lang w:val="uk-UA"/>
              </w:rPr>
              <w:t>Бардінова В. Д.</w:t>
            </w:r>
            <w:r>
              <w:rPr>
                <w:sz w:val="28"/>
                <w:szCs w:val="28"/>
                <w:lang w:val="uk-UA"/>
              </w:rPr>
              <w:t xml:space="preserve">  Видатні українські педагоги про фізичне виховання [Текст] / В. Д. Бардінова // Фізичне виховання: минуле і сучасність : матеріали всеукраїнської науково-практичної конференції 17–19 березня 2010 року / Полт. нац. пед. ун-т імені В. Г. Короленка. – Полтава, 2011. – С. 13–21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.  </w:t>
            </w:r>
            <w:r>
              <w:rPr>
                <w:b/>
                <w:bCs/>
                <w:sz w:val="28"/>
                <w:szCs w:val="28"/>
                <w:lang w:val="uk-UA"/>
              </w:rPr>
              <w:t>Манько О.</w:t>
            </w:r>
            <w:r>
              <w:rPr>
                <w:sz w:val="28"/>
                <w:szCs w:val="28"/>
                <w:lang w:val="uk-UA"/>
              </w:rPr>
              <w:t xml:space="preserve">  Читаючи Ващенка... [Текст] / О. Манько // Педагогічна думка. – 2011. – № 2. – С. 36–3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.  </w:t>
            </w:r>
            <w:r>
              <w:rPr>
                <w:b/>
                <w:bCs/>
                <w:sz w:val="28"/>
                <w:szCs w:val="28"/>
                <w:lang w:val="uk-UA"/>
              </w:rPr>
              <w:t>Кречетов О.</w:t>
            </w:r>
            <w:r>
              <w:rPr>
                <w:sz w:val="28"/>
                <w:szCs w:val="28"/>
                <w:lang w:val="uk-UA"/>
              </w:rPr>
              <w:t xml:space="preserve">  Витоки ідеї формування здорового способу життя (друга половина ХІХ–початок ХХ ст.) [Текст] / О. Кречетов // Педагогічні науки : зб. наук. праць / Полтав. нац. пед. ун-т імені В. Г. Короленка. – Полтава, 2011. –</w:t>
              <w:br/>
              <w:t> Вип. 3. – С. 97–102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bitstream/123456789/948/1/Krechet.pdf</w:t>
              </w:r>
            </w:hyperlink>
            <w:r>
              <w:rPr>
                <w:sz w:val="28"/>
                <w:szCs w:val="28"/>
                <w:lang w:val="uk-UA"/>
              </w:rPr>
              <w:t>.  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Розкрито витоки ідеї формування здорового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способу життя особистості, проаналізовано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огляди І. Боберського, О. Бутовського, Г. Ващенка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. Духновича, П. Лесгафта, К. Ушин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.  </w:t>
            </w:r>
            <w:r>
              <w:rPr>
                <w:b/>
                <w:bCs/>
                <w:sz w:val="28"/>
                <w:szCs w:val="28"/>
                <w:lang w:val="uk-UA"/>
              </w:rPr>
              <w:t>Аристократ українського духу Ващенко Григорій Григорович</w:t>
            </w:r>
            <w:r>
              <w:rPr>
                <w:sz w:val="28"/>
                <w:szCs w:val="28"/>
                <w:lang w:val="uk-UA"/>
              </w:rPr>
              <w:t xml:space="preserve"> [Текст] // Край. – 2012. – № 1 (93). – С. 6–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.  </w:t>
            </w:r>
            <w:r>
              <w:rPr>
                <w:b/>
                <w:bCs/>
                <w:sz w:val="28"/>
                <w:szCs w:val="28"/>
                <w:lang w:val="uk-UA"/>
              </w:rPr>
              <w:t>Манько О.</w:t>
            </w:r>
            <w:r>
              <w:rPr>
                <w:sz w:val="28"/>
                <w:szCs w:val="28"/>
                <w:lang w:val="uk-UA"/>
              </w:rPr>
              <w:t xml:space="preserve">  Про виховання нашої молоді [Текст] / О. Манько // Педагогічна думка. – 2012. – № 1. – С. 14–16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До 125-річчя з дня народження видатного педагог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ригорія Ващенка вийшла збірка під назвою "Видатний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ціональний педагог Григорій Ващенко". У цій збірці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омістив свою статтю про Григорія Ващенка під назвою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"Педагогічні концепції видатного вченого-державника"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український літературознавець Анатолій Погрібний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.  </w:t>
            </w:r>
            <w:r>
              <w:rPr>
                <w:b/>
                <w:bCs/>
                <w:sz w:val="28"/>
                <w:szCs w:val="28"/>
                <w:lang w:val="uk-UA"/>
              </w:rPr>
              <w:t>Манько О.</w:t>
            </w:r>
            <w:r>
              <w:rPr>
                <w:sz w:val="28"/>
                <w:szCs w:val="28"/>
                <w:lang w:val="uk-UA"/>
              </w:rPr>
              <w:t xml:space="preserve">  Читаючи Ващенка... [Текст] / О. Манько // Освіта. – 2012. – № 17–18. – С. 1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.  </w:t>
            </w:r>
            <w:r>
              <w:rPr>
                <w:b/>
                <w:bCs/>
                <w:sz w:val="28"/>
                <w:szCs w:val="28"/>
                <w:lang w:val="uk-UA"/>
              </w:rPr>
              <w:t>Бойко А.</w:t>
            </w:r>
            <w:r>
              <w:rPr>
                <w:sz w:val="28"/>
                <w:szCs w:val="28"/>
                <w:lang w:val="uk-UA"/>
              </w:rPr>
              <w:t xml:space="preserve">  Взаємини Г. Г. Ващенка і А. С. Макаренка [Текст] / А. Бойко // Освіта. – 2012. – № 17–18. – С. 12–1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8.  </w:t>
            </w:r>
            <w:r>
              <w:rPr>
                <w:b/>
                <w:bCs/>
                <w:sz w:val="28"/>
                <w:szCs w:val="28"/>
                <w:lang w:val="uk-UA"/>
              </w:rPr>
              <w:t>Бойко А. М.</w:t>
            </w:r>
            <w:r>
              <w:rPr>
                <w:sz w:val="28"/>
                <w:szCs w:val="28"/>
                <w:lang w:val="uk-UA"/>
              </w:rPr>
              <w:t xml:space="preserve">  Еволюція взаємин Г. Ващенка й А. Макаренка: ретроспектива і проекція на сучасність [Текст] / А. М. Бойко // Шлях освіти. – 2012. – № 3. – С. 34–3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9.  </w:t>
            </w:r>
            <w:r>
              <w:rPr>
                <w:b/>
                <w:bCs/>
                <w:sz w:val="28"/>
                <w:szCs w:val="28"/>
                <w:lang w:val="uk-UA"/>
              </w:rPr>
              <w:t>Довбня В.</w:t>
            </w:r>
            <w:r>
              <w:rPr>
                <w:sz w:val="28"/>
                <w:szCs w:val="28"/>
                <w:lang w:val="uk-UA"/>
              </w:rPr>
              <w:t xml:space="preserve">  Освітньо-наукова діяльність Г. Ващенка на тлі суспільних процесів [Текст] / В. Довбня // Філософські обрії. – 2012. – № 28. – С. 202–211. – Режим доступу: </w:t>
            </w:r>
            <w:hyperlink r:id="rId6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bitstream/123456789/1812/1/Dovbnya.pdf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0.  </w:t>
            </w:r>
            <w:r>
              <w:rPr>
                <w:b/>
                <w:bCs/>
                <w:sz w:val="28"/>
                <w:szCs w:val="28"/>
                <w:lang w:val="uk-UA"/>
              </w:rPr>
              <w:t>Бойко А.</w:t>
            </w:r>
            <w:r>
              <w:rPr>
                <w:sz w:val="28"/>
                <w:szCs w:val="28"/>
                <w:lang w:val="uk-UA"/>
              </w:rPr>
              <w:t xml:space="preserve">  "Служба Богові й Батьківщині" – духовно-моральна парадигма проф. Григорія Ващенка (перспективи розвитку освіти) [Текст] / А. Бойко // Тисячолітні традиції просвіти під Покровом Премудрості Божої : зб. матеріалів четвертих Покровських міжнар. місіонерсько-просвітницьких читань</w:t>
              <w:br/>
              <w:t>(Київ, 25–27 жовтня 2011р.) / Місіонер. від. при Священному Синодї Укр. Православ. Церкви, Всеукр. Правосл. пед. тов-во, Київ. нац. ун-т імені Тараса Шевченка, Київ. ін-т міжнар. відносин КНУ, Ін-т проблем виховання АПН України. – Полтава, 2012. – С. 59–66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1.  </w:t>
            </w:r>
            <w:r>
              <w:rPr>
                <w:b/>
                <w:bCs/>
                <w:sz w:val="28"/>
                <w:szCs w:val="28"/>
                <w:lang w:val="uk-UA"/>
              </w:rPr>
              <w:t>Козак Н. Г.</w:t>
            </w:r>
            <w:r>
              <w:rPr>
                <w:sz w:val="28"/>
                <w:szCs w:val="28"/>
                <w:lang w:val="uk-UA"/>
              </w:rPr>
              <w:t xml:space="preserve">  Педагогічні ідеї Г. Ващенка щодо виховааня здорової особистості в контексті розбудови держави [Текст] / Н. Г. Козак // Навколишнє середовище і здоров'я людини : зб. матеріалів V Всеукр. наук.-практ. семінару, 29–30 листоп. 2011 р. / Полтав. нац. пед. ун-т імені В. Г. Короленка, Полтав. обл. ін-т післядипломної пед. освіти імені М. В. Остроградського, Наук.-метод. центр Кременч. міськради, Регіон. ландшафтний парк "Нижньоворсклянський", Полтав. обл. орг. Укр. т-ва охорони природи. – Полтава, 2012 . – С. 280–283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2.  </w:t>
            </w:r>
            <w:r>
              <w:rPr>
                <w:b/>
                <w:bCs/>
                <w:sz w:val="28"/>
                <w:szCs w:val="28"/>
                <w:lang w:val="uk-UA"/>
              </w:rPr>
              <w:t>Чоповський В.</w:t>
            </w:r>
            <w:r>
              <w:rPr>
                <w:sz w:val="28"/>
                <w:szCs w:val="28"/>
                <w:lang w:val="uk-UA"/>
              </w:rPr>
              <w:t xml:space="preserve">  Взаємодія фізичного та духовного розвитку особистості у педагогічній спадщині Григорія Ващенка [Текст] / В. Чоповський // Педагогічна думка. – 2013. – № 1. – С. 8–1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13.  </w:t>
            </w:r>
            <w:r>
              <w:rPr>
                <w:b/>
                <w:bCs/>
                <w:sz w:val="28"/>
                <w:szCs w:val="28"/>
                <w:lang w:val="uk-UA"/>
              </w:rPr>
              <w:t>Хоменко А.</w:t>
            </w:r>
            <w:r>
              <w:rPr>
                <w:sz w:val="28"/>
                <w:szCs w:val="28"/>
                <w:lang w:val="uk-UA"/>
              </w:rPr>
              <w:t xml:space="preserve">  Проблема професійної компетентності вчителя у творчості видатних педагогів Полтавщини [Текст] / А. Хоменко, Т. Заливча // Педагогічні науки : зб. наук. праць / гол. ред. М. І. Степаненко ; Полтав. нац. пед. ун-т імені </w:t>
              <w:br/>
              <w:t xml:space="preserve">В. Г. Короленка. – Полтава, 2013. – Вип. 1 (57). – С. 126–132. – Режим доступу: </w:t>
            </w:r>
            <w:hyperlink r:id="rId7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bitstream/123456789/1085/1/Khomenko.pdf</w:t>
              </w:r>
            </w:hyperlink>
            <w:r>
              <w:rPr>
                <w:sz w:val="28"/>
                <w:szCs w:val="28"/>
                <w:lang w:val="uk-UA"/>
              </w:rPr>
              <w:t xml:space="preserve">.   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Проаналізовано проблему професійної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компетентності вчителя у педагогічній спадщині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М. Остроградського та Г. Ващенк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4.  </w:t>
            </w:r>
            <w:r>
              <w:rPr>
                <w:b/>
                <w:bCs/>
                <w:sz w:val="28"/>
                <w:szCs w:val="28"/>
                <w:lang w:val="uk-UA"/>
              </w:rPr>
              <w:t>Култаева М.</w:t>
            </w:r>
            <w:r>
              <w:rPr>
                <w:sz w:val="28"/>
                <w:szCs w:val="28"/>
                <w:lang w:val="uk-UA"/>
              </w:rPr>
              <w:t xml:space="preserve">  Філософсько-освітній полілог, або паралелі, що пересікаються: Г. С. Сковорода, Г. Г. Ващенко, А. С. Макаренко [Текст] / М. Култаева // Новий колегіум. – 2013. – № 2. – С. 15–2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5.  </w:t>
            </w:r>
            <w:r>
              <w:rPr>
                <w:b/>
                <w:bCs/>
                <w:sz w:val="28"/>
                <w:szCs w:val="28"/>
                <w:lang w:val="uk-UA"/>
              </w:rPr>
              <w:t>Береговой Я.</w:t>
            </w:r>
            <w:r>
              <w:rPr>
                <w:sz w:val="28"/>
                <w:szCs w:val="28"/>
                <w:lang w:val="uk-UA"/>
              </w:rPr>
              <w:t xml:space="preserve">  Макаренко, Сухомлинский и Ващенко: противостояние или преемственность [Текст] / Я. Береговой // Педагогічна майстерня. – 2013. – № 11. – С. 20–26. – 2013. – № 12. – С. 21–28; Імідж сучасного педагога. – 2002. – № 4–5. – С. 18–2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16.  </w:t>
            </w:r>
            <w:r>
              <w:rPr>
                <w:b/>
                <w:bCs/>
                <w:sz w:val="28"/>
                <w:szCs w:val="28"/>
                <w:lang w:val="uk-UA"/>
              </w:rPr>
              <w:t>Бойко А.</w:t>
            </w:r>
            <w:r>
              <w:rPr>
                <w:sz w:val="28"/>
                <w:szCs w:val="28"/>
                <w:lang w:val="uk-UA"/>
              </w:rPr>
              <w:t xml:space="preserve">  Григорій Ващенко: віхи життя і творчості [Текст] / А. Бойко, М. Степаненко // Педагогічні науки : зб. наук. праць / гол. ред. М. І. Степаненко ; Полтав. нац. пед. ун-т імені В. Г. Короленка. – Полтава, 2013. – Вип. 2 (58). – </w:t>
              <w:br/>
              <w:t>С. 5–12. – Режим доступу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bitstream/123456789/2344/1/Boyko.pdf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7.  </w:t>
            </w:r>
            <w:r>
              <w:rPr>
                <w:b/>
                <w:bCs/>
                <w:sz w:val="28"/>
                <w:szCs w:val="28"/>
                <w:lang w:val="uk-UA"/>
              </w:rPr>
              <w:t>Зінченко Л.</w:t>
            </w:r>
            <w:r>
              <w:rPr>
                <w:sz w:val="28"/>
                <w:szCs w:val="28"/>
                <w:lang w:val="uk-UA"/>
              </w:rPr>
              <w:t xml:space="preserve">  Педагогічна діяльність Г. Ващенка в контексті "Національної стратегії розвитку освіти в Україні на 2012–2021 рр." [Текст] / Л. Зінченко // Дидаскал. Упровадження інновацій як чинник єдності педагогічної теорії та освітньої практики. – 2013. – № 13. – С. 154–15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8.  </w:t>
            </w:r>
            <w:r>
              <w:rPr>
                <w:b/>
                <w:bCs/>
                <w:sz w:val="28"/>
                <w:szCs w:val="28"/>
                <w:lang w:val="uk-UA"/>
              </w:rPr>
              <w:t>Пуховська А.</w:t>
            </w:r>
            <w:r>
              <w:rPr>
                <w:sz w:val="28"/>
                <w:szCs w:val="28"/>
                <w:lang w:val="uk-UA"/>
              </w:rPr>
              <w:t xml:space="preserve">  Григорій Ващенко на тлі актуальних завдань сучасної української педагогіки [Текст] / А. Пуховська // Дидаскал. Упровадження інновацій як чинник єдності педагогічної теорії та освітньої практики. – 2013. – </w:t>
              <w:br/>
              <w:t>№ 13. – С. 273–27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9.  </w:t>
            </w:r>
            <w:r>
              <w:rPr>
                <w:b/>
                <w:bCs/>
                <w:sz w:val="28"/>
                <w:szCs w:val="28"/>
                <w:lang w:val="uk-UA"/>
              </w:rPr>
              <w:t>Сало В.</w:t>
            </w:r>
            <w:r>
              <w:rPr>
                <w:sz w:val="28"/>
                <w:szCs w:val="28"/>
                <w:lang w:val="uk-UA"/>
              </w:rPr>
              <w:t xml:space="preserve">  Виховання патріотизму в сучасній школі в контексті педагогічної спадщини Г. Ващенко [Текст] / В. Сало // Дидаскал. Упровадження інновацій як чинник єдності педагогічної теорії та освітньої практики. – 2013. – </w:t>
              <w:br/>
              <w:t>№ 13. – С. 369–37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20.  </w:t>
            </w:r>
            <w:r>
              <w:rPr>
                <w:b/>
                <w:bCs/>
                <w:sz w:val="28"/>
                <w:szCs w:val="28"/>
                <w:lang w:val="uk-UA"/>
              </w:rPr>
              <w:t>Ільченко О.</w:t>
            </w:r>
            <w:r>
              <w:rPr>
                <w:sz w:val="28"/>
                <w:szCs w:val="28"/>
                <w:lang w:val="uk-UA"/>
              </w:rPr>
              <w:t xml:space="preserve">  Науковий круглий стіл "Творчість Григорія Ващенка – стяг державотворчої педагогічної думки" (до 100–річчя Полтавського національного педагогічного університету імені В. Г. Короленка) [Текст] / О. Ільченко // Педагогічні науки : зб. наук. праць / гол. ред. М. І. Степаненко ; Полтав. нац. пед. ун-т імені В. Г. Короленка. – Полтава, 2014. – Вип. 61–62. – </w:t>
              <w:br/>
              <w:t>С. 247–248. – Режим доступу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bitstream/123456789/3536/1/Ilchenko1.pdf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1.  </w:t>
            </w:r>
            <w:r>
              <w:rPr>
                <w:b/>
                <w:bCs/>
                <w:sz w:val="28"/>
                <w:szCs w:val="28"/>
                <w:lang w:val="uk-UA"/>
              </w:rPr>
              <w:t>Хиллиг Г.</w:t>
            </w:r>
            <w:r>
              <w:rPr>
                <w:sz w:val="28"/>
                <w:szCs w:val="28"/>
                <w:lang w:val="uk-UA"/>
              </w:rPr>
              <w:t xml:space="preserve">  Григорий Ващенко и Антон Макаренко [Текст] / Г. Хиллиг // В поисках истинного Макаренко. Рускоязычные публикации (1976–2014) </w:t>
              <w:br/>
              <w:t xml:space="preserve">/ Г. Хиллиг ; Полтав. нац. пед. ун-т имени В. Г. Короленка. – Полтава, 2014. – </w:t>
              <w:br/>
              <w:t>С. 391–409. 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Взаимоотношения двух полтавских педагогов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2.  </w:t>
            </w:r>
            <w:r>
              <w:rPr>
                <w:b/>
                <w:bCs/>
                <w:sz w:val="28"/>
                <w:szCs w:val="28"/>
                <w:lang w:val="uk-UA"/>
              </w:rPr>
              <w:t>Шукевич Ю.</w:t>
            </w:r>
            <w:r>
              <w:rPr>
                <w:sz w:val="28"/>
                <w:szCs w:val="28"/>
                <w:lang w:val="uk-UA"/>
              </w:rPr>
              <w:t xml:space="preserve">  Проект системи освіти в самостійній Україні [Текст] / Ю. Шукевич // Директор школи. Шкільний світ. – 2015. – № 3. – С. 61–73. – 2015. – № 4. – С. 47–54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Про педагогічну дільність Григорія Ващенк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3.  </w:t>
            </w:r>
            <w:r>
              <w:rPr>
                <w:b/>
                <w:bCs/>
                <w:sz w:val="28"/>
                <w:szCs w:val="28"/>
                <w:lang w:val="uk-UA"/>
              </w:rPr>
              <w:t>Кулик Н.</w:t>
            </w:r>
            <w:r>
              <w:rPr>
                <w:sz w:val="28"/>
                <w:szCs w:val="28"/>
                <w:lang w:val="uk-UA"/>
              </w:rPr>
              <w:t xml:space="preserve">  Служіння Богові й Україні [Текст] / Н. Кулик // Освіта України. – 2015. – 16 листоп. (№ 46). – С. 14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Про Григорія Ващенк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4.  </w:t>
            </w:r>
            <w:r>
              <w:rPr>
                <w:b/>
                <w:bCs/>
                <w:sz w:val="28"/>
                <w:szCs w:val="28"/>
                <w:lang w:val="uk-UA"/>
              </w:rPr>
              <w:t>Петренко Л.</w:t>
            </w:r>
            <w:r>
              <w:rPr>
                <w:sz w:val="28"/>
                <w:szCs w:val="28"/>
                <w:lang w:val="uk-UA"/>
              </w:rPr>
              <w:t xml:space="preserve">  Педагогічна спадщина Г. Ващенка в сучасних умовах [Текст] / Л. Петр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5. – С. 235–237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25.  </w:t>
            </w:r>
            <w:r>
              <w:rPr>
                <w:b/>
                <w:bCs/>
                <w:sz w:val="28"/>
                <w:szCs w:val="28"/>
                <w:lang w:val="uk-UA"/>
              </w:rPr>
              <w:t>Бойко А.</w:t>
            </w:r>
            <w:r>
              <w:rPr>
                <w:sz w:val="28"/>
                <w:szCs w:val="28"/>
                <w:lang w:val="uk-UA"/>
              </w:rPr>
              <w:t xml:space="preserve">  У пошуках сучасної парадигми виховання в творчості </w:t>
              <w:br/>
              <w:t xml:space="preserve">Г. Г. Ващенка та інших педагогів [Текст] / А. Бойко // Дидаскал. Творчість Григорія Ващенка – стяг державотворчої педагогічної думки. – 2015. – № 15. – </w:t>
              <w:br/>
              <w:t xml:space="preserve">С. 7–13. – Режим доступу: </w:t>
            </w:r>
            <w:hyperlink r:id="rId10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31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26.  </w:t>
            </w:r>
            <w:r>
              <w:rPr>
                <w:b/>
                <w:bCs/>
                <w:sz w:val="28"/>
                <w:szCs w:val="28"/>
                <w:lang w:val="uk-UA"/>
              </w:rPr>
              <w:t>Хоменко А.</w:t>
            </w:r>
            <w:r>
              <w:rPr>
                <w:sz w:val="28"/>
                <w:szCs w:val="28"/>
                <w:lang w:val="uk-UA"/>
              </w:rPr>
              <w:t xml:space="preserve">  Концепція національного виховання Г. Г. Ващенка [Текст] / А. Хоменко // Дидаскал. Творчість Григорія Ващенка – стяг державотворчої педагогічної думки. – 2015. – № 15. – С. 14–19. – Режим доступу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32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27.  </w:t>
            </w:r>
            <w:r>
              <w:rPr>
                <w:b/>
                <w:bCs/>
                <w:sz w:val="28"/>
                <w:szCs w:val="28"/>
                <w:lang w:val="uk-UA"/>
              </w:rPr>
              <w:t>Дмитренко Ю.</w:t>
            </w:r>
            <w:r>
              <w:rPr>
                <w:sz w:val="28"/>
                <w:szCs w:val="28"/>
                <w:lang w:val="uk-UA"/>
              </w:rPr>
              <w:t xml:space="preserve">  Патріотичне виховання ХХІ століття: проблеми і перспективи в оцінці Г. Ващенка [Текст] / Ю. Дмитренко // Дидаскал. Творчість Григорія Ващенка – стяг державотворчої педагогічної думки. – 2015. – № 15. – </w:t>
              <w:br/>
              <w:t xml:space="preserve">С. 20–21. – Режим доступу: </w:t>
              <w:tab/>
            </w:r>
            <w:hyperlink r:id="rId12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33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28.  </w:t>
            </w:r>
            <w:r>
              <w:rPr>
                <w:b/>
                <w:bCs/>
                <w:sz w:val="28"/>
                <w:szCs w:val="28"/>
                <w:lang w:val="uk-UA"/>
              </w:rPr>
              <w:t>Семеновська Л.</w:t>
            </w:r>
            <w:r>
              <w:rPr>
                <w:sz w:val="28"/>
                <w:szCs w:val="28"/>
                <w:lang w:val="uk-UA"/>
              </w:rPr>
              <w:t xml:space="preserve">  Ідея політехнізму в оцінці Г. Ващенка [Текст] / Л. Семеновська // Дидаскал. Творчість Григорія Ващенка – стяг державотворчої педагогічної думки. – 2015. – № 15. – С. 22–27. – Режим доступу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34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29.  </w:t>
            </w:r>
            <w:r>
              <w:rPr>
                <w:b/>
                <w:bCs/>
                <w:sz w:val="28"/>
                <w:szCs w:val="28"/>
                <w:lang w:val="uk-UA"/>
              </w:rPr>
              <w:t>Пусепліна Н.</w:t>
            </w:r>
            <w:r>
              <w:rPr>
                <w:sz w:val="28"/>
                <w:szCs w:val="28"/>
                <w:lang w:val="uk-UA"/>
              </w:rPr>
              <w:t xml:space="preserve">  Г. Г. Ващенко – основоположник української національної педагогіки [Текст] / Н. Пусепліна // Дидаскал. Творчість Григорія Ващенка – стяг державотворчої педагогічної думки. – 2015. – № 15. – С. 28–31. – Режим доступу: </w:t>
              <w:tab/>
            </w:r>
            <w:hyperlink r:id="rId14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35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0.  </w:t>
            </w:r>
            <w:r>
              <w:rPr>
                <w:b/>
                <w:bCs/>
                <w:sz w:val="28"/>
                <w:szCs w:val="28"/>
                <w:lang w:val="uk-UA"/>
              </w:rPr>
              <w:t>Петренко Л.</w:t>
            </w:r>
            <w:r>
              <w:rPr>
                <w:sz w:val="28"/>
                <w:szCs w:val="28"/>
                <w:lang w:val="uk-UA"/>
              </w:rPr>
              <w:t xml:space="preserve">  Зміст національного виховання у педагогічній спадщині Г. Ващенка [Текст] / Л. Петренко // Дидаскал. Творчість Григорія Ващенка – стяг державотворчої педагогічної думки. – 2015. – № 15. – С. 31–34. – Режим доступу: </w:t>
            </w:r>
            <w:hyperlink r:id="rId15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36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1.  </w:t>
            </w:r>
            <w:r>
              <w:rPr>
                <w:b/>
                <w:bCs/>
                <w:sz w:val="28"/>
                <w:szCs w:val="28"/>
                <w:lang w:val="uk-UA"/>
              </w:rPr>
              <w:t>Кравченко І.</w:t>
            </w:r>
            <w:r>
              <w:rPr>
                <w:sz w:val="28"/>
                <w:szCs w:val="28"/>
                <w:lang w:val="uk-UA"/>
              </w:rPr>
              <w:t xml:space="preserve">  Значення педагогічної спадщини Григорія Ващенка у контексті формування соціокультурної компетенції педагогів [Текст] / І. Кравченко // Дидаскал. Творчість Григорія Ващенка – стяг державотворчої педагогічної думки. – 2015. – № 15. – С. 35–37. – Режим доступу: </w:t>
            </w:r>
            <w:hyperlink r:id="rId16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37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2.  </w:t>
            </w:r>
            <w:r>
              <w:rPr>
                <w:b/>
                <w:bCs/>
                <w:sz w:val="28"/>
                <w:szCs w:val="28"/>
                <w:lang w:val="uk-UA"/>
              </w:rPr>
              <w:t>Правдіна А.</w:t>
            </w:r>
            <w:r>
              <w:rPr>
                <w:sz w:val="28"/>
                <w:szCs w:val="28"/>
                <w:lang w:val="uk-UA"/>
              </w:rPr>
              <w:t xml:space="preserve">  Актуалізація ідей і заповітів Г. Г. Ващенка [Текст] / А. Правдіна // Дидаскал. Творчість Григорія Ващенка – стяг державотворчої педагогічної думки. – 2015. – № 15. – С. 38–41. – Режим доступу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38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3.  </w:t>
            </w:r>
            <w:r>
              <w:rPr>
                <w:b/>
                <w:bCs/>
                <w:sz w:val="28"/>
                <w:szCs w:val="28"/>
                <w:lang w:val="uk-UA"/>
              </w:rPr>
              <w:t>Фазан В.</w:t>
            </w:r>
            <w:r>
              <w:rPr>
                <w:sz w:val="28"/>
                <w:szCs w:val="28"/>
                <w:lang w:val="uk-UA"/>
              </w:rPr>
              <w:t xml:space="preserve">  Формування духовності і моралі молоді в педагогічній спадщині Г. Ващенка [Текст] / В. Фазан // Дидаскал. Творчість Григорія </w:t>
              <w:br/>
              <w:t xml:space="preserve">Ващенка – стяг державотворчої педагогічної думки. – 2015. – № 15. – С. 42–44. – Режим доступу: </w:t>
              <w:tab/>
            </w:r>
            <w:hyperlink r:id="rId18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39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4.  </w:t>
            </w:r>
            <w:r>
              <w:rPr>
                <w:b/>
                <w:bCs/>
                <w:sz w:val="28"/>
                <w:szCs w:val="28"/>
                <w:lang w:val="uk-UA"/>
              </w:rPr>
              <w:t>Кравченко А.</w:t>
            </w:r>
            <w:r>
              <w:rPr>
                <w:sz w:val="28"/>
                <w:szCs w:val="28"/>
                <w:lang w:val="uk-UA"/>
              </w:rPr>
              <w:t xml:space="preserve">  Ідеал національного виховання у педагогічній спадщині Г. Ващенка [Текст] / А. Кравченко // Дидаскал. Творчість Григорія Ващенка – стяг державотворчої педагогічної думки. – 2015. – № 15. – С. 45–46. – Режим доступу: </w:t>
            </w:r>
            <w:hyperlink r:id="rId19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43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5.  </w:t>
            </w:r>
            <w:r>
              <w:rPr>
                <w:b/>
                <w:bCs/>
                <w:sz w:val="28"/>
                <w:szCs w:val="28"/>
                <w:lang w:val="uk-UA"/>
              </w:rPr>
              <w:t>Мокляк В.</w:t>
            </w:r>
            <w:r>
              <w:rPr>
                <w:sz w:val="28"/>
                <w:szCs w:val="28"/>
                <w:lang w:val="uk-UA"/>
              </w:rPr>
              <w:t xml:space="preserve">  Автономна система освіти у самостійній Україні </w:t>
              <w:br/>
              <w:t xml:space="preserve">(за Г.Ващенком) [Текст] / В. Мокляк // Дидаскал. Творчість Григорія Ващенка – стяг державотворчої педагогічної думки. – 2015. – № 15. – С. 49–53. – Режим доступу: </w:t>
            </w:r>
            <w:hyperlink r:id="rId20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150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6.  </w:t>
            </w:r>
            <w:r>
              <w:rPr>
                <w:b/>
                <w:bCs/>
                <w:sz w:val="28"/>
                <w:szCs w:val="28"/>
                <w:lang w:val="uk-UA"/>
              </w:rPr>
              <w:t>Погрібняк О.</w:t>
            </w:r>
            <w:r>
              <w:rPr>
                <w:sz w:val="28"/>
                <w:szCs w:val="28"/>
                <w:lang w:val="uk-UA"/>
              </w:rPr>
              <w:t xml:space="preserve">  Моральне виховання особистості у творчості Г. Ващенка [Текст] / О. Погрібняк // Дидаскал. Творчість Григорія Ващенка – стяг державотворчої педагогічної думки. – 2015. – № 15. – С. 54–57. – Режим доступу: </w:t>
            </w:r>
            <w:hyperlink r:id="rId21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00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7.  </w:t>
            </w:r>
            <w:r>
              <w:rPr>
                <w:b/>
                <w:bCs/>
                <w:sz w:val="28"/>
                <w:szCs w:val="28"/>
                <w:lang w:val="uk-UA"/>
              </w:rPr>
              <w:t>Сало В.</w:t>
            </w:r>
            <w:r>
              <w:rPr>
                <w:sz w:val="28"/>
                <w:szCs w:val="28"/>
                <w:lang w:val="uk-UA"/>
              </w:rPr>
              <w:t xml:space="preserve">  Виховання патріотизму в педагогічній спадщині Г. Ващенка [Текст] / В. Сало // Дидаскал. Творчість Григорія Ващенка – стяг державотворчої педагогічної думки. – 2015. – № 15. – С. 57–60. – Режим доступу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01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8.  </w:t>
            </w:r>
            <w:r>
              <w:rPr>
                <w:b/>
                <w:bCs/>
                <w:sz w:val="28"/>
                <w:szCs w:val="28"/>
                <w:lang w:val="uk-UA"/>
              </w:rPr>
              <w:t>Богодиста Н.</w:t>
            </w:r>
            <w:r>
              <w:rPr>
                <w:sz w:val="28"/>
                <w:szCs w:val="28"/>
                <w:lang w:val="uk-UA"/>
              </w:rPr>
              <w:t xml:space="preserve">  Полтавський період життя і творчості Г. Г. Ващенка [Текст] / Н. Богодиста // Дидаскал. Творчість Григорія Ващенка – стяг державотворчої педагогічної думки. – 2015. – № 15. – С. 61–64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02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9.  </w:t>
            </w:r>
            <w:r>
              <w:rPr>
                <w:b/>
                <w:bCs/>
                <w:sz w:val="28"/>
                <w:szCs w:val="28"/>
                <w:lang w:val="uk-UA"/>
              </w:rPr>
              <w:t>Зінич Н.</w:t>
            </w:r>
            <w:r>
              <w:rPr>
                <w:sz w:val="28"/>
                <w:szCs w:val="28"/>
                <w:lang w:val="uk-UA"/>
              </w:rPr>
              <w:t xml:space="preserve">  Праця Г. Г. Ващенка у селищі Білики [Текст] / Н. Зінич // Дидаскал. Творчість Григорія Ващенка – стяг державотворчої педагогічної думки. – 2015. – № 15. – С. 64–66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03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0.  </w:t>
            </w:r>
            <w:r>
              <w:rPr>
                <w:b/>
                <w:bCs/>
                <w:sz w:val="28"/>
                <w:szCs w:val="28"/>
                <w:lang w:val="uk-UA"/>
              </w:rPr>
              <w:t>Опанасенко В.</w:t>
            </w:r>
            <w:r>
              <w:rPr>
                <w:sz w:val="28"/>
                <w:szCs w:val="28"/>
                <w:lang w:val="uk-UA"/>
              </w:rPr>
              <w:t xml:space="preserve">  Зміст морального виховання у педагогічній спадщині Г. Ващенка [Текст] / В. Опанасенко // Дидаскал. Творчість Григорія Ващенка – стяг державотворчої педагогічної думки. – 2015. – № 15. – С. 66–72. – Режим доступу: </w:t>
              <w:tab/>
            </w:r>
            <w:hyperlink r:id="rId25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04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1.  </w:t>
            </w:r>
            <w:r>
              <w:rPr>
                <w:b/>
                <w:bCs/>
                <w:sz w:val="28"/>
                <w:szCs w:val="28"/>
                <w:lang w:val="uk-UA"/>
              </w:rPr>
              <w:t>Семенко Л.</w:t>
            </w:r>
            <w:r>
              <w:rPr>
                <w:sz w:val="28"/>
                <w:szCs w:val="28"/>
                <w:lang w:val="uk-UA"/>
              </w:rPr>
              <w:t xml:space="preserve">  Національна спрямованість освітянської діяльності Г. Г. Ващенка [Текст] / Л. Семенко // Дидаскал. Творчість Григорія Ващенка – стяг державотворчої педагогічної думки. – 2015. – № 15. – С. 72–76. – Режим доступу: </w:t>
            </w:r>
            <w:hyperlink r:id="rId26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05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42.  </w:t>
            </w:r>
            <w:r>
              <w:rPr>
                <w:b/>
                <w:bCs/>
                <w:sz w:val="28"/>
                <w:szCs w:val="28"/>
                <w:lang w:val="uk-UA"/>
              </w:rPr>
              <w:t>Кучугура В.</w:t>
            </w:r>
            <w:r>
              <w:rPr>
                <w:sz w:val="28"/>
                <w:szCs w:val="28"/>
                <w:lang w:val="uk-UA"/>
              </w:rPr>
              <w:t xml:space="preserve">  Педагогічні ідеї Григорія Ващенка як підгрунтя в розбудові націонольної системи освіти [Текст] / В. Кучугура // Дидаскал. Творчість Григорія Ващенка – стяг державотворчої педагогічної думки. – 2015. – № 15. – С. 80–84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07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43.  </w:t>
            </w:r>
            <w:r>
              <w:rPr>
                <w:b/>
                <w:bCs/>
                <w:sz w:val="28"/>
                <w:szCs w:val="28"/>
                <w:lang w:val="uk-UA"/>
              </w:rPr>
              <w:t>Папіна М.</w:t>
            </w:r>
            <w:r>
              <w:rPr>
                <w:sz w:val="28"/>
                <w:szCs w:val="28"/>
                <w:lang w:val="uk-UA"/>
              </w:rPr>
              <w:t xml:space="preserve">  Служба Богові й Батьківщині [Текст] / М. Папіна // Дидаскал. Творчість Григорія Ващенка – стяг державотворчої педагогічної думки. – 2015. – № 15. – С. 84–86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08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4.  </w:t>
            </w:r>
            <w:r>
              <w:rPr>
                <w:b/>
                <w:bCs/>
                <w:sz w:val="28"/>
                <w:szCs w:val="28"/>
                <w:lang w:val="uk-UA"/>
              </w:rPr>
              <w:t>Кравченко О.</w:t>
            </w:r>
            <w:r>
              <w:rPr>
                <w:sz w:val="28"/>
                <w:szCs w:val="28"/>
                <w:lang w:val="uk-UA"/>
              </w:rPr>
              <w:t xml:space="preserve">  Григорій Ващенко – творець української національної педагогіки [Текст] / О. Кравченко // Дидаскал. Творчість Григорія Ващенка – стяг державотворчої педагогічної думки. – 2015. – № 15. – С. 86–89. – Режим доступу:  </w:t>
            </w:r>
            <w:hyperlink r:id="rId29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09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5.  </w:t>
            </w:r>
            <w:r>
              <w:rPr>
                <w:b/>
                <w:bCs/>
                <w:sz w:val="28"/>
                <w:szCs w:val="28"/>
                <w:lang w:val="uk-UA"/>
              </w:rPr>
              <w:t>Мелконян А.</w:t>
            </w:r>
            <w:r>
              <w:rPr>
                <w:sz w:val="28"/>
                <w:szCs w:val="28"/>
                <w:lang w:val="uk-UA"/>
              </w:rPr>
              <w:t xml:space="preserve">  Українська освітньо-виховна система в світлі ідей </w:t>
              <w:br/>
              <w:t xml:space="preserve">Г. Ващенка [Текст] / А. Мелконян // Дидаскал. Творчість Григорія Ващенка - стяг державотворчої педагогічної думки. – 2015. – № 15. – С. 89–92. – Режим доступу: </w:t>
            </w:r>
            <w:hyperlink r:id="rId30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10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46.  </w:t>
            </w:r>
            <w:r>
              <w:rPr>
                <w:b/>
                <w:bCs/>
                <w:sz w:val="28"/>
                <w:szCs w:val="28"/>
                <w:lang w:val="uk-UA"/>
              </w:rPr>
              <w:t>Фазан Т.</w:t>
            </w:r>
            <w:r>
              <w:rPr>
                <w:sz w:val="28"/>
                <w:szCs w:val="28"/>
                <w:lang w:val="uk-UA"/>
              </w:rPr>
              <w:t xml:space="preserve">  ІдеЇ духовно-морального виховання у спадщині Г. Ващенка [Текст] / Т. Фазан // Дидаскал. Творчість Григорія Ващенка – стяг державотворчої педагогічної думки. – 2015. – № 15. – С. 92–95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hyperlink r:id="rId31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12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7.  </w:t>
            </w:r>
            <w:r>
              <w:rPr>
                <w:b/>
                <w:bCs/>
                <w:sz w:val="28"/>
                <w:szCs w:val="28"/>
                <w:lang w:val="uk-UA"/>
              </w:rPr>
              <w:t>Чегринець О.</w:t>
            </w:r>
            <w:r>
              <w:rPr>
                <w:sz w:val="28"/>
                <w:szCs w:val="28"/>
                <w:lang w:val="uk-UA"/>
              </w:rPr>
              <w:t xml:space="preserve">  Г. Г. Ващенко - автор української національної ідеї [Текст] / О. Чегринець // Дидаскал. Творчість Григорія Ващенка – стяг державотворчої педагогічної думки. – 2015. – № 15. – С. 105–109. – Режим доступу: </w:t>
              <w:tab/>
            </w:r>
            <w:hyperlink r:id="rId32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21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48.  </w:t>
            </w:r>
            <w:r>
              <w:rPr>
                <w:b/>
                <w:bCs/>
                <w:sz w:val="28"/>
                <w:szCs w:val="28"/>
                <w:lang w:val="uk-UA"/>
              </w:rPr>
              <w:t>Брциєва А.</w:t>
            </w:r>
            <w:r>
              <w:rPr>
                <w:sz w:val="28"/>
                <w:szCs w:val="28"/>
                <w:lang w:val="uk-UA"/>
              </w:rPr>
              <w:t xml:space="preserve">  Педагогічні ідеї Григорія Ващенка [Текст] / А. Брциєва // Дидаскал. Творчість Григорія Ващенка – стяг державотворчої педагогічної думки. – 2015. – № 15. – С. 109–112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22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49.  </w:t>
            </w:r>
            <w:r>
              <w:rPr>
                <w:b/>
                <w:bCs/>
                <w:sz w:val="28"/>
                <w:szCs w:val="28"/>
                <w:lang w:val="uk-UA"/>
              </w:rPr>
              <w:t>Данько Л.</w:t>
            </w:r>
            <w:r>
              <w:rPr>
                <w:sz w:val="28"/>
                <w:szCs w:val="28"/>
                <w:lang w:val="uk-UA"/>
              </w:rPr>
              <w:t xml:space="preserve">  Педагогічна діяльність Г. Г. Ващенка [Текст] / Л. Данько // Дидаскал. Творчість Григорія Ващенка – стяг державотворчої педагогічної думки. – 2015. – № 15. – С. 112–115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34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23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50.  </w:t>
            </w:r>
            <w:r>
              <w:rPr>
                <w:b/>
                <w:bCs/>
                <w:sz w:val="28"/>
                <w:szCs w:val="28"/>
                <w:lang w:val="uk-UA"/>
              </w:rPr>
              <w:t>Новохатько А.</w:t>
            </w:r>
            <w:r>
              <w:rPr>
                <w:sz w:val="28"/>
                <w:szCs w:val="28"/>
                <w:lang w:val="uk-UA"/>
              </w:rPr>
              <w:t xml:space="preserve">  Виховний ідеал Г. Г. Ващенка [Текст] / А. Новохатько // Дидаскал. Творчість Григорія Ващенка – стяг державотворчої педагогічної думки. – 2015. – № 15. – С. 120–124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35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26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51.  </w:t>
            </w:r>
            <w:r>
              <w:rPr>
                <w:b/>
                <w:bCs/>
                <w:sz w:val="28"/>
                <w:szCs w:val="28"/>
                <w:lang w:val="uk-UA"/>
              </w:rPr>
              <w:t>Срібна І.</w:t>
            </w:r>
            <w:r>
              <w:rPr>
                <w:sz w:val="28"/>
                <w:szCs w:val="28"/>
                <w:lang w:val="uk-UA"/>
              </w:rPr>
              <w:t xml:space="preserve">  Родинне виховання в працях Григорія Ващенка [Текст] / І. Срібна // Дидаскал. Творчість Григорія Ващенка – стяг державотворчої педагогічної думки. – 2015. – № 15. – С. 124–128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36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230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52.  </w:t>
            </w:r>
            <w:r>
              <w:rPr>
                <w:b/>
                <w:bCs/>
                <w:sz w:val="28"/>
                <w:szCs w:val="28"/>
                <w:lang w:val="uk-UA"/>
              </w:rPr>
              <w:t>Петренко Л.</w:t>
            </w:r>
            <w:r>
              <w:rPr>
                <w:sz w:val="28"/>
                <w:szCs w:val="28"/>
                <w:lang w:val="uk-UA"/>
              </w:rPr>
              <w:t xml:space="preserve">  Загартування волі і характеру у педагогічних працях </w:t>
              <w:br/>
              <w:t>Г. Ващенка [Текст] / Л. Петренко // Педагогічні науки : зб. наук. праць / гол. ред. М. І. Степаненко ; Полтав. нац. пед. ун-т імені В. Г. Короленка. – Полтава, 2016. – № Вип. 66-67. – С. 195–203. – Режим доступу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37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545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3.  </w:t>
            </w:r>
            <w:r>
              <w:rPr>
                <w:b/>
                <w:bCs/>
                <w:sz w:val="28"/>
                <w:szCs w:val="28"/>
                <w:lang w:val="uk-UA"/>
              </w:rPr>
              <w:t>Свирська Т.</w:t>
            </w:r>
            <w:r>
              <w:rPr>
                <w:sz w:val="28"/>
                <w:szCs w:val="28"/>
                <w:lang w:val="uk-UA"/>
              </w:rPr>
              <w:t xml:space="preserve">  Ідеї патріотичного виховання української молоді. Творча спадщина І. Огієнка, Г. Ващенка та В. Сухомлинського [Текст] / Т. Свирська, С. Савченко // Початкова освіта. – 2017. – лют. (№ 3). – С. 6–1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4.  </w:t>
            </w:r>
            <w:r>
              <w:rPr>
                <w:b/>
                <w:bCs/>
                <w:sz w:val="28"/>
                <w:szCs w:val="28"/>
                <w:lang w:val="uk-UA"/>
              </w:rPr>
              <w:t>Маслюк А.</w:t>
            </w:r>
            <w:r>
              <w:rPr>
                <w:sz w:val="28"/>
                <w:szCs w:val="28"/>
                <w:lang w:val="uk-UA"/>
              </w:rPr>
              <w:t xml:space="preserve">  Проблеми навчання та розвитку особистості [Текст] / А. Маслюк // Освіта та розвиток обдарованої особистості. – 2017. – № 2. – С. 11–15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Проблема навчання та розвитку особистості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 позиції матеріалізму Г. Костюка та ідеалізму Г. Ващенка 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5.  </w:t>
            </w:r>
            <w:r>
              <w:rPr>
                <w:b/>
                <w:bCs/>
                <w:sz w:val="28"/>
                <w:szCs w:val="28"/>
                <w:lang w:val="uk-UA"/>
              </w:rPr>
              <w:t>Петренко Л. М.</w:t>
            </w:r>
            <w:r>
              <w:rPr>
                <w:sz w:val="28"/>
                <w:szCs w:val="28"/>
                <w:lang w:val="uk-UA"/>
              </w:rPr>
              <w:t xml:space="preserve">  Вплив соціального середовища як педагогічного чинника на виховну концепцію видатних педагогів Г. Г. Ващенка </w:t>
              <w:br/>
              <w:t>та А. С. Макаренка [Текст] / Л. М. Петренко // Макаренкознавчий вимір актуальних питань соціальної адаптації особистості : матеріали XVI міжнар. наук.-практ. конф. Управління майстерністю керівника навчального закладу. Управління проектами у сфері науки освіти, інновацій та інформатизації : матеріали Всеукр. наук.- практ. семінарів, 13–14 берез. 2017 р. / Полтав. нац. пед. ун-т імені В. Г. Короленка, Ін-т пед. освіти та освіти дорослих НАПН України, Ін-т обдарованої дитини НАПН України [та ін.]. – Полтава, 2017. – С. 44–46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6.  </w:t>
            </w:r>
            <w:r>
              <w:rPr>
                <w:b/>
                <w:bCs/>
                <w:sz w:val="28"/>
                <w:szCs w:val="28"/>
                <w:lang w:val="uk-UA"/>
              </w:rPr>
              <w:t>Петренко Л.</w:t>
            </w:r>
            <w:r>
              <w:rPr>
                <w:sz w:val="28"/>
                <w:szCs w:val="28"/>
                <w:lang w:val="uk-UA"/>
              </w:rPr>
              <w:t xml:space="preserve">  Сутність національного виховання за спадщиною </w:t>
              <w:br/>
              <w:t>Г. Ващенка [Текст] / Л. Петр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7. – С. 302–304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57.  </w:t>
            </w:r>
            <w:r>
              <w:rPr>
                <w:b/>
                <w:bCs/>
                <w:sz w:val="28"/>
                <w:szCs w:val="28"/>
                <w:lang w:val="uk-UA"/>
              </w:rPr>
              <w:t>Шевчук М.</w:t>
            </w:r>
            <w:r>
              <w:rPr>
                <w:sz w:val="28"/>
                <w:szCs w:val="28"/>
                <w:lang w:val="uk-UA"/>
              </w:rPr>
              <w:t xml:space="preserve">  Г. Г. Ващенко і Полтавський педагогічний інститут: минуле і сьогодення [Текст] / М. Шевчук // Педагогічні науки : зб. наук. праць / гол. ред. М. І. Степаненко ; Полтав. нац. пед. ун-т імені В. Г. Короленка. – Полтава, 2017. – Вип. 69. – С. 121–126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38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9059</w:t>
              </w:r>
            </w:hyperlink>
            <w:r>
              <w:rPr>
                <w:sz w:val="28"/>
                <w:szCs w:val="28"/>
                <w:lang w:val="uk-UA"/>
              </w:rPr>
              <w:t>. 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8.  </w:t>
            </w:r>
            <w:r>
              <w:rPr>
                <w:b/>
                <w:bCs/>
                <w:sz w:val="28"/>
                <w:szCs w:val="28"/>
                <w:lang w:val="uk-UA"/>
              </w:rPr>
              <w:t>Бойко А. М.</w:t>
            </w:r>
            <w:r>
              <w:rPr>
                <w:sz w:val="28"/>
                <w:szCs w:val="28"/>
                <w:lang w:val="uk-UA"/>
              </w:rPr>
              <w:t xml:space="preserve">  Григорій Ващенко: альтернатива поглядів і оцінок [Текст] : Навч. посіб. / А. М. Бойко. – К. : ІЗМН, 1998. – 236 с. – Бібліогр.: с. 230–23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9.  </w:t>
            </w:r>
            <w:r>
              <w:rPr>
                <w:b/>
                <w:bCs/>
                <w:sz w:val="28"/>
                <w:szCs w:val="28"/>
                <w:lang w:val="uk-UA"/>
              </w:rPr>
              <w:t>Hillig G.</w:t>
            </w:r>
            <w:r>
              <w:rPr>
                <w:sz w:val="28"/>
                <w:szCs w:val="28"/>
                <w:lang w:val="uk-UA"/>
              </w:rPr>
              <w:t xml:space="preserve">  VerblaBte Gesichter, vergessene Menschen [Текст] : 28 Portrats von "Freunden" und "Feinden" А. S. Makarenkos / Gots Hillig. – Bremen : Edition Temmen, 1999. – 295 p. : 47 abbildungen. – Namensregister: p. 290–29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0.  </w:t>
            </w:r>
            <w:r>
              <w:rPr>
                <w:b/>
                <w:bCs/>
                <w:sz w:val="28"/>
                <w:szCs w:val="28"/>
                <w:lang w:val="uk-UA"/>
              </w:rPr>
              <w:t>Хиллиг Г.</w:t>
            </w:r>
            <w:r>
              <w:rPr>
                <w:sz w:val="28"/>
                <w:szCs w:val="28"/>
                <w:lang w:val="uk-UA"/>
              </w:rPr>
              <w:t xml:space="preserve">  Метаморфозы Г. Г. Ващенко [Текст] = Die Metamorphosen : дополнительные штрихи к портрету украинского ученого, которому не удалось выйти из тени А. С. Макаренко / Гётц Хиллиг, Николай Окса. – Марбург, 2000. – 68 с. – (Opuscula Makarenkiana ; № 23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1.  </w:t>
            </w:r>
            <w:r>
              <w:rPr>
                <w:b/>
                <w:bCs/>
                <w:sz w:val="28"/>
                <w:szCs w:val="28"/>
                <w:lang w:val="uk-UA"/>
              </w:rPr>
              <w:t>Ващенко Г.</w:t>
            </w:r>
            <w:r>
              <w:rPr>
                <w:sz w:val="28"/>
                <w:szCs w:val="28"/>
                <w:lang w:val="uk-UA"/>
              </w:rPr>
              <w:t xml:space="preserve">  Твори [Текст]. Т. 4 : Праці з педагогіки та психології / Григорій Ващенко ; ред. А. Погрібний ; Всеукр. пед. т-во імені Григорія Ващенка. – К. : Школяр : Фада ЛТД, 2000. – 41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2.  </w:t>
            </w:r>
            <w:r>
              <w:rPr>
                <w:b/>
                <w:bCs/>
                <w:sz w:val="28"/>
                <w:szCs w:val="28"/>
                <w:lang w:val="uk-UA"/>
              </w:rPr>
              <w:t>Бойко А. М.</w:t>
            </w:r>
            <w:r>
              <w:rPr>
                <w:sz w:val="28"/>
                <w:szCs w:val="28"/>
                <w:lang w:val="uk-UA"/>
              </w:rPr>
              <w:t xml:space="preserve">  "...Служба Богові й Батьківщині " [Текст] : Григорій Ващенко : альтернатива поглядів і оцінок : наук.-метод. посіб. / А. М. Бойко. – Полтава : Держ. пед. ун-т ім. В. Г. Короленка : ІЗМН, 2001. – 248 с. – </w:t>
              <w:br/>
              <w:t>З автографом автора. – Бібліогр.: с. 424–426 (45 назв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3.  </w:t>
            </w:r>
            <w:r>
              <w:rPr>
                <w:b/>
                <w:bCs/>
                <w:sz w:val="28"/>
                <w:szCs w:val="28"/>
                <w:lang w:val="uk-UA"/>
              </w:rPr>
              <w:t>20 видатних українських педагогів</w:t>
            </w:r>
            <w:r>
              <w:rPr>
                <w:sz w:val="28"/>
                <w:szCs w:val="28"/>
                <w:lang w:val="uk-UA"/>
              </w:rPr>
              <w:t xml:space="preserve"> [Текст] : наук.-метод. посіб. </w:t>
              <w:br/>
              <w:t>/ за ред. А. М. Бойко. – Полтава : АСМІ, 2002. – 452 с. : фото. – (Персоналії в історії національної педагогіки). – З автографом А. М. Бойко. – Бібліогр.: в кінці розділ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4.  </w:t>
            </w:r>
            <w:r>
              <w:rPr>
                <w:b/>
                <w:bCs/>
                <w:sz w:val="28"/>
                <w:szCs w:val="28"/>
                <w:lang w:val="uk-UA"/>
              </w:rPr>
              <w:t>Видатний національний педагог Григорій Ващенко</w:t>
            </w:r>
            <w:r>
              <w:rPr>
                <w:sz w:val="28"/>
                <w:szCs w:val="28"/>
                <w:lang w:val="uk-UA"/>
              </w:rPr>
              <w:t xml:space="preserve"> [Текст] : зб. матеріалів до 125–річчя від дня народження / авт.-упоряд. А. Погрібний ; Всеукр. Пед. Тов-во імені Г. Ващенка. – К. : Аспект-Поліграф, 2003. – 64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5.  </w:t>
            </w:r>
            <w:r>
              <w:rPr>
                <w:b/>
                <w:bCs/>
                <w:sz w:val="28"/>
                <w:szCs w:val="28"/>
                <w:lang w:val="uk-UA"/>
              </w:rPr>
              <w:t>Українська педагогіка в персоналіях</w:t>
            </w:r>
            <w:r>
              <w:rPr>
                <w:sz w:val="28"/>
                <w:szCs w:val="28"/>
                <w:lang w:val="uk-UA"/>
              </w:rPr>
              <w:t xml:space="preserve"> [Текст] : Навч. посіб. для </w:t>
              <w:br/>
              <w:t xml:space="preserve">студ. вищих навч. закладів. У 2-х кн. Кн. 2 : ХХ століття / За ред. </w:t>
              <w:br/>
              <w:t>О. В. Сухомлинської. – К. : Либідь, 2005. – 55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6.  </w:t>
            </w:r>
            <w:r>
              <w:rPr>
                <w:b/>
                <w:bCs/>
                <w:sz w:val="28"/>
                <w:szCs w:val="28"/>
                <w:lang w:val="uk-UA"/>
              </w:rPr>
              <w:t>Самодрин А. П.</w:t>
            </w:r>
            <w:r>
              <w:rPr>
                <w:sz w:val="28"/>
                <w:szCs w:val="28"/>
                <w:lang w:val="uk-UA"/>
              </w:rPr>
              <w:t xml:space="preserve">  Формування навчально-освітнього простору регіону [Текст] : Монографія / Анатолій Петрович Самодрин. – Кременчук : ПП Щербатих, 2006. – 45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7.  </w:t>
            </w:r>
            <w:r>
              <w:rPr>
                <w:b/>
                <w:bCs/>
                <w:sz w:val="28"/>
                <w:szCs w:val="28"/>
                <w:lang w:val="uk-UA"/>
              </w:rPr>
              <w:t>Бардінова В. Д.</w:t>
            </w:r>
            <w:r>
              <w:rPr>
                <w:sz w:val="28"/>
                <w:szCs w:val="28"/>
                <w:lang w:val="uk-UA"/>
              </w:rPr>
              <w:t xml:space="preserve">  Григорій Григорович Ващенко [Електронний ресурс] / В. Д. Бардінова ; Полт. держ. пед. ун-т імені В. Г. Короленка, Каф. теор. та мет. фіз. виховання. – Полтава : ПДПУ, 2007. – 17 с. – Режим доступу: </w:t>
            </w:r>
            <w:hyperlink r:id="rId39">
              <w:r>
                <w:rPr>
                  <w:rStyle w:val="InternetLink"/>
                  <w:sz w:val="28"/>
                  <w:szCs w:val="28"/>
                  <w:lang w:val="uk-UA"/>
                </w:rPr>
                <w:t>http://elcat.pnpu.edu.ua/docs/Bardinova3.doc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8.  </w:t>
            </w:r>
            <w:r>
              <w:rPr>
                <w:b/>
                <w:bCs/>
                <w:sz w:val="28"/>
                <w:szCs w:val="28"/>
                <w:lang w:val="uk-UA"/>
              </w:rPr>
              <w:t>Дидаскал</w:t>
            </w:r>
            <w:r>
              <w:rPr>
                <w:sz w:val="28"/>
                <w:szCs w:val="28"/>
                <w:lang w:val="uk-UA"/>
              </w:rPr>
              <w:t>. – № 5. – 2007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У часописі розглянуто творчість Г. Г. Ващенк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у контексті української педагогічної думки; представлено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огляди відомих вітчизняних педагогів К. Д. Ушинського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А. С. Макаренка, О. В. Сухомлинського на вирішення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актуальних проблем виховання; визначено шляхи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упровадження передового педагогічного досвіду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в навчально-виховний процес закладів освіти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До випуску увійшли наукові роботи студентів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магістрантів, результати педагогічних досліджень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аспірантів, докторантів, викладачів.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9.  </w:t>
            </w:r>
            <w:r>
              <w:rPr>
                <w:b/>
                <w:bCs/>
                <w:sz w:val="28"/>
                <w:szCs w:val="28"/>
                <w:lang w:val="uk-UA"/>
              </w:rPr>
              <w:t>Служба Богові і Батьківщині" – національний виховний ідеал українського народу (40 років світлої пам'яті Г. Г. Ващенка – видатного педагога ХХ століття)</w:t>
            </w:r>
            <w:r>
              <w:rPr>
                <w:sz w:val="28"/>
                <w:szCs w:val="28"/>
                <w:lang w:val="uk-UA"/>
              </w:rPr>
              <w:t xml:space="preserve"> [Текст] : програма V Міжнар. студ. європейські наук. читання, (Полтава, 24–25 квіт 2007 р.) / Полтав. держ. пед. ун-т імені </w:t>
              <w:br/>
              <w:t>В. Г. Короленка ; Нац. пед. ун-т імені М. П. Драгоманова ; Харків. нац. ун-т імені В. Н. Каразіна. – Полтава, 2007. – 31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0.  </w:t>
            </w:r>
            <w:r>
              <w:rPr>
                <w:b/>
                <w:bCs/>
                <w:sz w:val="28"/>
                <w:szCs w:val="28"/>
                <w:lang w:val="uk-UA"/>
              </w:rPr>
              <w:t>Духовно-моральна парадигма творчості Григорія Ващенка</w:t>
            </w:r>
            <w:r>
              <w:rPr>
                <w:sz w:val="28"/>
                <w:szCs w:val="28"/>
                <w:lang w:val="uk-UA"/>
              </w:rPr>
              <w:t xml:space="preserve"> [Текст] : матеріали пед. конгресу, присвяченого 130 роковинам від дня народження професора Григорія Ващенка, (Полтава, 22–23 квіт. 2008 р.). Ч. I / ПДПУ імені </w:t>
              <w:br/>
              <w:t xml:space="preserve">В. Г. Короленка, Ін-т вищої освіти АПН України, Нац. пед. ун-т імені </w:t>
              <w:br/>
              <w:t>М. П. Драгоманова, ПОІППО імені М. В. Остроградського; Всеукр. пед. тов-во імені Григорія Ващенка. – Полтава, 2008. – 176 с. – Бібліогр. в кінці доп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1.  </w:t>
            </w:r>
            <w:r>
              <w:rPr>
                <w:b/>
                <w:bCs/>
                <w:sz w:val="28"/>
                <w:szCs w:val="28"/>
                <w:lang w:val="uk-UA"/>
              </w:rPr>
              <w:t>Духовно-моральна парадигма творчості Григорія Ващенка</w:t>
            </w:r>
            <w:r>
              <w:rPr>
                <w:sz w:val="28"/>
                <w:szCs w:val="28"/>
                <w:lang w:val="uk-UA"/>
              </w:rPr>
              <w:t xml:space="preserve"> [Текст] : Матеріали педагогічного конгресу, присвяченого 130 роковинам від дня народження професора Григорія Ващенка 22–23 квітня 2008 р. Ч. II / ПДПУ імені В. Г. Короленка; Ін-т вищої освіти АПН України; Нац. пед. ун-т імені </w:t>
              <w:br/>
              <w:t>М. П. Драгоманова; ПОІППО імені М. В. Остроградського; Всеукр. пед. тов-во імені Григорія Ващенка. – Полтава, 2008. – 200 с. – Бібліогр. в кінці доп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2.  </w:t>
            </w:r>
            <w:r>
              <w:rPr>
                <w:b/>
                <w:bCs/>
                <w:sz w:val="28"/>
                <w:szCs w:val="28"/>
                <w:lang w:val="uk-UA"/>
              </w:rPr>
              <w:t>Духовно-моральна парадигма творчості Григорія Ващенка</w:t>
            </w:r>
            <w:r>
              <w:rPr>
                <w:sz w:val="28"/>
                <w:szCs w:val="28"/>
                <w:lang w:val="uk-UA"/>
              </w:rPr>
              <w:t xml:space="preserve"> [Текст] : програма пед. конгресу, присвяченого 130 роковинам від дня народження професора Григорія Ващенка, (Полтава, 22–23 квіт. 2008 р.) / ПДПУ імені </w:t>
              <w:br/>
              <w:t xml:space="preserve">В. Г. Короленка, Ін-т вищої освіти АПН України, Нац. пед. ун-т імені </w:t>
              <w:br/>
              <w:t>М. П. Драгоманова, ПОІППО імені М. В. Остроградського; Всеукр. пед. тов-во імені Григорія Ващенка. – Полтава, 2008. – 25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3.  </w:t>
            </w:r>
            <w:r>
              <w:rPr>
                <w:b/>
                <w:bCs/>
                <w:sz w:val="28"/>
                <w:szCs w:val="28"/>
                <w:lang w:val="uk-UA"/>
              </w:rPr>
              <w:t>Гук О. В.</w:t>
            </w:r>
            <w:r>
              <w:rPr>
                <w:sz w:val="28"/>
                <w:szCs w:val="28"/>
                <w:lang w:val="uk-UA"/>
              </w:rPr>
              <w:t xml:space="preserve">  Розвиток ідей освіти молоді в педагогічній спадщині Григорія Ващенка [Текст] : автореф. дис. на здобуття наук. ступеня канд. пед. наук : 13.00.01 "Загальна педагогіка та історія педагогіки" / Орест Васильович Гук ; Дрогоб. держ. пед. ун-т імені Івана Франка. – Дрогобич, 2012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4.  </w:t>
            </w:r>
            <w:r>
              <w:rPr>
                <w:b/>
                <w:bCs/>
                <w:sz w:val="28"/>
                <w:szCs w:val="28"/>
                <w:lang w:val="uk-UA"/>
              </w:rPr>
              <w:t>Поліщук Р. В.</w:t>
            </w:r>
            <w:r>
              <w:rPr>
                <w:sz w:val="28"/>
                <w:szCs w:val="28"/>
                <w:lang w:val="uk-UA"/>
              </w:rPr>
              <w:t xml:space="preserve">  Проблеми фізичного здоров'я як системоутворювального чинника формування особистості у спадщині видатних українських педагогів ХХ століття [Текст] : автореф. дис. на здобуття наук. ступеня канд. пед. наук : спец. 13.00.01 "Загальна педагогіка та історія педагогіки" / Роман Володимирович Поліщук ; Східноукр. нац. ун-т імені В. Даля. – К., 2015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5.  </w:t>
            </w:r>
            <w:r>
              <w:rPr>
                <w:b/>
                <w:bCs/>
                <w:sz w:val="28"/>
                <w:szCs w:val="28"/>
                <w:lang w:val="uk-UA"/>
              </w:rPr>
              <w:t>Видатні особистості мого навчального закладу</w:t>
            </w:r>
            <w:r>
              <w:rPr>
                <w:sz w:val="28"/>
                <w:szCs w:val="28"/>
                <w:lang w:val="uk-UA"/>
              </w:rPr>
              <w:t xml:space="preserve"> [Текст] : зб. матеріалів II семінару лідерів учнівського та студ. самоврядування "Якщо не я, то хто?", 18 квіт. 2015 року / Полтав. нац.пед.ун-т імені В. Г. Короленка, Управління у справах сім'ї, молоді та спорту виконкому Полтав. міськради, Студ. рада нац. пед. ун-ту імені В. Г. Короленка, Спілка шк. лідерів Полтави. – Полтава : ПНПУ імені В. Г. Короленко, 2015. – 126 с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6.  </w:t>
            </w:r>
            <w:r>
              <w:rPr>
                <w:b/>
                <w:bCs/>
                <w:sz w:val="28"/>
                <w:szCs w:val="28"/>
                <w:lang w:val="uk-UA"/>
              </w:rPr>
              <w:t>Васянович Г. П.</w:t>
            </w:r>
            <w:r>
              <w:rPr>
                <w:sz w:val="28"/>
                <w:szCs w:val="28"/>
                <w:lang w:val="uk-UA"/>
              </w:rPr>
              <w:t xml:space="preserve">  Вибрані твори [Текст] : у 7 т. Т. 5 : Збірник наукових праць / Григорій Петрович Васянович ; передм. авт. ; Львів. наук.-практ. центр ін-ту професійно-техн. освіти НАПН України. – Львів : Норма, 2015. – 348 с. – Бібліогр. в кінці роз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7.  </w:t>
            </w:r>
            <w:r>
              <w:rPr>
                <w:b/>
                <w:bCs/>
                <w:sz w:val="28"/>
                <w:szCs w:val="28"/>
                <w:lang w:val="uk-UA"/>
              </w:rPr>
              <w:t>Гауряк О. Д.</w:t>
            </w:r>
            <w:r>
              <w:rPr>
                <w:sz w:val="28"/>
                <w:szCs w:val="28"/>
                <w:lang w:val="uk-UA"/>
              </w:rPr>
              <w:t xml:space="preserve">  Ідеї фізичного виховання у педагогічній спадщині Григорія Ващенка [Текст] : автореф. дис. … канд. пед. наук : 13.00.01 / Олена Дмитрівна Гауряк ; наук. керівник Л. І. Кобилянська ; Хмельниц. гуманітарно-пед. акад. – Хмельницький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dspace.pnpu.edu.ua/bitstream/123456789/948/1/Krechet.pdf" TargetMode="External"/><Relationship Id="rId6" Type="http://schemas.openxmlformats.org/officeDocument/2006/relationships/hyperlink" Target="http://dspace.pnpu.edu.ua/bitstream/123456789/1812/1/Dovbnya.pdf" TargetMode="External"/><Relationship Id="rId7" Type="http://schemas.openxmlformats.org/officeDocument/2006/relationships/hyperlink" Target="http://dspace.pnpu.edu.ua/bitstream/123456789/1085/1/Khomenko.pdf" TargetMode="External"/><Relationship Id="rId8" Type="http://schemas.openxmlformats.org/officeDocument/2006/relationships/hyperlink" Target="http://dspace.pnpu.edu.ua/bitstream/123456789/2344/1/Boyko.pdf" TargetMode="External"/><Relationship Id="rId9" Type="http://schemas.openxmlformats.org/officeDocument/2006/relationships/hyperlink" Target="http://dspace.pnpu.edu.ua/bitstream/123456789/3536/1/Ilchenko1.pdf" TargetMode="External"/><Relationship Id="rId10" Type="http://schemas.openxmlformats.org/officeDocument/2006/relationships/hyperlink" Target="http://dspace.pnpu.edu.ua/handle/123456789/7131" TargetMode="External"/><Relationship Id="rId11" Type="http://schemas.openxmlformats.org/officeDocument/2006/relationships/hyperlink" Target="http://dspace.pnpu.edu.ua/handle/123456789/7132" TargetMode="External"/><Relationship Id="rId12" Type="http://schemas.openxmlformats.org/officeDocument/2006/relationships/hyperlink" Target="http://dspace.pnpu.edu.ua/handle/123456789/7133" TargetMode="External"/><Relationship Id="rId13" Type="http://schemas.openxmlformats.org/officeDocument/2006/relationships/hyperlink" Target="http://dspace.pnpu.edu.ua/handle/123456789/7134" TargetMode="External"/><Relationship Id="rId14" Type="http://schemas.openxmlformats.org/officeDocument/2006/relationships/hyperlink" Target="http://dspace.pnpu.edu.ua/handle/123456789/7135" TargetMode="External"/><Relationship Id="rId15" Type="http://schemas.openxmlformats.org/officeDocument/2006/relationships/hyperlink" Target="http://dspace.pnpu.edu.ua/handle/123456789/7136" TargetMode="External"/><Relationship Id="rId16" Type="http://schemas.openxmlformats.org/officeDocument/2006/relationships/hyperlink" Target="http://dspace.pnpu.edu.ua/handle/123456789/7137" TargetMode="External"/><Relationship Id="rId17" Type="http://schemas.openxmlformats.org/officeDocument/2006/relationships/hyperlink" Target="http://dspace.pnpu.edu.ua/handle/123456789/7138" TargetMode="External"/><Relationship Id="rId18" Type="http://schemas.openxmlformats.org/officeDocument/2006/relationships/hyperlink" Target="http://dspace.pnpu.edu.ua/handle/123456789/7139" TargetMode="External"/><Relationship Id="rId19" Type="http://schemas.openxmlformats.org/officeDocument/2006/relationships/hyperlink" Target="http://dspace.pnpu.edu.ua/handle/123456789/7143" TargetMode="External"/><Relationship Id="rId20" Type="http://schemas.openxmlformats.org/officeDocument/2006/relationships/hyperlink" Target="http://dspace.pnpu.edu.ua/handle/123456789/7150" TargetMode="External"/><Relationship Id="rId21" Type="http://schemas.openxmlformats.org/officeDocument/2006/relationships/hyperlink" Target="http://dspace.pnpu.edu.ua/handle/123456789/7200" TargetMode="External"/><Relationship Id="rId22" Type="http://schemas.openxmlformats.org/officeDocument/2006/relationships/hyperlink" Target="http://dspace.pnpu.edu.ua/handle/123456789/7201" TargetMode="External"/><Relationship Id="rId23" Type="http://schemas.openxmlformats.org/officeDocument/2006/relationships/hyperlink" Target="http://dspace.pnpu.edu.ua/handle/123456789/7202" TargetMode="External"/><Relationship Id="rId24" Type="http://schemas.openxmlformats.org/officeDocument/2006/relationships/hyperlink" Target="http://dspace.pnpu.edu.ua/handle/123456789/7203" TargetMode="External"/><Relationship Id="rId25" Type="http://schemas.openxmlformats.org/officeDocument/2006/relationships/hyperlink" Target="http://dspace.pnpu.edu.ua/handle/123456789/7204" TargetMode="External"/><Relationship Id="rId26" Type="http://schemas.openxmlformats.org/officeDocument/2006/relationships/hyperlink" Target="http://dspace.pnpu.edu.ua/handle/123456789/7205" TargetMode="External"/><Relationship Id="rId27" Type="http://schemas.openxmlformats.org/officeDocument/2006/relationships/hyperlink" Target="http://dspace.pnpu.edu.ua/handle/123456789/7207" TargetMode="External"/><Relationship Id="rId28" Type="http://schemas.openxmlformats.org/officeDocument/2006/relationships/hyperlink" Target="http://dspace.pnpu.edu.ua/handle/123456789/7208" TargetMode="External"/><Relationship Id="rId29" Type="http://schemas.openxmlformats.org/officeDocument/2006/relationships/hyperlink" Target="http://dspace.pnpu.edu.ua/handle/123456789/7209" TargetMode="External"/><Relationship Id="rId30" Type="http://schemas.openxmlformats.org/officeDocument/2006/relationships/hyperlink" Target="http://dspace.pnpu.edu.ua/handle/123456789/7210" TargetMode="External"/><Relationship Id="rId31" Type="http://schemas.openxmlformats.org/officeDocument/2006/relationships/hyperlink" Target="http://dspace.pnpu.edu.ua/handle/123456789/7212" TargetMode="External"/><Relationship Id="rId32" Type="http://schemas.openxmlformats.org/officeDocument/2006/relationships/hyperlink" Target="http://dspace.pnpu.edu.ua/handle/123456789/7221" TargetMode="External"/><Relationship Id="rId33" Type="http://schemas.openxmlformats.org/officeDocument/2006/relationships/hyperlink" Target="http://dspace.pnpu.edu.ua/handle/123456789/7222" TargetMode="External"/><Relationship Id="rId34" Type="http://schemas.openxmlformats.org/officeDocument/2006/relationships/hyperlink" Target="http://dspace.pnpu.edu.ua/handle/123456789/7223" TargetMode="External"/><Relationship Id="rId35" Type="http://schemas.openxmlformats.org/officeDocument/2006/relationships/hyperlink" Target="http://dspace.pnpu.edu.ua/handle/123456789/7226" TargetMode="External"/><Relationship Id="rId36" Type="http://schemas.openxmlformats.org/officeDocument/2006/relationships/hyperlink" Target="http://dspace.pnpu.edu.ua/handle/123456789/7230" TargetMode="External"/><Relationship Id="rId37" Type="http://schemas.openxmlformats.org/officeDocument/2006/relationships/hyperlink" Target="http://dspace.pnpu.edu.ua/handle/123456789/7545" TargetMode="External"/><Relationship Id="rId38" Type="http://schemas.openxmlformats.org/officeDocument/2006/relationships/hyperlink" Target="http://dspace.pnpu.edu.ua/handle/123456789/9059" TargetMode="External"/><Relationship Id="rId39" Type="http://schemas.openxmlformats.org/officeDocument/2006/relationships/hyperlink" Target="http://elcat.pnpu.edu.ua/docs/Bardinova3.doc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50:00Z</dcterms:created>
  <dc:creator>User</dc:creator>
  <dc:description/>
  <cp:keywords/>
  <dc:language>en-US</dc:language>
  <cp:lastModifiedBy>23123123</cp:lastModifiedBy>
  <dcterms:modified xsi:type="dcterms:W3CDTF">2018-04-23T06:50:00Z</dcterms:modified>
  <cp:revision>2</cp:revision>
  <dc:subject/>
  <dc:title>ПОЛТАВСЬКИЙ   НАЦІОНАЛЬНИЙ    ПЕДАГОГІЧНИЙ</dc:title>
</cp:coreProperties>
</file>