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СЬКИЙ   НАЦІОНАЛЬНИЙ    ПЕДАГОГІЧН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ВЕРСИТЕТ  ІМЕНІ   В. Г.  КОРОЛЕН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 ІМЕНІ  М. А.  ЖОВТОБРЮХ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культурно–просвітницьк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teal" stroked="t" o:allowincell="f" style="position:absolute;margin-left:0pt;margin-top:-180.05pt;width:411.65pt;height:179.95pt;mso-wrap-style:none;v-text-anchor:middle;mso-position-vertical:top" type="_x0000_t136">
            <v:path textpathok="t"/>
            <v:textpath on="t" fitshape="t" string="Бути  Людиною &#10;і  дбати  про  щастя  інших" style="font-family:&quot;Monotype Corsiva&quot;;font-size:20pt"/>
            <v:fill o:detectmouseclick="t" color2="yellow"/>
            <v:stroke color="teal" weight="9360" joinstyle="miter" endcap="flat"/>
            <v:shadow on="t" obscured="f" color="teal"/>
            <w10:wrap type="square"/>
          </v:shape>
        </w:pic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80"/>
          <w:sz w:val="40"/>
          <w:szCs w:val="40"/>
          <w:lang w:val="uk-UA"/>
        </w:rPr>
      </w:pPr>
      <w:r>
        <w:rPr>
          <w:rFonts w:cs="Monotype Corsiva" w:ascii="Monotype Corsiva" w:hAnsi="Monotype Corsiva"/>
          <w:b/>
          <w:color w:val="008080"/>
          <w:sz w:val="40"/>
          <w:szCs w:val="40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80"/>
          <w:sz w:val="40"/>
          <w:szCs w:val="40"/>
          <w:lang w:val="uk-UA"/>
        </w:rPr>
      </w:pPr>
      <w:r>
        <w:rPr>
          <w:rFonts w:cs="Monotype Corsiva" w:ascii="Monotype Corsiva" w:hAnsi="Monotype Corsiva"/>
          <w:b/>
          <w:color w:val="008080"/>
          <w:sz w:val="40"/>
          <w:szCs w:val="40"/>
          <w:lang w:val="uk-UA"/>
        </w:rPr>
        <w:t>(до 100-річчя від дня народження В. О. Сухомлинського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80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color w:val="008080"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матичний список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: К. В. Ганж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а, 2018</w:t>
      </w:r>
    </w:p>
    <w:p>
      <w:pPr>
        <w:pStyle w:val="Normal"/>
        <w:spacing w:before="0" w:after="120"/>
        <w:ind w:firstLine="709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044825" cy="37795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596" r="-7" b="1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  <w:i/>
          <w:color w:val="007976"/>
          <w:sz w:val="28"/>
          <w:szCs w:val="28"/>
          <w:lang w:val="uk-UA"/>
        </w:rPr>
        <w:t xml:space="preserve">Василь Олександрович Сухомлинський є автором 48 монографій, </w:t>
        <w:br/>
        <w:t xml:space="preserve">понад 600 статей, 1500 оповідань і казок, притч та новел для дітей. Найвідоміша його праця – «Серце віддаю дітям», перекладена на 30 мов світу, її перевидавали 54 рази. Загалом твори В. О. Сухомлинського видано </w:t>
        <w:br/>
        <w:t>53-ма мовами світу накладом майже 15 млн. примірників.</w:t>
        <w:br/>
        <w:t xml:space="preserve"> Його книги присвячені головним чином вихованню</w:t>
        <w:br/>
        <w:t xml:space="preserve"> і навчанню молоді, педагогізації батькі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756285</wp:posOffset>
            </wp:positionV>
            <wp:extent cx="1809750" cy="2562225"/>
            <wp:effectExtent l="0" t="0" r="0" b="0"/>
            <wp:wrapTight wrapText="bothSides">
              <wp:wrapPolygon edited="0">
                <wp:start x="-114" y="-738"/>
                <wp:lineTo x="-114" y="21516"/>
                <wp:lineTo x="22442" y="21516"/>
                <wp:lineTo x="22442" y="-738"/>
                <wp:lineTo x="-114" y="-738"/>
              </wp:wrapPolygon>
            </wp:wrapTight>
            <wp:docPr id="3" name="613298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132981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312" r="375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Народився Василь Олександрович Сухомлинський 28 вересня 1918 р. в селі Василівка Онуфріївського району Кіровоградської області (за тогочасним адміністративно-територіальним поділом – Василівська волость Олександрійського повіту Херсонської губернії) </w:t>
        <w:br/>
        <w:t xml:space="preserve">у незаможній селянській родині. Батько його, Олександр Омелянович, працював по найму як тесляр і столяр </w:t>
        <w:br/>
        <w:t xml:space="preserve">у поміщицьких економіях та заможних селянських господарствах. Брав участь у керівництві кооперацією та місцевим колгоспом, виступав у пресі як сількор, завідував колгоспною хатою-лабораторією, керував трудовим навчанням учнів (з деревообробної справи) </w:t>
        <w:br/>
        <w:t xml:space="preserve">у семирічній школі. Мати майбутнього славетного педагога працювала в колгоспі. Разом з чоловіком вона виховала, крім Василя, ще трьох дітей – Івана, Сергія </w:t>
        <w:br/>
        <w:t xml:space="preserve">та Меланію. Усі вони стали вчителями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Сухомлинський навчався спочатку </w:t>
        <w:br/>
        <w:t>у Василівській семирічці, де був одним із кращих учнів. Улітку 1934 р. він вступив на підготовчі курси при Кременчуцькому педінституті і того ж року став студентом факультету мови та літератури цього вузу. Проте через хворобу 1935 р. змушений був перервати навчання в інституті. Сімнадцятирічним юнаком розпочав Василь свою практичну педагогічну роботу. У 1935–1938 рр. він викладав українську мову і літературу у Василівській та Зибківській семирічних школах Онуфріївського район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242570</wp:posOffset>
                </wp:positionV>
                <wp:extent cx="1943100" cy="5715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797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976"/>
                              </w:rPr>
                              <w:t>В.О. Сухомлинський біля батьківської ха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19.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7976"/>
                        </w:rPr>
                      </w:pPr>
                      <w:r>
                        <w:rPr>
                          <w:b/>
                          <w:i/>
                          <w:color w:val="007976"/>
                        </w:rPr>
                        <w:t>В.О. Сухомлинський біля батьківської ха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4450</wp:posOffset>
            </wp:positionV>
            <wp:extent cx="3429000" cy="1798320"/>
            <wp:effectExtent l="0" t="0" r="0" b="0"/>
            <wp:wrapTight wrapText="bothSides">
              <wp:wrapPolygon edited="0">
                <wp:start x="-67" y="-1619"/>
                <wp:lineTo x="-67" y="29036"/>
                <wp:lineTo x="21599" y="29036"/>
                <wp:lineTo x="21599" y="-1619"/>
                <wp:lineTo x="-67" y="-1619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5260" r="-12" b="24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У 1936 р. Сухомлинський продовжив навчання на заочному відділі Полтавського педагогічного інституту, де спершу здобув кваліфікацію учителя української мови і літератури неповної середньої школи, а згодом – </w:t>
        <w:br/>
        <w:t>і викладача цих же предметів середньої школи (1938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938 р. і до початку Великої Вітчизняної війни В. Сухомлинський працює в Онуфрієвській середній школі вчителем української мови і літератури. У липні 1941 р. був призваний до лав Червоної Армії. Закінчивши військово-політичні курси у Москві, одержав військове звання молодшого політрука, а з вересня </w:t>
        <w:br/>
        <w:t xml:space="preserve">1941 р. він – політрук роти у діючій армії. 9 лютого 1942 р. в бою за село Клепініно під Ржевом дістав тяжке поранення. Понад чотири місяці лікувався </w:t>
        <w:br/>
        <w:t>в евакогоспіталях, кілька складних операцій, але дістати весь смертоносний метал з грудей так і не вдалос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1942–1944 pp. працює директором середньої школи в с. Ува Удмуртської АРСР. Він багато зробив в цій школі для згуртування вчительського і учнівського колективів, патріотичного виховання школярів, організації їхньої праці </w:t>
        <w:br/>
        <w:t>на допомогу сім'ям фронтовиків. Навесні 1944 р. В. Сухомлинський їде в Україну в щойно визволений від фашистських окупантів Онуфрієвський район Кіровоградської області. Тут упродовж чотирьох років він працює на посаді завідуючого районним відділом народної освіти. У 1948 р. його призначають директором Павлиської середньої школи. Цією школою він керував до кінця свого життя – 23 рок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lang w:val="uk-UA"/>
        </w:rPr>
      </w:pPr>
      <w:r>
        <w:rPr/>
        <w:drawing>
          <wp:inline distT="0" distB="0" distL="0" distR="0">
            <wp:extent cx="2967990" cy="2180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3203575" cy="21615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227" t="-7" r="84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i/>
          <w:i/>
          <w:color w:val="007976"/>
        </w:rPr>
      </w:pPr>
      <w:r>
        <w:rPr>
          <w:b/>
          <w:i/>
          <w:color w:val="007976"/>
        </w:rPr>
        <w:t>Павлиська середня школа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школі не було ніякого обладнання, навчання проводилося в три зміни, </w:t>
        <w:br/>
        <w:t xml:space="preserve">на всю школу була всього одна керосинова лампа. До В. О. Сухомлинського </w:t>
        <w:br/>
        <w:t xml:space="preserve">за три роки тут змінилося чотири директори. Йому все давалося важко. Пройшли роки, перш ніж він зібрав 10 тисяч книг у своїй бібліотеці. У нього було багато друзів, але були й противники. Поступово склався колектив молодих, як і сам директор, учителів-однодумців. Педагоги і учні будували нові шкільні приміщення, майстерні, закладали теплиці. Рік за роком кращала шкільна ділянка, перетворювалася, як і мріяв Василь Олександрович, у квітучий сад. Робочий день В. О. Сухомлинського починався рано. О четвертій ранку він входив до свого кабінету, запалював настільну лампу, розкладав маленькі блокноти з замітками, спостереженнями, відкриттями – результат спілкування з учнями та педагогами. Думки, які народжувались у вранішні творчі години, потім утілилися в книги </w:t>
        <w:br/>
        <w:t xml:space="preserve">і статті. 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8890</wp:posOffset>
            </wp:positionV>
            <wp:extent cx="2971800" cy="2228850"/>
            <wp:effectExtent l="0" t="0" r="0" b="0"/>
            <wp:wrapTight wrapText="bothSides">
              <wp:wrapPolygon edited="0">
                <wp:start x="-60" y="0"/>
                <wp:lineTo x="-60" y="21515"/>
                <wp:lineTo x="21600" y="21515"/>
                <wp:lineTo x="21600" y="0"/>
                <wp:lineTo x="-60" y="0"/>
              </wp:wrapPolygon>
            </wp:wrapTight>
            <wp:docPr id="8" name="Suxoml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uxoml_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О 8-ій годині директор виходив </w:t>
        <w:br/>
        <w:t xml:space="preserve">зі свого кабінету в шкільний вестибюль </w:t>
        <w:br/>
        <w:t xml:space="preserve">і зустрічав своїх учнів і вчителів, які йшли до школи. Щоденно відвідував 2–3 уроки, керував господарством школи, завжди намагався більше побачити, дізнатися. Його завжди бачили з книгою; якщо назрівала якась проблема, вона глибоко вивчалася в педколективі, тому багато знахідок Павлиської школи так широко застосовувалися в масовій практиці. Наприклад, було розроблено курс підготовки старшокласників </w:t>
        <w:br/>
        <w:t xml:space="preserve">до сімейного життя – прообраз сучасного шкільного предмета «Етика і психологія сімейного життя». Василю Сухомлинському належить ідея організації </w:t>
        <w:br/>
        <w:t xml:space="preserve">психолого-педагогічних семінарів для батьків, які широко розповсюджувалися </w:t>
        <w:br/>
        <w:t xml:space="preserve">в 70–80-і роки. Циклами систематичних лекцій у Павлиші були охоплені всі, </w:t>
        <w:br/>
        <w:t>від молодожонів до батьків випускників. Цей курс був розрахований на 250 годин і включав у себе всі основні питання педагогіки і психології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24865</wp:posOffset>
            </wp:positionV>
            <wp:extent cx="3314700" cy="1990725"/>
            <wp:effectExtent l="0" t="0" r="0" b="0"/>
            <wp:wrapTight wrapText="bothSides">
              <wp:wrapPolygon edited="0">
                <wp:start x="-690" y="-388"/>
                <wp:lineTo x="-690" y="21492"/>
                <wp:lineTo x="21968" y="21492"/>
                <wp:lineTo x="21968" y="-388"/>
                <wp:lineTo x="-690" y="-388"/>
              </wp:wrapPolygon>
            </wp:wrapTight>
            <wp:docPr id="9" name="554244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5424428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75" t="1768" r="16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елика заслуга колективу Павлиської школи в переході до навчання </w:t>
        <w:br/>
        <w:t xml:space="preserve">дітей з шестирічного віку. Виношуючи цю ідею з кінця 50-х років, </w:t>
        <w:br/>
        <w:t xml:space="preserve">В. О. Сухомлинський створив у Павлиші «школу радості», у якій одним з перших у країні почав готувати шестирічних дітей. Усі діти навчалися в одну зміну, </w:t>
        <w:br/>
        <w:t xml:space="preserve">для чого будувалися невеликі споруди на один-два класи </w:t>
        <w:br/>
        <w:t xml:space="preserve">за рахунок ремонтних робіт. При школі була оранжерея, кролеферма, пасіка, метеостанція, чотири майстерні, фруктовий сад, виноградник і голуб'ятня. З останнім дзвінком коридори завмирали: жоден учень, жоден учитель не мали права навіть на 5 хвилин затримуватися </w:t>
        <w:br/>
        <w:t xml:space="preserve">в школі. Додому! Відпочивати! Читати книги! Працювати в саду, готуватися до гуртків, факультативів. Додаткових занять не було, вони були зведені до необов'язкових консультацій до уроків. Наради вчителів проводилися не частіше одного разу на тиждень. Школа живе вільним часом учителів і учнів – одна з думок В. О. Сухомлинського. Щоб учителі добре вчили, а учні добре вчилися в них, повинно бути багато вільного часу; о 5-ій годині вечора починали працювати всі гуртки. Василь Сухомлинський настирливо вмовляв своїх учнів не робити уроків після занять у школі. Весь день вільні! Він рекомендував вставати о 6-ій годині ранку і за дві години зробити уроки краще, ніж за чотири вечірніх. Біля входу в школу встановлено великий стенд, звернений до матерів «Мати, пам'ятай, що ти головний педагог, головний вихователь. Від тебе залежить майбутнє суспільства». Далі йшли картинки з порадами матерям. Перша порада: «Матері, розповідайте своїм дітям різні казки». Ще більший стенд звернено до дітей: «Бережіть наших матерів» з портретами матерів, які </w:t>
      </w:r>
      <w:r>
        <w:rPr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2857500</wp:posOffset>
            </wp:positionV>
            <wp:extent cx="3162300" cy="1953260"/>
            <wp:effectExtent l="0" t="0" r="0" b="0"/>
            <wp:wrapTight wrapText="bothSides">
              <wp:wrapPolygon edited="0">
                <wp:start x="-289" y="-812"/>
                <wp:lineTo x="-289" y="21509"/>
                <wp:lineTo x="21600" y="21509"/>
                <wp:lineTo x="21600" y="-812"/>
                <wp:lineTo x="-289" y="-812"/>
              </wp:wrapPolygon>
            </wp:wrapTight>
            <wp:docPr id="10" name="78144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7814414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89" t="3625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народили в майбутньому знаменитих людей. У школі був і стенд зі списком рекомендованої для читання літератури від Гомера до Хемінгуея під назвою «Людство буде читати їх вічно». </w:t>
        <w:br/>
        <w:t xml:space="preserve">Ще один стенд «Подумай, для чого людина живе на світі». Сухомлинський писав, що школа стає справжнім вогнищем культури лише тоді, коли </w:t>
        <w:br/>
        <w:t xml:space="preserve">в ній панує чотири культи: культ </w:t>
      </w:r>
      <w:r>
        <w:rPr>
          <w:sz w:val="28"/>
          <w:szCs w:val="28"/>
          <w:lang w:val="uk-UA"/>
        </w:rPr>
        <w:t xml:space="preserve">Батьківщини, культ Людини, культ Книги, культ Рідного Слова. Школа </w:t>
        <w:br/>
        <w:t>в Павлиші завжди була попереду інтересів дітей, бо вони вчилися водити мотоцикл, трактор не в старших класах, а в 3-му, коли дітям усе нове, усе викликає захоплення. Для малечі було спеціально сконструйовано мотоцикл. Усі діти вирощували хліб своїми руками. Восени 3-й клас отримував ділянку в півкласу, засівав її озимою пшеницею, весною діти чергували, оберігали пшеницю від горобців, а літом косили хліб самі, обмолочували його на маленькій молотилці, усім класом відвозили мішок зерна на млин, одержували муку, їхали з нею в пекарню і там пекли пиріжки і коровай для свята врожаю. Так закінчувалась початкова освіта в Павлиші – власним хлібом.</w:t>
      </w: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882265</wp:posOffset>
                </wp:positionV>
                <wp:extent cx="3086100" cy="57150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797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976"/>
                              </w:rPr>
                              <w:t>В.О. Сухомлинський з учн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797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7976"/>
                              </w:rPr>
                              <w:t>у шкільній теплиці (1965-1966 рр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226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7976"/>
                        </w:rPr>
                      </w:pPr>
                      <w:r>
                        <w:rPr>
                          <w:b/>
                          <w:i/>
                          <w:color w:val="007976"/>
                        </w:rPr>
                        <w:t>В.О. Сухомлинський з учня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797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7976"/>
                        </w:rPr>
                        <w:t>у шкільній теплиці (1965-1966 рр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4914900</wp:posOffset>
                </wp:positionV>
                <wp:extent cx="2971800" cy="68580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797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7976"/>
                              </w:rPr>
                              <w:t>В.О. Сухомлинський з учнями</w:t>
                              <w:br/>
                              <w:t xml:space="preserve">у шкільному винограднику </w:t>
                              <w:br/>
                              <w:t>(середина 60-х рр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38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7976"/>
                        </w:rPr>
                      </w:pPr>
                      <w:r>
                        <w:rPr>
                          <w:b/>
                          <w:i/>
                          <w:color w:val="007976"/>
                        </w:rPr>
                        <w:t>В.О. Сухомлинський з учнями</w:t>
                        <w:br/>
                        <w:t xml:space="preserve">у шкільному винограднику </w:t>
                        <w:br/>
                        <w:t>(середина 60-х рр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авлиській школі намагалися оцінити не знання, а успіх, перемогу, подолання труднощів у навчанні. Успіх – перша причина радощів у навчанні. </w:t>
        <w:br/>
        <w:t>У перших класах учням не ставили двійок, а домагалися, щоб вони працею пересилили невдачу і добре виконали завдання, тоді й виставлялася оцінка. Сухомлинський говорив: «Не ловіть дітей на незнанні, оцінка – не покарання, оцінка – радість». Учителів у своїй школі він виростив сам, жив у кожному з них, кожного робив однодумцем – це були справжні педагоги.</w:t>
      </w:r>
      <w:r>
        <w:rPr/>
        <w:t xml:space="preserve"> </w:t>
      </w:r>
      <w:r>
        <w:rPr>
          <w:sz w:val="28"/>
          <w:szCs w:val="28"/>
          <w:lang w:val="uk-UA"/>
        </w:rPr>
        <w:t xml:space="preserve">У школі практично </w:t>
        <w:br/>
        <w:t>не залишали учнів на другий рік, не відправляли в спецшколи, жодного відсталого учня. Поряд зі звичайними дітьми в класі сиділи за партами і намагалися вчитися самі дивні тугодуми. Він навчився вчити всіх.</w:t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В. Сухомлинський ніколи не ходив на один урок до вчителя, а лише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на систему уроків – 12–15 підряд. Перші три роки він не сварив молодого вчителя, а лише хвалив, підбадьорював, вів від успіху до успіху. Старі вчителі навіть сердилися за це на директора. Через три роки людина або назавжди залишалася </w:t>
        <w:br/>
        <w:t xml:space="preserve">в Павлиській школі, або назавжди йшла. Бути вчителем у школі </w:t>
        <w:br/>
        <w:t>Вавиля Олександровича було нелегко. Сухомлинський писав: «Учні – збільшувальне скло незнання вчителя». Випускники школи іноді всі до одного вступали до вищих навчальних закладів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2540</wp:posOffset>
            </wp:positionV>
            <wp:extent cx="2857500" cy="2169160"/>
            <wp:effectExtent l="0" t="0" r="0" b="0"/>
            <wp:wrapTight wrapText="bothSides">
              <wp:wrapPolygon edited="0">
                <wp:start x="1465163" y="0"/>
                <wp:lineTo x="1465163" y="21472"/>
                <wp:lineTo x="21600" y="21472"/>
                <wp:lineTo x="21600" y="0"/>
                <wp:lineTo x="1465163" y="0"/>
              </wp:wrapPolygon>
            </wp:wrapTight>
            <wp:docPr id="13" name="v13_12-suh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v13_12-suh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827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Учительська в Павлиській школі майже нічим, крім розкладу уроків </w:t>
        <w:br/>
        <w:t xml:space="preserve">та бібліотекою, не нагадувала школи. Домашні меблі, акваріуми, серветки, жодного плаката – усе м'яке, тихе, бо вчитель у вчительській повинен відпочивати. Тут не говорилося про хвороби, сімейні неполадки, а панував веселий, діловий настрій. На педраді вчителя при всіх не розпинали, усі недоліки обговорювалися в робочому порядку, на педрадах говорилося про принципове, піднесене. 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ичайних батьківських зборів у школі не було, бо В. О. Сухомлинський </w:t>
        <w:br/>
        <w:t>не уявляв собі, як можна говорити про недоліки дітей уголос, при всіх ..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Олександрович доклав чимало зусиль, аби піднести пересічну сільську школу на рівень найкращих у тодішньому СРСР загальноосвітніх навчальних закладів, щоб перетворити її на справжню лабораторію передової педагогічної думки і якнайповніше узагальнити набутий досвід. І він досяг поставленої мети, насамперед завдяки власній винятковій працьовитості, постійному творчому горінню, твердій, безкомпромісній вимогливості як до себе, так і до всього педагогічного колектив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Сухомлинський був відомим у Радянському Союзі педагогом, мав два ордени Леніна, був Героєм Соціалістичної Праці, член-кореспондентом Академії педагогічних наук, Заслуженим учителем, знаменитим директором, Лауреатом Державної премії в галузі науки. Коли через 30 років педагогічної діяльності його запитали, що було найголовнішим у його житті, він без роздумів відповів: «Любов до дітей».</w:t>
      </w:r>
    </w:p>
    <w:p>
      <w:pPr>
        <w:pStyle w:val="Normal"/>
        <w:spacing w:before="0" w:after="12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2628900" cy="1969135"/>
            <wp:effectExtent l="0" t="0" r="0" b="0"/>
            <wp:wrapTight wrapText="bothSides">
              <wp:wrapPolygon edited="0">
                <wp:start x="-66" y="0"/>
                <wp:lineTo x="-66" y="21476"/>
                <wp:lineTo x="21600" y="21476"/>
                <wp:lineTo x="21600" y="0"/>
                <wp:lineTo x="-66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2 вересня 1970 р. серце Василя Олександровича Сухомлинського перестало битися. Втім, фізична смерть не поклала край життю його творчих надбань, </w:t>
        <w:br/>
        <w:t xml:space="preserve">не зупинила його жертовного служіння школі, учительству, вітчизняній педагогічній науці. «Людина, – любив повторювати педагог, – народжується на світ не для того, щоб зникнути безвісною пилинкою. Людина народжується, щоб лишити по собі слід вічний». Ці проникливі слова можна і треба віднести й до самого Василя Олександровича, адже саме вони були тим категоричним імперативом, якому завжди і всюди слідував він у своєму недовгому, але яскравому й напрочуд плідному житті Педагога. Все найцінніше, створене ним, назавжди увійшло </w:t>
        <w:br/>
        <w:t>до скарбниці вітчизняної педагогіки та національної духовної культур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І сьогодні широко використовується безцінна спадщина </w:t>
        <w:br/>
        <w:t>В. О. Сухомлинського, адже дбати про щастя інших було лейтмотивом усього його життя. «Дорогі мої! Я буду жити і працювати заради вас, доки в моїх грудях б’ється серце. Ніякі високі звання ані титули не зіпсують мене. Я залишуся таким, як був досі. Найвище звання на світі – бути Людиною. Бути Людиною і дбати про щастя інших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Після смерті видатного педагога і мислителя при Павлиській школі відкрили музей В. О. Сухомлинського, який у 1973 році набув статусу державного педагогічно-меморіального. Сьогодні у його фондах майже 18,5 тис. одиниць зберігання. Серед них – особисті речі родини Сухомлинських, рукописи, сімейна бібліотека, творчі роботи учнів школи. Зберігається у музеї й частина особистої бібліотеки В. О. Сухомлинського (не всі 19 тисяч, а близько 7 тисяч томів), якою педагог дозволяв користуватися не лише своїм колегам, а й вихованцям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0-річний ювілей Василя Сухомлинського включили до пам’ятних дат, </w:t>
        <w:br/>
        <w:t>що відзначаються на рівні ЮНЕСКО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6285865" cy="31248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124800"/>
                          <a:chOff x="0" y="0"/>
                          <a:chExt cx="6285960" cy="3124800"/>
                        </a:xfrm>
                      </wpg:grpSpPr>
                      <pic:pic xmlns:pic="http://schemas.openxmlformats.org/drawingml/2006/picture">
                        <pic:nvPicPr>
                          <pic:cNvPr id="0" name="01_Vohnehryvyi_konyk_Vasyl_Suhomlynskyj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483160" y="0"/>
                            <a:ext cx="802800" cy="121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9789664290170 price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700160" y="330120"/>
                            <a:ext cx="828000" cy="121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1464942431_003" descr="&amp;Kcy;&amp;acy;&amp;rcy;&amp;tcy;&amp;icy;&amp;ncy;&amp;kcy;&amp;icy; &amp;pcy;&amp;ocy; &amp;zcy;&amp;acy;&amp;pcy;&amp;rcy;&amp;ocy;&amp;scy;&amp;ucy; &amp;scy;&amp;ucy;&amp;khcy;&amp;ocy;&amp;mcy;&amp;lcy;&amp;icy;&amp;ncy;&amp;scy;&amp;softcy;&amp;kcy;&amp;icy;&amp;jcy; &amp;scy;&amp;iecy;&amp;rcy;&amp;tscy;&amp;iecy; &amp;vcy;&amp;iukcy;&amp;dcy;&amp;dcy;&amp;acy;&amp;yucy; &amp;dcy;&amp;iukcy;&amp;tcy;&amp;yacy;&amp;mcy;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774720" cy="121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1446809094_002-kopiya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59440" y="330120"/>
                            <a:ext cx="840600" cy="11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-mistse-300x295" descr="&amp;Kcy;&amp;acy;&amp;rcy;&amp;tcy;&amp;icy;&amp;ncy;&amp;kcy;&amp;icy; &amp;pcy;&amp;ocy; &amp;zcy;&amp;acy;&amp;pcy;&amp;rcy;&amp;ocy;&amp;scy;&amp;ucy; &amp;scy;&amp;ucy;&amp;khcy;&amp;ocy;&amp;mcy;&amp;lcy;&amp;icy;&amp;ncy;&amp;scy;&amp;softcy;&amp;kcy;&amp;icy;&amp;jcy; &amp;scy;&amp;iecy;&amp;rcy;&amp;tscy;&amp;iecy; &amp;vcy;&amp;iukcy;&amp;dcy;&amp;dcy;&amp;acy;&amp;yucy; &amp;dcy;&amp;iukcy;&amp;tcy;&amp;yacy;&amp;mcy;"/>
                          <pic:cNvPicPr/>
                        </pic:nvPicPr>
                        <pic:blipFill>
                          <a:blip r:embed="rId16"/>
                          <a:srcRect l="3149" t="2691" r="1512" b="0"/>
                          <a:stretch/>
                        </pic:blipFill>
                        <pic:spPr>
                          <a:xfrm>
                            <a:off x="2126160" y="1102320"/>
                            <a:ext cx="2045160" cy="202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-1-638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028400" y="551160"/>
                            <a:ext cx="831960" cy="121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1014423881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342440" y="551160"/>
                            <a:ext cx="82368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05pt;width:494.95pt;height:246.05pt" coordorigin="0,101" coordsize="9899,49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01_Vohnehryvyi_konyk_Vasyl_Suhomlynskyj" stroked="f" o:allowincell="f" style="position:absolute;left:8635;top:101;width:1263;height:190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9789664290170 price" stroked="f" o:allowincell="f" style="position:absolute;left:7402;top:621;width:1303;height:190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1464942431_003" stroked="f" o:allowincell="f" style="position:absolute;left:0;top:101;width:1219;height:190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1446809094_002-kopiya" stroked="f" o:allowincell="f" style="position:absolute;left:881;top:621;width:1323;height:182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I-mistse-300x295" stroked="f" o:allowincell="f" style="position:absolute;left:3348;top:1837;width:3220;height:318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-1-638" stroked="f" o:allowincell="f" style="position:absolute;left:6344;top:969;width:1309;height:190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1014423881" stroked="f" o:allowincell="f" style="position:absolute;left:2114;top:969;width:1296;height:180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36"/>
          <w:szCs w:val="36"/>
          <w:lang w:val="uk-UA"/>
        </w:rPr>
        <w:t xml:space="preserve">                             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                     </w:t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1"/>
      </w:tblGrid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.  </w:t>
            </w:r>
            <w:r>
              <w:rPr>
                <w:b/>
                <w:bCs/>
                <w:sz w:val="28"/>
                <w:szCs w:val="28"/>
                <w:lang w:val="uk-UA"/>
              </w:rPr>
              <w:t>Скрипник І. П.</w:t>
            </w:r>
            <w:r>
              <w:rPr>
                <w:sz w:val="28"/>
                <w:szCs w:val="28"/>
                <w:lang w:val="uk-UA"/>
              </w:rPr>
              <w:t xml:space="preserve">  Урок-біографія: «Великий мрійник із Павлиша» </w:t>
              <w:br/>
              <w:t>(до 95-річчя В. О. Сухомлинського, педагога, письменника, філософа) [Текст] / І. П. Скрипник // Зарубіжна література в школі. – 2013. – № 13–14. – С. 46–4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.  </w:t>
            </w:r>
            <w:r>
              <w:rPr>
                <w:b/>
                <w:bCs/>
                <w:sz w:val="28"/>
                <w:szCs w:val="28"/>
                <w:lang w:val="uk-UA"/>
              </w:rPr>
              <w:t>Рудніченко Т.</w:t>
            </w:r>
            <w:r>
              <w:rPr>
                <w:sz w:val="28"/>
                <w:szCs w:val="28"/>
                <w:lang w:val="uk-UA"/>
              </w:rPr>
              <w:t xml:space="preserve">  В. Сухомлинський «Який слід повинна залишити людина на Землі». Урок читання, 3-й клас [Текст] / Т. Рудніченко // Початкова освіта. Уроки. – 2013. – № 10. – С. 4–10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.  </w:t>
            </w:r>
            <w:r>
              <w:rPr>
                <w:b/>
                <w:bCs/>
                <w:sz w:val="28"/>
                <w:szCs w:val="28"/>
                <w:lang w:val="uk-UA"/>
              </w:rPr>
              <w:t>Рапіна Л.</w:t>
            </w:r>
            <w:r>
              <w:rPr>
                <w:sz w:val="28"/>
                <w:szCs w:val="28"/>
                <w:lang w:val="uk-UA"/>
              </w:rPr>
              <w:t xml:space="preserve">  Дорога до Сухомлинського [Текст] / Л. Рапіна // Педагогічна газета. – 2013. – № 10. – С. 4.</w:t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 xml:space="preserve">Про VI Міжнародні та ХХ Всеукраїнські педагогічні читання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«Василь Сухомлинський у діалозі з сучасністю: розвиток творчої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lang w:val="uk-UA"/>
              </w:rPr>
              <w:t>особистості», які відбулися в Кіровограді та Павлиші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.  </w:t>
            </w:r>
            <w:r>
              <w:rPr>
                <w:b/>
                <w:bCs/>
                <w:sz w:val="28"/>
                <w:szCs w:val="28"/>
                <w:lang w:val="uk-UA"/>
              </w:rPr>
              <w:t>Довга дорога до правди</w:t>
            </w:r>
            <w:r>
              <w:rPr>
                <w:sz w:val="28"/>
                <w:szCs w:val="28"/>
                <w:lang w:val="uk-UA"/>
              </w:rPr>
              <w:t xml:space="preserve"> [Текст] : розмова з академіком </w:t>
              <w:br/>
              <w:t>О. В. Сухомлинською, донькою В. Сухомлинського / записала О. Коноваленко // Освіта. – 2013. – № 4–5. – С. 4–5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.  </w:t>
            </w:r>
            <w:r>
              <w:rPr>
                <w:b/>
                <w:bCs/>
                <w:sz w:val="28"/>
                <w:szCs w:val="28"/>
                <w:lang w:val="uk-UA"/>
              </w:rPr>
              <w:t>Кравченко Ю.</w:t>
            </w:r>
            <w:r>
              <w:rPr>
                <w:sz w:val="28"/>
                <w:szCs w:val="28"/>
                <w:lang w:val="uk-UA"/>
              </w:rPr>
              <w:t xml:space="preserve">  Будитель людського в людині. Василь Сухомлинський [Текст] / Ю. Кравченко // Історія України. – 2015. – лют. (№ 4). – С. 24–2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.  </w:t>
            </w:r>
            <w:r>
              <w:rPr>
                <w:b/>
                <w:bCs/>
                <w:sz w:val="28"/>
                <w:szCs w:val="28"/>
                <w:lang w:val="uk-UA"/>
              </w:rPr>
              <w:t>В. О. Сухомлинський. «Який слід повинна залишити людина на землі?». Літературне читання. 3-й клас</w:t>
            </w:r>
            <w:r>
              <w:rPr>
                <w:sz w:val="28"/>
                <w:szCs w:val="28"/>
                <w:lang w:val="uk-UA"/>
              </w:rPr>
              <w:t xml:space="preserve"> [Текст] // Початкова освіта. – 2015. – листоп. (№ 22). – С. 33–37.</w:t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Розвиток творчої компетентності молодших школярів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7.  </w:t>
            </w:r>
            <w:r>
              <w:rPr>
                <w:b/>
                <w:bCs/>
                <w:sz w:val="28"/>
                <w:szCs w:val="28"/>
                <w:lang w:val="uk-UA"/>
              </w:rPr>
              <w:t>Сухомлинська О.</w:t>
            </w:r>
            <w:r>
              <w:rPr>
                <w:sz w:val="28"/>
                <w:szCs w:val="28"/>
                <w:lang w:val="uk-UA"/>
              </w:rPr>
              <w:t xml:space="preserve">  Смертність людини в освітньому просторі. Підхід Василя Сухомлинського [Текст] / О. Сухомлинська // Управління освітою. – 2018. – берез. (№ 3). – С. 6–19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8.  </w:t>
            </w:r>
            <w:r>
              <w:rPr>
                <w:b/>
                <w:bCs/>
                <w:sz w:val="28"/>
                <w:szCs w:val="28"/>
                <w:lang w:val="uk-UA"/>
              </w:rPr>
              <w:t>Геращенко Т.</w:t>
            </w:r>
            <w:r>
              <w:rPr>
                <w:sz w:val="28"/>
                <w:szCs w:val="28"/>
                <w:lang w:val="uk-UA"/>
              </w:rPr>
              <w:t xml:space="preserve">  Урок милосердя. В. О. Сухомлинський «Горбатенька дівчинка». Урок літературного читання у 2-му класі [Текст] / Т. Геращенко // Початкове навчання та виховання. – 2018. – № 10/11. – С. 22–25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9.  </w:t>
            </w:r>
            <w:r>
              <w:rPr>
                <w:b/>
                <w:bCs/>
                <w:sz w:val="28"/>
                <w:szCs w:val="28"/>
                <w:lang w:val="uk-UA"/>
              </w:rPr>
              <w:t>Брусило Н.</w:t>
            </w:r>
            <w:r>
              <w:rPr>
                <w:sz w:val="28"/>
                <w:szCs w:val="28"/>
                <w:lang w:val="uk-UA"/>
              </w:rPr>
              <w:t xml:space="preserve">  «Кольорові» оповідання Василя Сухомлинського [Текст] / Н. Брусило // Розкажіть онуку. – 2018. – квіт. (№ 4). – С. 35–36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0.  </w:t>
            </w:r>
            <w:r>
              <w:rPr>
                <w:b/>
                <w:bCs/>
                <w:sz w:val="28"/>
                <w:szCs w:val="28"/>
                <w:lang w:val="uk-UA"/>
              </w:rPr>
              <w:t>Подоляк О.</w:t>
            </w:r>
            <w:r>
              <w:rPr>
                <w:sz w:val="28"/>
                <w:szCs w:val="28"/>
                <w:lang w:val="uk-UA"/>
              </w:rPr>
              <w:t xml:space="preserve">  Етика замість етикетки. З порад Василя Сухомлинського [Текст] / О. Подоляк // Директор школи. Шкільний світ. – 2018. – № 4. – С. 64–6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1.  </w:t>
            </w:r>
            <w:r>
              <w:rPr>
                <w:b/>
                <w:bCs/>
                <w:sz w:val="28"/>
                <w:szCs w:val="28"/>
                <w:lang w:val="uk-UA"/>
              </w:rPr>
              <w:t>Кириченко В.</w:t>
            </w:r>
            <w:r>
              <w:rPr>
                <w:sz w:val="28"/>
                <w:szCs w:val="28"/>
                <w:lang w:val="uk-UA"/>
              </w:rPr>
              <w:t xml:space="preserve">  Василь Сухомлинський: 100 років історії. Тематика та зміст заходів із вивчення педагогічної спадщини В. О. Сухомлинського [Текст] / В. Кириченко, Г. Ковганич // Управління освітою. – 2018. – № 6. – с. 40–4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2.  </w:t>
            </w:r>
            <w:r>
              <w:rPr>
                <w:b/>
                <w:bCs/>
                <w:sz w:val="28"/>
                <w:szCs w:val="28"/>
                <w:lang w:val="uk-UA"/>
              </w:rPr>
              <w:t>Деркач В.</w:t>
            </w:r>
            <w:r>
              <w:rPr>
                <w:sz w:val="28"/>
                <w:szCs w:val="28"/>
                <w:lang w:val="uk-UA"/>
              </w:rPr>
              <w:t xml:space="preserve">  Василь Сухомлинський про управлвнську діяльність керівника школи [Текст] / В. Деркач // Рідна школа. – 2018. – № 1/2. – С. 13–16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3.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Педагогіка від серця. До 100-річчя від дня народження </w:t>
              <w:br/>
              <w:t>В. О. Сухомлинського (1918–1970)</w:t>
            </w:r>
            <w:r>
              <w:rPr>
                <w:sz w:val="28"/>
                <w:szCs w:val="28"/>
                <w:lang w:val="uk-UA"/>
              </w:rPr>
              <w:t xml:space="preserve"> [Текст] // Календар знаменних і пам'ятних дат. – 2018. – № 3. – С. 91–102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4.  </w:t>
            </w:r>
            <w:r>
              <w:rPr>
                <w:b/>
                <w:bCs/>
                <w:sz w:val="28"/>
                <w:szCs w:val="28"/>
                <w:lang w:val="uk-UA"/>
              </w:rPr>
              <w:t>Бондар Л.</w:t>
            </w:r>
            <w:r>
              <w:rPr>
                <w:sz w:val="28"/>
                <w:szCs w:val="28"/>
                <w:lang w:val="uk-UA"/>
              </w:rPr>
              <w:t xml:space="preserve">  Дорогою добра. Захід з нагоди 100-річчя з дня народження В. О. Сухомлинського [Текст] / Л. Бондар // Учитель початкової школи. – 2018. – № 8. – С. 45–48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5.  </w:t>
            </w:r>
            <w:r>
              <w:rPr>
                <w:b/>
                <w:bCs/>
                <w:sz w:val="28"/>
                <w:szCs w:val="28"/>
                <w:lang w:val="uk-UA"/>
              </w:rPr>
              <w:t>У Києві відзначать 100-річчя від дня народження Василя Сухомлинського</w:t>
            </w:r>
            <w:r>
              <w:rPr>
                <w:sz w:val="28"/>
                <w:szCs w:val="28"/>
                <w:lang w:val="uk-UA"/>
              </w:rPr>
              <w:t xml:space="preserve"> [Текст] // Українське слово. – 2018. – 9 серп.–23 серп. </w:t>
              <w:br/>
              <w:t>(№ 31/32). – С. 2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6.  </w:t>
            </w:r>
            <w:r>
              <w:rPr>
                <w:b/>
                <w:bCs/>
                <w:sz w:val="28"/>
                <w:szCs w:val="28"/>
                <w:lang w:val="uk-UA"/>
              </w:rPr>
              <w:t>100-річчя від дня народження Василя Сухомлинського</w:t>
            </w:r>
            <w:r>
              <w:rPr>
                <w:sz w:val="28"/>
                <w:szCs w:val="28"/>
                <w:lang w:val="uk-UA"/>
              </w:rPr>
              <w:t xml:space="preserve"> [Текст] // Педагогічна газета. – 2018. – лип.–серп. (№ 4). – С. 1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7.  </w:t>
            </w:r>
            <w:r>
              <w:rPr>
                <w:b/>
                <w:bCs/>
                <w:sz w:val="28"/>
                <w:szCs w:val="28"/>
                <w:lang w:val="uk-UA"/>
              </w:rPr>
              <w:t>Вербицька Г. В.</w:t>
            </w:r>
            <w:r>
              <w:rPr>
                <w:sz w:val="28"/>
                <w:szCs w:val="28"/>
                <w:lang w:val="uk-UA"/>
              </w:rPr>
              <w:t xml:space="preserve">  «Людина великої душі» (до ювілею </w:t>
              <w:br/>
              <w:t>В. О. Сухомлинського) [Текст] / Г. В. Вербицька // Шкільний бібліотекар. – 2018. – № 8. – С. 15–18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8.  </w:t>
            </w:r>
            <w:r>
              <w:rPr>
                <w:b/>
                <w:bCs/>
                <w:sz w:val="28"/>
                <w:szCs w:val="28"/>
                <w:lang w:val="uk-UA"/>
              </w:rPr>
              <w:t>Андрусенко Н.</w:t>
            </w:r>
            <w:r>
              <w:rPr>
                <w:sz w:val="28"/>
                <w:szCs w:val="28"/>
                <w:lang w:val="uk-UA"/>
              </w:rPr>
              <w:t xml:space="preserve">  Звукове значення вивчених літер. Оповідання </w:t>
              <w:br/>
              <w:t>В. О. Сухомлинського «Сива волосинка». 1-й клас [Текст] / Н. Андрусенко // Початкова освіта. Уроки. – 2018. – лют. (№ 2). – С. 4–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9.  </w:t>
            </w:r>
            <w:r>
              <w:rPr>
                <w:b/>
                <w:bCs/>
                <w:sz w:val="28"/>
                <w:szCs w:val="28"/>
                <w:lang w:val="uk-UA"/>
              </w:rPr>
              <w:t>Воронцова Л.</w:t>
            </w:r>
            <w:r>
              <w:rPr>
                <w:sz w:val="28"/>
                <w:szCs w:val="28"/>
                <w:lang w:val="uk-UA"/>
              </w:rPr>
              <w:t xml:space="preserve">  Роби добро [Текст] / Л. Воронцова // Початкова освіта. Уроки. – 2018. – лют. (№ 2). – С. 8–13.</w:t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Урок позакласного читання у 3 класі по творчості В. Сухомлинського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0.  </w:t>
            </w:r>
            <w:r>
              <w:rPr>
                <w:b/>
                <w:bCs/>
                <w:sz w:val="28"/>
                <w:szCs w:val="28"/>
                <w:lang w:val="uk-UA"/>
              </w:rPr>
              <w:t>Деркач О.</w:t>
            </w:r>
            <w:r>
              <w:rPr>
                <w:sz w:val="28"/>
                <w:szCs w:val="28"/>
                <w:lang w:val="uk-UA"/>
              </w:rPr>
              <w:t xml:space="preserve">  Подорож у Країну Доброти [Текст] / О. Деркач // Початкова освіта. Уроки. – 2018. – лют. (№ 2). – С. 14–20.</w:t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Урок позакласного читання у 1 класі по творчості В. Сухомлинського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1.  </w:t>
            </w:r>
            <w:r>
              <w:rPr>
                <w:b/>
                <w:bCs/>
                <w:sz w:val="28"/>
                <w:szCs w:val="28"/>
                <w:lang w:val="uk-UA"/>
              </w:rPr>
              <w:t>Ільченко С.</w:t>
            </w:r>
            <w:r>
              <w:rPr>
                <w:sz w:val="28"/>
                <w:szCs w:val="28"/>
                <w:lang w:val="uk-UA"/>
              </w:rPr>
              <w:t xml:space="preserve">  Світ краси [Текст] / С. Ільченко // Початкова освіта. Уроки. – 2018. – лют. (№ 2). – С. 21–25.</w:t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Урок позакласного читання у 2 класі по творчості В. Сухомлинського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2.  </w:t>
            </w:r>
            <w:r>
              <w:rPr>
                <w:b/>
                <w:bCs/>
                <w:sz w:val="28"/>
                <w:szCs w:val="28"/>
                <w:lang w:val="uk-UA"/>
              </w:rPr>
              <w:t>Каплун Л.</w:t>
            </w:r>
            <w:r>
              <w:rPr>
                <w:sz w:val="28"/>
                <w:szCs w:val="28"/>
                <w:lang w:val="uk-UA"/>
              </w:rPr>
              <w:t xml:space="preserve">  Створи собі настрій [Текст] / Л. Каплун // Початкова освіта. Уроки. – 2018. – лют. (№ 2). – С. 26–33.</w:t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Інтегрований урок позакласного читання та основ здоров'я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у 4 класі по творчості В. Сухомлинського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3.  </w:t>
            </w:r>
            <w:r>
              <w:rPr>
                <w:b/>
                <w:bCs/>
                <w:sz w:val="28"/>
                <w:szCs w:val="28"/>
                <w:lang w:val="uk-UA"/>
              </w:rPr>
              <w:t>Капустинська Т.</w:t>
            </w:r>
            <w:r>
              <w:rPr>
                <w:sz w:val="28"/>
                <w:szCs w:val="28"/>
                <w:lang w:val="uk-UA"/>
              </w:rPr>
              <w:t xml:space="preserve">  Серце, налите добром [Текст] / Т. Капустинська // Початкова освіта. Уроки. – 2018. – лют. (№ 2). – С. 34–43.</w:t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Урок позакласного читання у 3 класі по творчості В. Сухомлинського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4.  </w:t>
            </w:r>
            <w:r>
              <w:rPr>
                <w:b/>
                <w:bCs/>
                <w:sz w:val="28"/>
                <w:szCs w:val="28"/>
                <w:lang w:val="uk-UA"/>
              </w:rPr>
              <w:t>Капустинська Т.</w:t>
            </w:r>
            <w:r>
              <w:rPr>
                <w:sz w:val="28"/>
                <w:szCs w:val="28"/>
                <w:lang w:val="uk-UA"/>
              </w:rPr>
              <w:t xml:space="preserve">  Зростайте справжніми людьми [Текст] / Т. Капустинська // Початкова освіта. Уроки. – 2018. – лют. (№ 2). – С. 44–48.</w:t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Урок позакласного читання у 3 класі по творчості В. Сухомлинського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5.  </w:t>
            </w:r>
            <w:r>
              <w:rPr>
                <w:b/>
                <w:bCs/>
                <w:sz w:val="28"/>
                <w:szCs w:val="28"/>
                <w:lang w:val="uk-UA"/>
              </w:rPr>
              <w:t>Капустинська Т.</w:t>
            </w:r>
            <w:r>
              <w:rPr>
                <w:sz w:val="28"/>
                <w:szCs w:val="28"/>
                <w:lang w:val="uk-UA"/>
              </w:rPr>
              <w:t xml:space="preserve">  Завітала Осінь на гостини [Текст] / Т. Капустинська // Початкова освіта. Уроки. – 2018. – лют. (№ 2). – С. 49–57.</w:t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Урок-змагання у 2 класі по творчості В. Сухомлинського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6.  </w:t>
            </w:r>
            <w:r>
              <w:rPr>
                <w:b/>
                <w:bCs/>
                <w:sz w:val="28"/>
                <w:szCs w:val="28"/>
                <w:lang w:val="uk-UA"/>
              </w:rPr>
              <w:t>Коломієць Т.</w:t>
            </w:r>
            <w:r>
              <w:rPr>
                <w:sz w:val="28"/>
                <w:szCs w:val="28"/>
                <w:lang w:val="uk-UA"/>
              </w:rPr>
              <w:t xml:space="preserve">  «Як Їжачок готувався до зими» [Текст] / Т. Коломієць // Початкова освіта. Уроки. – 2018. – лют. (№ 2). – С. 58–63.</w:t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Урок навчання грамоти у 1 класі по творчості В. Сухомлинського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7.  </w:t>
            </w:r>
            <w:r>
              <w:rPr>
                <w:b/>
                <w:bCs/>
                <w:sz w:val="28"/>
                <w:szCs w:val="28"/>
                <w:lang w:val="uk-UA"/>
              </w:rPr>
              <w:t>Родчанин Е. Г.</w:t>
            </w:r>
            <w:r>
              <w:rPr>
                <w:sz w:val="28"/>
                <w:szCs w:val="28"/>
                <w:lang w:val="uk-UA"/>
              </w:rPr>
              <w:t xml:space="preserve">  Гуманист. Мыслитель. Педагог [Текст] : Об идеалах </w:t>
              <w:br/>
              <w:t>В. А. Сухомлинського / Е. Г. Родчанин, И. А. Зязюн. – Москва : Педагогика, 1991. – 107 с. – Библиогр.: с. 107–108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8.  </w:t>
            </w:r>
            <w:r>
              <w:rPr>
                <w:b/>
                <w:bCs/>
                <w:sz w:val="28"/>
                <w:szCs w:val="28"/>
                <w:lang w:val="uk-UA"/>
              </w:rPr>
              <w:t>Теорія і практика сучасного естетичного виховання у контексті педагогічної спадщини В. Сухомлинського</w:t>
            </w:r>
            <w:r>
              <w:rPr>
                <w:sz w:val="28"/>
                <w:szCs w:val="28"/>
                <w:lang w:val="uk-UA"/>
              </w:rPr>
              <w:t xml:space="preserve"> [Текст] : зб. наук. праць міжнар. наук.-практ. конф. з нагоди 80–річчя від дня народж. В. О. Сухомлинського, (Полтава, 15–17 верес. 1998 р.) / АПН України, Ін-т пед. і психології проф. освіти АПН України, Полтав. держ. пед. ін-т імені В. Г. Короленка. – Полтава, 1998. – 352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9.  </w:t>
            </w:r>
            <w:r>
              <w:rPr>
                <w:b/>
                <w:bCs/>
                <w:sz w:val="28"/>
                <w:szCs w:val="28"/>
                <w:lang w:val="uk-UA"/>
              </w:rPr>
              <w:t>Лобач О. О.</w:t>
            </w:r>
            <w:r>
              <w:rPr>
                <w:sz w:val="28"/>
                <w:szCs w:val="28"/>
                <w:lang w:val="uk-UA"/>
              </w:rPr>
              <w:t xml:space="preserve">  Сухомлинський В. О. про емоційне виховання особистості [Електронний ресурс] : стаття / О. О. Лобач ; Полтав. держ. пед. ун-т </w:t>
              <w:br/>
              <w:t xml:space="preserve">імені В. Г. Короленка, Каф. музики. – Полтава : ПДПУ, 1998. – 6 с. – Режим доступу: </w:t>
            </w:r>
            <w:hyperlink r:id="rId26">
              <w:r>
                <w:rPr>
                  <w:rStyle w:val="InternetLink"/>
                  <w:sz w:val="28"/>
                  <w:szCs w:val="28"/>
                  <w:lang w:val="uk-UA"/>
                </w:rPr>
                <w:t>http://elcat.pnpu.edu.ua/docs/Lobach 21.doc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0.  </w:t>
            </w:r>
            <w:r>
              <w:rPr>
                <w:b/>
                <w:bCs/>
                <w:sz w:val="28"/>
                <w:szCs w:val="28"/>
                <w:lang w:val="uk-UA"/>
              </w:rPr>
              <w:t>Теорія і практика сучасного естетичного виховання у контексті педагогічної спадщини В. Сухомлинського</w:t>
            </w:r>
            <w:r>
              <w:rPr>
                <w:sz w:val="28"/>
                <w:szCs w:val="28"/>
                <w:lang w:val="uk-UA"/>
              </w:rPr>
              <w:t xml:space="preserve"> [Текст] : програма міжнар. наук.-практ. конф. з нагоди 80–річчя від дня народж. В. О. Сухомлинського, (Полтава, 15–17 верес. 1998 р.) / АПН України, Ін-т пед. і психології проф. освіти АПН України, Полтав. держ. пед. ін-т імені В. Г. Короленка. – Полтава, 1998. – 18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1.  </w:t>
            </w:r>
            <w:r>
              <w:rPr>
                <w:b/>
                <w:bCs/>
                <w:sz w:val="28"/>
                <w:szCs w:val="28"/>
                <w:lang w:val="uk-UA"/>
              </w:rPr>
              <w:t>Лисенко П. Г.</w:t>
            </w:r>
            <w:r>
              <w:rPr>
                <w:sz w:val="28"/>
                <w:szCs w:val="28"/>
                <w:lang w:val="uk-UA"/>
              </w:rPr>
              <w:t xml:space="preserve">  А. С. Макаренко і В. О. Сухомлинський [Текст] : докум.-публіц. нариси / П. Г. Лисенко. – Кременчук : Про-Графіка ЛТД, 1999. – 114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2.  </w:t>
            </w:r>
            <w:r>
              <w:rPr>
                <w:b/>
                <w:bCs/>
                <w:sz w:val="28"/>
                <w:szCs w:val="28"/>
                <w:lang w:val="uk-UA"/>
              </w:rPr>
              <w:t>Попова Л. Д.</w:t>
            </w:r>
            <w:r>
              <w:rPr>
                <w:sz w:val="28"/>
                <w:szCs w:val="28"/>
                <w:lang w:val="uk-UA"/>
              </w:rPr>
              <w:t xml:space="preserve">  В. О. Сухомлинський про особистість вчителя та його загальнопедагогічну підготовку [Текст] : Навч. посіб. / Л. Д. Попова, К. А. Юр'єва ; Харк. держ. пед. ун-т імені Г. С. Скоороди. – Харків : РЦНІТ, 1999. – 72 с. – Бібліогр.: с. 62–70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3.  </w:t>
            </w:r>
            <w:r>
              <w:rPr>
                <w:b/>
                <w:bCs/>
                <w:sz w:val="28"/>
                <w:szCs w:val="28"/>
                <w:lang w:val="uk-UA"/>
              </w:rPr>
              <w:t>20 видатних українських педагогів</w:t>
            </w:r>
            <w:r>
              <w:rPr>
                <w:sz w:val="28"/>
                <w:szCs w:val="28"/>
                <w:lang w:val="uk-UA"/>
              </w:rPr>
              <w:t xml:space="preserve"> [Текст] : наук.-метод. посіб. </w:t>
              <w:br/>
              <w:t>/ за ред. А. М. Бойко. – Полтава : АСМІ, 2002. – 452 с. : фото. – (Персоналії в історії національної педагогіки). – З автографом А. М. Бойко. – Бібліогр. в кінці розділу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4.  </w:t>
            </w:r>
            <w:r>
              <w:rPr>
                <w:b/>
                <w:bCs/>
                <w:sz w:val="28"/>
                <w:szCs w:val="28"/>
                <w:lang w:val="uk-UA"/>
              </w:rPr>
              <w:t>Рындак В. Г.</w:t>
            </w:r>
            <w:r>
              <w:rPr>
                <w:sz w:val="28"/>
                <w:szCs w:val="28"/>
                <w:lang w:val="uk-UA"/>
              </w:rPr>
              <w:t xml:space="preserve">  Уроки Сухомлинского [Текст] / Валентина Григорьевна Рындак. – 2-е изд., доп. – Москва : Пед. весник, 2003. – 340 c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5.  </w:t>
            </w:r>
            <w:r>
              <w:rPr>
                <w:b/>
                <w:bCs/>
                <w:sz w:val="28"/>
                <w:szCs w:val="28"/>
                <w:lang w:val="uk-UA"/>
              </w:rPr>
              <w:t>Сухомлинский В. А. о воспитании</w:t>
            </w:r>
            <w:r>
              <w:rPr>
                <w:sz w:val="28"/>
                <w:szCs w:val="28"/>
                <w:lang w:val="uk-UA"/>
              </w:rPr>
              <w:t xml:space="preserve"> [Текст] : для педагогов, родителей и студ. педвузов / Сост. Д. И. Латышина– Москва : Шк. Пресса, 2003. – 192 с. – </w:t>
              <w:br/>
              <w:t>(Б-ка журн. «Воспитание школьников», вып. 37: Золотой фонд педагогики.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6.  </w:t>
            </w:r>
            <w:r>
              <w:rPr>
                <w:b/>
                <w:bCs/>
                <w:sz w:val="28"/>
                <w:szCs w:val="28"/>
                <w:lang w:val="uk-UA"/>
              </w:rPr>
              <w:t>Ликов В.</w:t>
            </w:r>
            <w:r>
              <w:rPr>
                <w:sz w:val="28"/>
                <w:szCs w:val="28"/>
                <w:lang w:val="uk-UA"/>
              </w:rPr>
              <w:t xml:space="preserve">  Народна мудрість педагогіки В. О. Сухомлинського [Текст] : монографія / Василь Ликов. – Кіровоград : Народне слово, 2003. – 212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7.  </w:t>
            </w:r>
            <w:r>
              <w:rPr>
                <w:b/>
                <w:bCs/>
                <w:sz w:val="28"/>
                <w:szCs w:val="28"/>
                <w:lang w:val="uk-UA"/>
              </w:rPr>
              <w:t>Виховувати любов'ю</w:t>
            </w:r>
            <w:r>
              <w:rPr>
                <w:sz w:val="28"/>
                <w:szCs w:val="28"/>
                <w:lang w:val="uk-UA"/>
              </w:rPr>
              <w:t xml:space="preserve"> [Текст] : за спадщиною В. Сухомлинського. – Київ :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д. загальнопед. газет, 2004. – 128 с. – (Б- ка Шк. світу.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8.  </w:t>
            </w:r>
            <w:r>
              <w:rPr>
                <w:b/>
                <w:bCs/>
                <w:sz w:val="28"/>
                <w:szCs w:val="28"/>
                <w:lang w:val="uk-UA"/>
              </w:rPr>
              <w:t>Науковий вісник Миколаївського державного університету.</w:t>
            </w:r>
            <w:r>
              <w:rPr>
                <w:sz w:val="28"/>
                <w:szCs w:val="28"/>
                <w:lang w:val="uk-UA"/>
              </w:rPr>
              <w:t xml:space="preserve"> [Текст] : зб. наук. пр. «Педагогічні науки». Вип. 8 / Миколаїв. держ. ун-т </w:t>
              <w:br/>
              <w:t>імені В. О. Сухомлинського. – Миколаїв : МДУ, 2004. – 401 с. – Бібліогр. в кінці ст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9.  </w:t>
            </w:r>
            <w:r>
              <w:rPr>
                <w:b/>
                <w:bCs/>
                <w:sz w:val="28"/>
                <w:szCs w:val="28"/>
                <w:lang w:val="uk-UA"/>
              </w:rPr>
              <w:t>Ластівки</w:t>
            </w:r>
            <w:r>
              <w:rPr>
                <w:sz w:val="28"/>
                <w:szCs w:val="28"/>
                <w:lang w:val="uk-UA"/>
              </w:rPr>
              <w:t xml:space="preserve"> [Текст] : казки, оповід., скоромовки / уклад. </w:t>
              <w:br/>
              <w:t>Г. Ю. Рогінська. – Харків : Ранок НТ, 2004. – 384 с. : іл. – (Хрестоматія для позакласного читання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0.  </w:t>
            </w:r>
            <w:r>
              <w:rPr>
                <w:b/>
                <w:bCs/>
                <w:sz w:val="28"/>
                <w:szCs w:val="28"/>
                <w:lang w:val="uk-UA"/>
              </w:rPr>
              <w:t>Збірник наукових праць Полтавського державного педагогічного університету імені В. Г. Короленка</w:t>
            </w:r>
            <w:r>
              <w:rPr>
                <w:sz w:val="28"/>
                <w:szCs w:val="28"/>
                <w:lang w:val="uk-UA"/>
              </w:rPr>
              <w:t xml:space="preserve"> [Текст]. Вип. 6 (45) / голов. ред. </w:t>
              <w:br/>
              <w:t>В. О. Пащенко. – Полтава : Техсервіс, 2005. – 319 с. – (Педагогічні науки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1.  </w:t>
            </w:r>
            <w:r>
              <w:rPr>
                <w:b/>
                <w:bCs/>
                <w:sz w:val="28"/>
                <w:szCs w:val="28"/>
                <w:lang w:val="uk-UA"/>
              </w:rPr>
              <w:t>Збірник наукових праць Полтавського державного педагогічного університету імені В. Г. Короленка</w:t>
            </w:r>
            <w:r>
              <w:rPr>
                <w:sz w:val="28"/>
                <w:szCs w:val="28"/>
                <w:lang w:val="uk-UA"/>
              </w:rPr>
              <w:t xml:space="preserve"> [Текст]. Вип. 5 (44) / голов. ред. </w:t>
              <w:br/>
              <w:t>В. О. Пащенко. – Полтава : Техсервіс, 2005. – 430 с. – (Педагогічні науки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2.  </w:t>
            </w:r>
            <w:r>
              <w:rPr>
                <w:b/>
                <w:bCs/>
                <w:sz w:val="28"/>
                <w:szCs w:val="28"/>
                <w:lang w:val="uk-UA"/>
              </w:rPr>
              <w:t>Українська педагогіка в персоналіях</w:t>
            </w:r>
            <w:r>
              <w:rPr>
                <w:sz w:val="28"/>
                <w:szCs w:val="28"/>
                <w:lang w:val="uk-UA"/>
              </w:rPr>
              <w:t xml:space="preserve"> [Текст] : навч. посіб. для студ. вищих навч. закл. : у 2-х кн. Кн. 2 : ХХ століття / за ред. </w:t>
              <w:br/>
              <w:t>О. В. Сухомлинської. – Київ : Либідь, 2005. – 552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3.  </w:t>
            </w:r>
            <w:r>
              <w:rPr>
                <w:b/>
                <w:bCs/>
                <w:sz w:val="28"/>
                <w:szCs w:val="28"/>
                <w:lang w:val="uk-UA"/>
              </w:rPr>
              <w:t>Самодрин А. П.</w:t>
            </w:r>
            <w:r>
              <w:rPr>
                <w:sz w:val="28"/>
                <w:szCs w:val="28"/>
                <w:lang w:val="uk-UA"/>
              </w:rPr>
              <w:t xml:space="preserve">  Формування навчально-освітнього простору регіону [Текст] : монографія / Анатолій Петрович Самодрин. – Кременчук : </w:t>
              <w:br/>
              <w:t>ПП Щербатих, 2006. – 456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4.  </w:t>
            </w:r>
            <w:r>
              <w:rPr>
                <w:b/>
                <w:bCs/>
                <w:sz w:val="28"/>
                <w:szCs w:val="28"/>
                <w:lang w:val="uk-UA"/>
              </w:rPr>
              <w:t>Школа першого ступеня: теорія і практика</w:t>
            </w:r>
            <w:r>
              <w:rPr>
                <w:sz w:val="28"/>
                <w:szCs w:val="28"/>
                <w:lang w:val="uk-UA"/>
              </w:rPr>
              <w:t xml:space="preserve"> [Текст] : зб. наук. пр. Переяслав-Хмельницького державного педагогічного університету імені Григорія Сковороди. Вип. 20. – Тернопіль : Астон, 2006. – 400 с. – Бібліогр. в кінці ст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5.  </w:t>
            </w:r>
            <w:r>
              <w:rPr>
                <w:b/>
                <w:bCs/>
                <w:sz w:val="28"/>
                <w:szCs w:val="28"/>
                <w:lang w:val="uk-UA"/>
              </w:rPr>
              <w:t>Гуманізація навчально-виховного процесу</w:t>
            </w:r>
            <w:r>
              <w:rPr>
                <w:sz w:val="28"/>
                <w:szCs w:val="28"/>
                <w:lang w:val="uk-UA"/>
              </w:rPr>
              <w:t xml:space="preserve"> [Текст] : наук.-метод. зб. Вип. ХХХYII : Василь Сухомлинський у діалозі з сучасністю: виховання громадянина / за ред. В. І. Сипченка ; Слов'ян.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рж. пед. ун-т. – Слов'янськ : ВЦ СДПУ, 2007. – 227 с. – Бібліогр. в кінці ст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6.  </w:t>
            </w:r>
            <w:r>
              <w:rPr>
                <w:b/>
                <w:bCs/>
                <w:sz w:val="28"/>
                <w:szCs w:val="28"/>
                <w:lang w:val="uk-UA"/>
              </w:rPr>
              <w:t>Бардінова В. Д.</w:t>
            </w:r>
            <w:r>
              <w:rPr>
                <w:sz w:val="28"/>
                <w:szCs w:val="28"/>
                <w:lang w:val="uk-UA"/>
              </w:rPr>
              <w:t xml:space="preserve">  Фізичне виховання у педагогічній спадщині </w:t>
              <w:br/>
              <w:t xml:space="preserve">В. О. Сухомлинського [Електронний ресурс] / В. Д. Бардінова ; Полтав. держ. пед. ун-т імені В. Г. Короленка, Каф. теор. та мет. фіз. виховання. – Полтава : ПДПУ, 2007. – 13 с. – Режим доступу: </w:t>
            </w:r>
            <w:hyperlink r:id="rId27">
              <w:r>
                <w:rPr>
                  <w:rStyle w:val="InternetLink"/>
                  <w:sz w:val="28"/>
                  <w:szCs w:val="28"/>
                  <w:lang w:val="uk-UA"/>
                </w:rPr>
                <w:t>http://elcat.pnpu.edu.ua/docs/Bardinova1.doc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7.  </w:t>
            </w:r>
            <w:r>
              <w:rPr>
                <w:b/>
                <w:bCs/>
                <w:sz w:val="28"/>
                <w:szCs w:val="28"/>
                <w:lang w:val="uk-UA"/>
              </w:rPr>
              <w:t>Бардінова В. Д.</w:t>
            </w:r>
            <w:r>
              <w:rPr>
                <w:sz w:val="28"/>
                <w:szCs w:val="28"/>
                <w:lang w:val="uk-UA"/>
              </w:rPr>
              <w:t xml:space="preserve">  Василь Олександрович Сухомлинський [Електронний ресурс] / В. Д. Бардінова ; Полтав. держ. пед. ун-т імені В. Г. Короленка, Каф. теор. та мет. фіз. виховання. – Полтава : ПДПУ, 2007. – 11 с. – Режим доступу: </w:t>
            </w:r>
            <w:hyperlink r:id="rId28">
              <w:r>
                <w:rPr>
                  <w:rStyle w:val="InternetLink"/>
                  <w:sz w:val="28"/>
                  <w:szCs w:val="28"/>
                  <w:lang w:val="uk-UA"/>
                </w:rPr>
                <w:t>http://elcat.pnpu.edu.ua/docs/Bardinova2.doc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8.  </w:t>
            </w:r>
            <w:r>
              <w:rPr>
                <w:b/>
                <w:bCs/>
                <w:sz w:val="28"/>
                <w:szCs w:val="28"/>
                <w:lang w:val="uk-UA"/>
              </w:rPr>
              <w:t>Вісник Чернігівського державного педагогічного університету</w:t>
            </w:r>
            <w:r>
              <w:rPr>
                <w:sz w:val="28"/>
                <w:szCs w:val="28"/>
                <w:lang w:val="uk-UA"/>
              </w:rPr>
              <w:t xml:space="preserve"> [Текст] : збірник – Чернігів, 2007. – 208 с. – (Педагогічні науки ; Вип. 47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9.  </w:t>
            </w:r>
            <w:r>
              <w:rPr>
                <w:b/>
                <w:bCs/>
                <w:sz w:val="28"/>
                <w:szCs w:val="28"/>
                <w:lang w:val="uk-UA"/>
              </w:rPr>
              <w:t>Этюды о В. А. Сухомлинском: педагогические апокрифы</w:t>
            </w:r>
            <w:r>
              <w:rPr>
                <w:sz w:val="28"/>
                <w:szCs w:val="28"/>
                <w:lang w:val="uk-UA"/>
              </w:rPr>
              <w:t xml:space="preserve"> [Текст] : сборник / сост., предисл., послесл., комент., вступ. О. В.Сухомлинской. – Харків : Акта, 2008. – 431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0.  </w:t>
            </w:r>
            <w:r>
              <w:rPr>
                <w:b/>
                <w:bCs/>
                <w:sz w:val="28"/>
                <w:szCs w:val="28"/>
                <w:lang w:val="uk-UA"/>
              </w:rPr>
              <w:t>Думати, мислити, дивуватись</w:t>
            </w:r>
            <w:r>
              <w:rPr>
                <w:sz w:val="28"/>
                <w:szCs w:val="28"/>
                <w:lang w:val="uk-UA"/>
              </w:rPr>
              <w:t xml:space="preserve"> [Текст] : працюємо за </w:t>
              <w:br/>
              <w:t>В. Сухомлинським (ранній вік). – Київ : Шк. світ, 2008. – 112 с. – (Б-ка «Шк. світу»). – Бібліогр.: с. 111 (15 назв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1.  </w:t>
            </w:r>
            <w:r>
              <w:rPr>
                <w:b/>
                <w:bCs/>
                <w:sz w:val="28"/>
                <w:szCs w:val="28"/>
                <w:lang w:val="uk-UA"/>
              </w:rPr>
              <w:t>Богуш А. М.</w:t>
            </w:r>
            <w:r>
              <w:rPr>
                <w:sz w:val="28"/>
                <w:szCs w:val="28"/>
                <w:lang w:val="uk-UA"/>
              </w:rPr>
              <w:t xml:space="preserve">  Педагогічні виміри Василя Сухомлинського в сучасному освітньому просторі [Текст] : монографія / Алла Михайлівна Богуш. – Київ : Видав. Дім «Слово», 2008. – 272 с. – Бібліогр.: с. 261–267 (101 назва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2.  </w:t>
            </w:r>
            <w:r>
              <w:rPr>
                <w:b/>
                <w:bCs/>
                <w:sz w:val="28"/>
                <w:szCs w:val="28"/>
                <w:lang w:val="uk-UA"/>
              </w:rPr>
              <w:t>В. О. Сухомлинський. Біобібліографія 2001 – 2008 рр.</w:t>
            </w:r>
            <w:r>
              <w:rPr>
                <w:sz w:val="28"/>
                <w:szCs w:val="28"/>
                <w:lang w:val="uk-UA"/>
              </w:rPr>
              <w:t xml:space="preserve"> [Текст] / АПН України; Українська асоціація Василя Сухомлинського; Держ. наук.-пед. б-ка України ім. В. О. Сухомлинського ; упоряд. Л. М. Заліток ; наук. консультат </w:t>
              <w:br/>
              <w:t xml:space="preserve">О. В. Сухомлинська. – Київ : Богданова А. М., 2008. – 195 с. – </w:t>
              <w:br/>
              <w:t>(Сер. «Видатні педагоги світу» ; Вип. 3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3.  </w:t>
            </w:r>
            <w:r>
              <w:rPr>
                <w:b/>
                <w:bCs/>
                <w:sz w:val="28"/>
                <w:szCs w:val="28"/>
                <w:lang w:val="uk-UA"/>
              </w:rPr>
              <w:t>Туник І. А.</w:t>
            </w:r>
            <w:r>
              <w:rPr>
                <w:sz w:val="28"/>
                <w:szCs w:val="28"/>
                <w:lang w:val="uk-UA"/>
              </w:rPr>
              <w:t xml:space="preserve">  Права та обов'язки дітей і дорослих за педагогічними принципами В. Сухомлинського [Текст] / Ірина Андріївна Туник. – Київ : Шк. світ, 2009. – 126 с. – (Б-ка «Шкільного світу». Дитячий садок). – Бібліогр.: с. 126 (20 назв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4.  </w:t>
            </w:r>
            <w:r>
              <w:rPr>
                <w:b/>
                <w:bCs/>
                <w:sz w:val="28"/>
                <w:szCs w:val="28"/>
                <w:lang w:val="uk-UA"/>
              </w:rPr>
              <w:t>Спадщина видатних педагогів Полтавщини в міжнародному освітньому просторі : матеріали Міжнар. наук.-практ. конф. Досвід видатних педагогів Полтавщини в управлінській діяльності</w:t>
            </w:r>
            <w:r>
              <w:rPr>
                <w:sz w:val="28"/>
                <w:szCs w:val="28"/>
                <w:lang w:val="uk-UA"/>
              </w:rPr>
              <w:t xml:space="preserve"> [Текст] : Всеукр. наук.-практ. семінар, (Полтава, 12–13 берез. 2009 р.) / за заг. ред. М. В. Гриньової ; </w:t>
              <w:br/>
              <w:t>Ін-т педагогіки АПН України, Полтав. обл. рада, Полтав. міська рада, Полтав. держ. пед. ун-т імені В. Г. Короленка. – Полтава, 2009. – 175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5.  </w:t>
            </w:r>
            <w:r>
              <w:rPr>
                <w:b/>
                <w:bCs/>
                <w:sz w:val="28"/>
                <w:szCs w:val="28"/>
                <w:lang w:val="uk-UA"/>
              </w:rPr>
              <w:t>Рибалка В. В.</w:t>
            </w:r>
            <w:r>
              <w:rPr>
                <w:sz w:val="28"/>
                <w:szCs w:val="28"/>
                <w:lang w:val="uk-UA"/>
              </w:rPr>
              <w:t xml:space="preserve">  Теорії особистості у вітчизняній психології та педагогіці [Текст] : навч. посіб. / Валентин Васильович Рибалка ; АПН України, Ін-т психології ім. Г. С. Костюка, Ін-т пед. освіти і освіти дорослих. – Одеса : Букаєв Вадим Вікторович, 2009. – 575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6.  </w:t>
            </w:r>
            <w:r>
              <w:rPr>
                <w:b/>
                <w:bCs/>
                <w:sz w:val="28"/>
                <w:szCs w:val="28"/>
                <w:lang w:val="uk-UA"/>
              </w:rPr>
              <w:t>Спадщина видатних педагогів Полтавщини в міжнародному освітньому просторі : програма Міжнар. наук.-практ. конф. Досвід видатних педагогів Полтавщини в управлінській діяльності</w:t>
            </w:r>
            <w:r>
              <w:rPr>
                <w:sz w:val="28"/>
                <w:szCs w:val="28"/>
                <w:lang w:val="uk-UA"/>
              </w:rPr>
              <w:t xml:space="preserve"> [Текст] : програма Всеукр. наук.-практ. семінар, (Полтава, 12–13 берез. 2009 р.) / за заг. ред. М. В. Гриньової; Ін-т педагогіки АПН України, Полтав. обл. рада, Полтав. міська рада, Полтав. держ. пед. ун-т імені В. Г. Короленка. – Полтава, 2009. – 27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7.  </w:t>
            </w:r>
            <w:r>
              <w:rPr>
                <w:b/>
                <w:bCs/>
                <w:sz w:val="28"/>
                <w:szCs w:val="28"/>
                <w:lang w:val="uk-UA"/>
              </w:rPr>
              <w:t>Баранюк І. Г.</w:t>
            </w:r>
            <w:r>
              <w:rPr>
                <w:sz w:val="28"/>
                <w:szCs w:val="28"/>
                <w:lang w:val="uk-UA"/>
              </w:rPr>
              <w:t xml:space="preserve">  Формування професіоналізму вчителя початкових класів у педагогічній спадщині В. О. Сухомлинського [Текст] : автореф. дис. на здобуття наук. ступеня канд. пед. наук : 13.00.01 «Загальна педагогіка та історія педагогіки» / Ірина Григорівна Баранюк ; Ін-т вищої освіти НАПН України. – Київ, 2010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8.  </w:t>
            </w:r>
            <w:r>
              <w:rPr>
                <w:b/>
                <w:bCs/>
                <w:sz w:val="28"/>
                <w:szCs w:val="28"/>
                <w:lang w:val="uk-UA"/>
              </w:rPr>
              <w:t>Украинистика в России: история, состояние, тенденции развития</w:t>
            </w:r>
            <w:r>
              <w:rPr>
                <w:sz w:val="28"/>
                <w:szCs w:val="28"/>
                <w:lang w:val="uk-UA"/>
              </w:rPr>
              <w:t xml:space="preserve"> [Текст] : междунар. научно-практ. конф. (11–12 нояб. 2009 г.) / Междунар. ассоциация украинистов, Ин-т искусствоведения, фольклористики и этнологии им. М. Ф. Рыльского НАН Украины и др. – Киев ; Москва ; Уфа, 2010. – 256 с. : ил., фото. – Библиогр. в конце ст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9.  </w:t>
            </w:r>
            <w:r>
              <w:rPr>
                <w:b/>
                <w:bCs/>
                <w:sz w:val="28"/>
                <w:szCs w:val="28"/>
                <w:lang w:val="uk-UA"/>
              </w:rPr>
              <w:t>Заліток Л. М.</w:t>
            </w:r>
            <w:r>
              <w:rPr>
                <w:sz w:val="28"/>
                <w:szCs w:val="28"/>
                <w:lang w:val="uk-UA"/>
              </w:rPr>
              <w:t xml:space="preserve">  Книжка як засіб виховання молодших школярів у педагогічній спадщині В. О. Сухомлинського [Текст] : автореф. дис. на здобуття наук. ступеня канд. пед. наук : спец. 13.00.01 «Загальна педагогіка та історія педагогіки» / Людмила Михайлівна Заліток ; Ін-т педагогіки НАПН України. – Київ, 2011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0.  </w:t>
            </w:r>
            <w:r>
              <w:rPr>
                <w:b/>
                <w:bCs/>
                <w:sz w:val="28"/>
                <w:szCs w:val="28"/>
                <w:lang w:val="uk-UA"/>
              </w:rPr>
              <w:t>Родчанин Е. Г.</w:t>
            </w:r>
            <w:r>
              <w:rPr>
                <w:sz w:val="28"/>
                <w:szCs w:val="28"/>
                <w:lang w:val="uk-UA"/>
              </w:rPr>
              <w:t xml:space="preserve">  Гуманист. Мыслитель. Педагог. Об идеалах </w:t>
              <w:br/>
              <w:t xml:space="preserve">В. А. Сухомлинского [Текст] / Е. Г. Родчанин, И. А. Зязюн, А. Л. Черненко. – </w:t>
              <w:br/>
              <w:t xml:space="preserve">2-е изд., перераб. и доп. – Ростов-на-Дону : Альтаир, 2011. – 160 с. – Библиогр.: </w:t>
              <w:br/>
              <w:t>с. 158 (21 назв.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1.  </w:t>
            </w:r>
            <w:r>
              <w:rPr>
                <w:b/>
                <w:bCs/>
                <w:sz w:val="28"/>
                <w:szCs w:val="28"/>
                <w:lang w:val="uk-UA"/>
              </w:rPr>
              <w:t>Дьоміна В. В.</w:t>
            </w:r>
            <w:r>
              <w:rPr>
                <w:sz w:val="28"/>
                <w:szCs w:val="28"/>
                <w:lang w:val="uk-UA"/>
              </w:rPr>
              <w:t xml:space="preserve">  Виховний потенціал епістолярного жанру в педагогічній спадщині В. О. Сухомлинського [Текст] : автореф. дис. на здобуття наук. ступеня канд. пед. наук : спец. 13.00.01 «Загальна педагогіка та історія педагогіки» / Вікторія Володимирівна Дьоміна ; Мелітоп. держ. пед. ун-т </w:t>
              <w:br/>
              <w:t>імені Б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Хмельницького. – Мелітополь, 2012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2.  </w:t>
            </w:r>
            <w:r>
              <w:rPr>
                <w:b/>
                <w:bCs/>
                <w:sz w:val="28"/>
                <w:szCs w:val="28"/>
                <w:lang w:val="uk-UA"/>
              </w:rPr>
              <w:t>Васянович Г. П.</w:t>
            </w:r>
            <w:r>
              <w:rPr>
                <w:sz w:val="28"/>
                <w:szCs w:val="28"/>
                <w:lang w:val="uk-UA"/>
              </w:rPr>
              <w:t xml:space="preserve">  Збірник наукових праць [Текст] : у 6 т. Т. 6 / Григорій Петрович Васянович ; передм. авт. ; Львів. наук.-практ. центр ін-ту професійно-техн. освіти НАПН України, Львів. держ. фінансова акад. – Львів : Смолоскип, 2012. – 387 с. – Бібліогр. в кінці роз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3.  </w:t>
            </w:r>
            <w:r>
              <w:rPr>
                <w:b/>
                <w:bCs/>
                <w:sz w:val="28"/>
                <w:szCs w:val="28"/>
                <w:lang w:val="uk-UA"/>
              </w:rPr>
              <w:t>Європейські педагогічні студії</w:t>
            </w:r>
            <w:r>
              <w:rPr>
                <w:sz w:val="28"/>
                <w:szCs w:val="28"/>
                <w:lang w:val="uk-UA"/>
              </w:rPr>
              <w:t xml:space="preserve"> [Текст]. Вип. 3–4 / ред. кол. </w:t>
              <w:br/>
              <w:t>В. П. Андрущенко (голова) [та ін.] ; Асоціація ректорів пед. ун-тів Європи. – Київ : НПУ імені М. П. Драгоманова, 2013. – 224 с. : іл., кольор. фото. – Текст укр., рос., англ., пол. – Текст паралел. англ. – Бібліогр. в кінці ст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4.  </w:t>
            </w:r>
            <w:r>
              <w:rPr>
                <w:b/>
                <w:bCs/>
                <w:sz w:val="28"/>
                <w:szCs w:val="28"/>
                <w:lang w:val="uk-UA"/>
              </w:rPr>
              <w:t>Карпенко М. І.</w:t>
            </w:r>
            <w:r>
              <w:rPr>
                <w:sz w:val="28"/>
                <w:szCs w:val="28"/>
                <w:lang w:val="uk-UA"/>
              </w:rPr>
              <w:t xml:space="preserve">  Проблема формування культури здоров'я школярів у педагогічній спадщині В. О. Сухомлинського [Текст] : автореф. дис. на здобуття наук. ступеня канд. пед. наук : спец. 13.00.01 «Загальна педагогіка та історія педагогіки» / Марина Ігорівна Карпенко ; Держ. заклад освіти «Луган. нац. ун-т імені Т. Шевченка». – Луганськ, 2013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5.  </w:t>
            </w:r>
            <w:r>
              <w:rPr>
                <w:b/>
                <w:bCs/>
                <w:sz w:val="28"/>
                <w:szCs w:val="28"/>
                <w:lang w:val="uk-UA"/>
              </w:rPr>
              <w:t>Педагогічна майстерність: навчально-методичне забезпечення теорії і технології професійного розвитку вчителя</w:t>
            </w:r>
            <w:r>
              <w:rPr>
                <w:sz w:val="28"/>
                <w:szCs w:val="28"/>
                <w:lang w:val="uk-UA"/>
              </w:rPr>
              <w:t xml:space="preserve"> [Текст] : матеріали Всеукр. наук.-практ. семінару, (Полтава, 26 верес. 2013 р.) / за ред. М. В. Гриньової ; НАПН України, Полтав. нац. пед. ун-т імені В. Г. Короленка, Ін-т пед. освіти і освіти дорослих НАПН України, Міжнарод, академія пед. освіти, Пед.-меморіал. музей В. О. Сухомлинського. – Полтава, 2013. – 107 с. – До 95-річчя від дня народження В. О. Сухомлинського. – Бібліогр. в кінці ст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6.  </w:t>
            </w:r>
            <w:r>
              <w:rPr>
                <w:b/>
                <w:bCs/>
                <w:sz w:val="28"/>
                <w:szCs w:val="28"/>
                <w:lang w:val="uk-UA"/>
              </w:rPr>
              <w:t>В. О. Сухомлинський. Біобібліографія: 2008 – 2013 рр.</w:t>
            </w:r>
            <w:r>
              <w:rPr>
                <w:sz w:val="28"/>
                <w:szCs w:val="28"/>
                <w:lang w:val="uk-UA"/>
              </w:rPr>
              <w:t xml:space="preserve"> [Текст] / упоряд. Л. М. Заліток ; наук. консультат О. В. Сухомлинська ; АПН України; Українська асоціація Василя Сухомлинського; Державна науково-педагогічна </w:t>
              <w:br/>
              <w:t>б-ка України імені В. О. Сухомлинського. – Вінниця : Нілан-ЛТД, 2014. – 255 с. – (Видатні педагоги світу ; Вип. 10). – Присвячується 95-річчю від дня народження В. О. Сухомлинськог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7.  </w:t>
            </w:r>
            <w:r>
              <w:rPr>
                <w:b/>
                <w:bCs/>
                <w:sz w:val="28"/>
                <w:szCs w:val="28"/>
                <w:lang w:val="uk-UA"/>
              </w:rPr>
              <w:t>Гергуль С. М.</w:t>
            </w:r>
            <w:r>
              <w:rPr>
                <w:sz w:val="28"/>
                <w:szCs w:val="28"/>
                <w:lang w:val="uk-UA"/>
              </w:rPr>
              <w:t xml:space="preserve">  Проблема самоосвіти вчителя у педагогічній спадщині В. О. Сухомлинського [Текст] : автореф. дис. на здобуття наук. ступеня канд. пед. наук : спец. 13.00.01 «Загальна педагогіка та історія педагогіки» / Світлана Миколаївна Гергуль ; НАПН України, Ін-т педагогіки. – Київ, 2014. – 22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8.  </w:t>
            </w:r>
            <w:r>
              <w:rPr>
                <w:b/>
                <w:bCs/>
                <w:sz w:val="28"/>
                <w:szCs w:val="28"/>
                <w:lang w:val="uk-UA"/>
              </w:rPr>
              <w:t>Видатні особистості мого навчального закладу</w:t>
            </w:r>
            <w:r>
              <w:rPr>
                <w:sz w:val="28"/>
                <w:szCs w:val="28"/>
                <w:lang w:val="uk-UA"/>
              </w:rPr>
              <w:t xml:space="preserve"> [Текст] : </w:t>
              <w:br/>
              <w:t>зб. матеріалів II семінару лідерів учнівського та студ. самоврядування «Якщо не я, то хто?»,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Полтава 18 квіт. 2015 р.) / Полтав. нац. пед. ун-т імені В. Г. Короленка, Управління у справах сім'ї, молоді та спорту виконкому Полтав. міськради, Студ. рада нац. пед. ун-ту імені В. Г. Короленка, Спілка шк. лідерів Полтави. – Полтава : ПНПУ імені В. Г. Короленко, 2015. – 126 с. – Бібліогр. в кінці ст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9.  </w:t>
            </w:r>
            <w:r>
              <w:rPr>
                <w:b/>
                <w:bCs/>
                <w:sz w:val="28"/>
                <w:szCs w:val="28"/>
                <w:lang w:val="uk-UA"/>
              </w:rPr>
              <w:t>Поліщук Р. В.</w:t>
            </w:r>
            <w:r>
              <w:rPr>
                <w:sz w:val="28"/>
                <w:szCs w:val="28"/>
                <w:lang w:val="uk-UA"/>
              </w:rPr>
              <w:t xml:space="preserve">  Проблеми фізичного здоров'я як системоутворювального чинника формування особистості у спадщині видатних українських педагогів ХХ століття [Текст] : автореф. дис. на здобуття наук. ступеня канд. пед. наук : спец. 13.00.01 «Загальна педагогіка та історія педагогіки» / Роман Володимирович Поліщук ; Східноукр. нац. ун-т </w:t>
              <w:br/>
              <w:t>імені В. Даля. – Київ, 2015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70.  </w:t>
            </w:r>
            <w:r>
              <w:rPr>
                <w:b/>
                <w:bCs/>
                <w:sz w:val="28"/>
                <w:szCs w:val="28"/>
                <w:lang w:val="uk-UA"/>
              </w:rPr>
              <w:t>Українська біографістика</w:t>
            </w:r>
            <w:r>
              <w:rPr>
                <w:sz w:val="28"/>
                <w:szCs w:val="28"/>
                <w:lang w:val="uk-UA"/>
              </w:rPr>
              <w:t xml:space="preserve"> [Текст] = Biographistica Ukrainica : зб. наук. праць Ін-ту біографічних досліджень. Вип. 12 / НАН України, НБУ </w:t>
              <w:br/>
              <w:t xml:space="preserve">імені В.І. Вернадського ; ред. кол. В. І. Попик (гол. ред) [та ін.]. – Київ : НБУ </w:t>
              <w:br/>
              <w:t>імені В. І. Вернадського, 2015. – 496 с. – Бібліогр. в підрядк. прим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71.  </w:t>
            </w:r>
            <w:r>
              <w:rPr>
                <w:b/>
                <w:bCs/>
                <w:sz w:val="28"/>
                <w:szCs w:val="28"/>
                <w:lang w:val="uk-UA"/>
              </w:rPr>
              <w:t>Сагач Г. М.</w:t>
            </w:r>
            <w:r>
              <w:rPr>
                <w:sz w:val="28"/>
                <w:szCs w:val="28"/>
                <w:lang w:val="uk-UA"/>
              </w:rPr>
              <w:t xml:space="preserve">  Дивосвіт педагогічного красномовства </w:t>
              <w:br/>
              <w:t xml:space="preserve">В. О. Сухомлинського: мистецтво логокреації (казкотерапії) [Текст] / Галина Михайлівна Сагач ; КВНЗ «Херсон. акад. неперервоної освіти» Херсон. обл. ради. – Херсон : Херсон. акад. неперервної освіти, 2015. – 40 с. : іл. – </w:t>
              <w:br/>
              <w:t>З автографом автора. – Бібліогр.: с. 35–36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72.  </w:t>
            </w:r>
            <w:r>
              <w:rPr>
                <w:b/>
                <w:bCs/>
                <w:sz w:val="28"/>
                <w:szCs w:val="28"/>
                <w:lang w:val="uk-UA"/>
              </w:rPr>
              <w:t>Джерела духовності. Упровадження принципів гуманної педагогіки в практику роботи початкової школи</w:t>
            </w:r>
            <w:r>
              <w:rPr>
                <w:sz w:val="28"/>
                <w:szCs w:val="28"/>
                <w:lang w:val="uk-UA"/>
              </w:rPr>
              <w:t xml:space="preserve"> [Текст] : [навч.-метод. посіб.] / упоряд. </w:t>
              <w:br/>
              <w:t>Л. Г. Дмитренко. – Х. : Основа, 2015. – 143 с. : іл. – (Б-ка журн. «Початкове навчання та виховання» ; Вип. 10 (142)). – Бібліогр.: с. 143 (26 назв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73.  </w:t>
            </w:r>
            <w:r>
              <w:rPr>
                <w:b/>
                <w:bCs/>
                <w:sz w:val="28"/>
                <w:szCs w:val="28"/>
                <w:lang w:val="uk-UA"/>
              </w:rPr>
              <w:t>Світельська-Дірко С. В.</w:t>
            </w:r>
            <w:r>
              <w:rPr>
                <w:sz w:val="28"/>
                <w:szCs w:val="28"/>
                <w:lang w:val="uk-UA"/>
              </w:rPr>
              <w:t xml:space="preserve">  Виховання ціннісних орієнтацій молодших школярів засобами казки в педагогічній спадщині В. О. Сухомлинського [Текст] : автореф. дис. … канд. пед. наук : 13.00.01 / Світлана Володимирівна Світельська-Дірко ; наук. керівник О. В. Вознюк ; Житомир. держ. ун-т імені Івана Франка. – Житомир, 2017. – 20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4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74.  </w:t>
            </w:r>
            <w:r>
              <w:rPr>
                <w:b/>
                <w:bCs/>
                <w:sz w:val="28"/>
                <w:szCs w:val="28"/>
                <w:lang w:val="uk-UA"/>
              </w:rPr>
              <w:t>Василь Олександрович Сухомлинський : до 100-річчя від дня народження</w:t>
            </w:r>
            <w:r>
              <w:rPr>
                <w:sz w:val="28"/>
                <w:szCs w:val="28"/>
                <w:lang w:val="uk-UA"/>
              </w:rPr>
              <w:t xml:space="preserve"> [Текст] : біобібліогр. покажчик / упоряд. О. В. Сухомлинська, </w:t>
              <w:br/>
              <w:t xml:space="preserve">Л. Д. Березівська, Л. І. Страйгородська та ін.; наук. консультант </w:t>
              <w:br/>
              <w:t>О. В. Сухомлинська ; НАПН України, Державна науково-педагогічна б-ка України імені В. О. Сухомлинського. – Вінниця : Твори, 2018. – 395 с. – (Видатні педагоги світу ; Вип. 12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rcsu">
    <w:name w:val="irc_su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hyperlink" Target="http://elcat.pnpu.edu.ua/docs/Lobach 21.doc" TargetMode="External"/><Relationship Id="rId27" Type="http://schemas.openxmlformats.org/officeDocument/2006/relationships/hyperlink" Target="http://elcat.pnpu.edu.ua/docs/Bardinova1.doc" TargetMode="External"/><Relationship Id="rId28" Type="http://schemas.openxmlformats.org/officeDocument/2006/relationships/hyperlink" Target="http://elcat.pnpu.edu.ua/docs/Bardinova2.doc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6:27:00Z</dcterms:created>
  <dc:creator>User</dc:creator>
  <dc:description/>
  <cp:keywords/>
  <dc:language>en-US</dc:language>
  <cp:lastModifiedBy>23123123</cp:lastModifiedBy>
  <cp:lastPrinted>2018-09-06T12:01:00Z</cp:lastPrinted>
  <dcterms:modified xsi:type="dcterms:W3CDTF">2018-10-01T06:27:00Z</dcterms:modified>
  <cp:revision>2</cp:revision>
  <dc:subject/>
  <dc:title>ПОЛТАВСЬКИЙ   НАЦІОНАЛЬНИЙ    ПЕДАГОГІЧНИЙ</dc:title>
</cp:coreProperties>
</file>