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ЬКИЙ   НАЦІОНАЛЬНИЙ    ПЕДАГОГІЧ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ІВЕРСИТЕТ  ІМЕНІ   В. Г.  КОРОЛ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БЛІОТЕКА  ІМЕНІ  М. А.  ЖОВТОБРЮ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ктор культурно–</w:t>
      </w:r>
      <w:r>
        <w:rPr>
          <w:sz w:val="28"/>
          <w:szCs w:val="28"/>
          <w:lang w:val="uk-UA"/>
        </w:rPr>
        <w:t>просвітницької роботи</w:t>
      </w:r>
    </w:p>
    <w:p>
      <w:pPr>
        <w:pStyle w:val="Normal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5923915" cy="3105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800" cy="3105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/>
                                <w:kern w:val="2"/>
                                <w:spacing w:val="1"/>
                                <w:rFonts w:ascii="Modern No. 20" w:hAnsi="Modern No. 20" w:eastAsia="Modern No. 20" w:cs="Modern No. 20"/>
                                <w:lang w:val="en-US" w:bidi="hi-IN"/>
                              </w:rPr>
                              <w:t>Фундатор української опер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99ff" stroked="t" o:allowincell="f" style="position:absolute;margin-left:0pt;margin-top:-244.55pt;width:466.4pt;height:244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/>
                          <w:kern w:val="2"/>
                          <w:spacing w:val="1"/>
                          <w:rFonts w:ascii="Modern No. 20" w:hAnsi="Modern No. 20" w:eastAsia="Modern No. 20" w:cs="Modern No. 20"/>
                          <w:lang w:val="en-US" w:bidi="hi-IN"/>
                        </w:rPr>
                        <w:t>Фундатор української опери</w:t>
                      </w:r>
                    </w:p>
                  </w:txbxContent>
                </v:textbox>
                <v:path textpathok="t"/>
                <v:textpath on="t" fitshape="t" string="Фундатор української опери" style="font-family:&quot;Modern No. 20&quot;;font-size:18pt"/>
                <v:fill o:detectmouseclick="t" color2="#006699"/>
                <v:stroke color="#31a4eb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Modern No. 20" w:ascii="Modern No. 20" w:hAnsi="Modern No. 20"/>
          <w:b/>
          <w:i/>
          <w:color w:val="3366FF"/>
          <w:sz w:val="34"/>
          <w:szCs w:val="34"/>
          <w:lang w:val="uk-UA"/>
        </w:rPr>
        <w:t xml:space="preserve">(205 </w:t>
      </w:r>
      <w:r>
        <w:rPr>
          <w:b/>
          <w:i/>
          <w:color w:val="3366FF"/>
          <w:sz w:val="34"/>
          <w:szCs w:val="34"/>
          <w:lang w:val="uk-UA"/>
        </w:rPr>
        <w:t>років</w:t>
      </w:r>
      <w:r>
        <w:rPr>
          <w:rFonts w:cs="Modern No. 20" w:ascii="Modern No. 20" w:hAnsi="Modern No. 20"/>
          <w:b/>
          <w:i/>
          <w:color w:val="3366FF"/>
          <w:sz w:val="34"/>
          <w:szCs w:val="34"/>
          <w:lang w:val="uk-UA"/>
        </w:rPr>
        <w:t xml:space="preserve"> </w:t>
      </w:r>
      <w:r>
        <w:rPr>
          <w:b/>
          <w:i/>
          <w:color w:val="3366FF"/>
          <w:sz w:val="34"/>
          <w:szCs w:val="34"/>
          <w:lang w:val="uk-UA"/>
        </w:rPr>
        <w:t>від</w:t>
      </w:r>
      <w:r>
        <w:rPr>
          <w:rFonts w:cs="Modern No. 20" w:ascii="Modern No. 20" w:hAnsi="Modern No. 20"/>
          <w:b/>
          <w:i/>
          <w:color w:val="3366FF"/>
          <w:sz w:val="34"/>
          <w:szCs w:val="34"/>
          <w:lang w:val="uk-UA"/>
        </w:rPr>
        <w:t xml:space="preserve"> </w:t>
      </w:r>
      <w:r>
        <w:rPr>
          <w:b/>
          <w:i/>
          <w:color w:val="3366FF"/>
          <w:sz w:val="34"/>
          <w:szCs w:val="34"/>
          <w:lang w:val="uk-UA"/>
        </w:rPr>
        <w:t>дня</w:t>
      </w:r>
      <w:r>
        <w:rPr>
          <w:rFonts w:cs="Modern No. 20" w:ascii="Modern No. 20" w:hAnsi="Modern No. 20"/>
          <w:b/>
          <w:i/>
          <w:color w:val="3366FF"/>
          <w:sz w:val="34"/>
          <w:szCs w:val="34"/>
          <w:lang w:val="uk-UA"/>
        </w:rPr>
        <w:t xml:space="preserve"> </w:t>
      </w:r>
      <w:r>
        <w:rPr>
          <w:b/>
          <w:i/>
          <w:color w:val="3366FF"/>
          <w:sz w:val="34"/>
          <w:szCs w:val="34"/>
          <w:lang w:val="uk-UA"/>
        </w:rPr>
        <w:t>народження</w:t>
      </w:r>
      <w:r>
        <w:rPr>
          <w:rFonts w:cs="Modern No. 20" w:ascii="Modern No. 20" w:hAnsi="Modern No. 20"/>
          <w:b/>
          <w:i/>
          <w:color w:val="3366FF"/>
          <w:sz w:val="34"/>
          <w:szCs w:val="34"/>
          <w:lang w:val="uk-UA"/>
        </w:rPr>
        <w:t xml:space="preserve"> </w:t>
      </w:r>
      <w:r>
        <w:rPr>
          <w:b/>
          <w:i/>
          <w:color w:val="3366FF"/>
          <w:sz w:val="34"/>
          <w:szCs w:val="34"/>
          <w:lang w:val="uk-UA"/>
        </w:rPr>
        <w:t>Семена</w:t>
      </w:r>
      <w:r>
        <w:rPr>
          <w:rFonts w:cs="Modern No. 20" w:ascii="Modern No. 20" w:hAnsi="Modern No. 20"/>
          <w:b/>
          <w:i/>
          <w:color w:val="3366FF"/>
          <w:sz w:val="34"/>
          <w:szCs w:val="34"/>
          <w:lang w:val="uk-UA"/>
        </w:rPr>
        <w:t xml:space="preserve"> </w:t>
      </w:r>
      <w:r>
        <w:rPr>
          <w:b/>
          <w:i/>
          <w:color w:val="3366FF"/>
          <w:sz w:val="34"/>
          <w:szCs w:val="34"/>
          <w:lang w:val="uk-UA"/>
        </w:rPr>
        <w:t>Гулака-Артемовського</w:t>
      </w:r>
      <w:r>
        <w:rPr>
          <w:rFonts w:cs="Modern No. 20" w:ascii="Modern No. 20" w:hAnsi="Modern No. 20"/>
          <w:b/>
          <w:i/>
          <w:color w:val="3366FF"/>
          <w:sz w:val="34"/>
          <w:szCs w:val="34"/>
          <w:lang w:val="uk-UA"/>
        </w:rPr>
        <w:t>)</w:t>
      </w:r>
    </w:p>
    <w:p>
      <w:pPr>
        <w:pStyle w:val="Normal"/>
        <w:jc w:val="center"/>
        <w:rPr>
          <w:rFonts w:ascii="Modern No. 20" w:hAnsi="Modern No. 20" w:cs="Modern No. 20"/>
          <w:b/>
          <w:b/>
          <w:i/>
          <w:i/>
          <w:color w:val="3366FF"/>
          <w:sz w:val="34"/>
          <w:szCs w:val="34"/>
          <w:lang w:val="uk-UA"/>
        </w:rPr>
      </w:pPr>
      <w:r>
        <w:rPr>
          <w:rFonts w:cs="Modern No. 20" w:ascii="Modern No. 20" w:hAnsi="Modern No. 20"/>
          <w:b/>
          <w:i/>
          <w:color w:val="3366FF"/>
          <w:sz w:val="34"/>
          <w:szCs w:val="34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Тематичний </w:t>
      </w:r>
      <w:r>
        <w:rPr>
          <w:i/>
          <w:sz w:val="28"/>
          <w:szCs w:val="28"/>
        </w:rPr>
        <w:t>список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: К. В. Ганж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олтава, 2017</w:t>
      </w:r>
    </w:p>
    <w:p>
      <w:pPr>
        <w:pStyle w:val="Style15"/>
        <w:spacing w:before="0" w:after="120"/>
        <w:ind w:firstLine="709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082925" cy="4122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2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before="0" w:after="12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лаветну сторінку в історії української культури відкрив</w:t>
        <w:br/>
        <w:t xml:space="preserve"> Семен Гулак-Артемовський як композитор, оперний співак (баритон)</w:t>
        <w:br/>
        <w:t xml:space="preserve"> і драматург, творець першої української опери.</w:t>
      </w:r>
    </w:p>
    <w:p>
      <w:pPr>
        <w:pStyle w:val="Style15"/>
        <w:spacing w:before="0" w:after="120"/>
        <w:ind w:firstLine="709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Семен Степанович Гулак-Артемовський народився 4 лютого 1813 року</w:t>
        <w:br/>
        <w:t xml:space="preserve">в містечку Городищі на Київщині, де в 1966 р. створено меморіальний музей уславленого музиканта. Навчався спочатку у Київському духовному училищі, потім у Київській духовній семінарії, був кращим її співаком. Після закінчення семінарії співав у київському митрополичому хорі у Софіївському соборі </w:t>
        <w:br/>
        <w:t>та Михайлівському Золотоверхому монастирі.</w:t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У 1836 році в житті С. Гулака-Артемовського трапилась важлива подія, </w:t>
        <w:br/>
        <w:t xml:space="preserve">яка визначила його подальшу долю. Його спів почув російський композитор Михайло Глинка і запросив юнака до Петербурга, де на той час формувалася придворна хорова капела. Гулак-Артемовський відразу поїхав до Петербурга, </w:t>
        <w:br/>
        <w:t xml:space="preserve">а Глинка затримався, відвідуючи заможні шляхетні українські родини. Проте вакансії у хорі були заповнені, і Семен Степанович залишився в чужому місті </w:t>
        <w:br/>
        <w:t>без праці і грошей. Повернувшись до Петербурга, Михайло Глинка допоміг юнакові, поселив у себе на квартирі, почав активно його готувати до сценічної діяльності.</w:t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З 1838 pоку C. Гулак-Артемовський співає у придворній капелі. Успіхи юного українця були разючі. На одній з вечірок на квартирі композитора приймається рішення відправити Семена Гулака-Артемовського на навчання </w:t>
        <w:br/>
        <w:t>до Італії. У 1839 р. О. Драгомижський, М. Глинка, П. Степанов, В. Волконський влаштовують благодійний концерт, а гроші за нього дають співакові для навчання у Флоренції та Парижі. Дебют Семена Гулака-Артемовського на сцені Флорентійського оперного театру відбувся в 1841 р.</w:t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Співак блискуче виконав партії в операх "Лючія ді Ламмермур" Доніцетті </w:t>
        <w:br/>
        <w:t xml:space="preserve">та "Беатріче ді Тенда" Беріліні. На флорентійській оперній сцені він виступав лише один сезон, а потім повернувся до Петербурга, де як соліст імператорської опери впродовж 22 років виступав на сцені і виконав понад 50 партій переважно </w:t>
        <w:br/>
        <w:t>з італійського репертуару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, хоч і не часто, він виступав як драматичний актор, завойовуючи прихильність публіки. Серед його ролей був Чуприна із п'єси "Москаль-чарівник" І. Котляревського. Театральні критики відзначали, що "пан Артемовський небагато в чому поступається тут самому Михайлу Щєпкіну", неперевершеному виконавцю цієї ролі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відченнями сучасників, Семен Гулак-Артемовський був ще талановитим художником-мініатюристом. У 1854 р. він склав "Статистично-географічні таблиці міст Російської імперії"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важливіше досягнення С. Гулака-Артемовського – створення за власним лібретто першої української національної опери "Запорожець за Дунаєм". Сюжет твору підказав йому М. Костомаров. Прем'єра відбулася в 1863 р. у Маріїнському театрі Петербурга, наступного року – у Великому театрі в Москві. Партію Карася виконував сам композитор. Однак через утиски української культури </w:t>
        <w:br/>
        <w:t xml:space="preserve">з боку уряду царська цензура майже 20 років забороняла постановку опери. </w:t>
        <w:br/>
        <w:t xml:space="preserve">На українській сцені її вперше поставив у 1884 p. M. Кропивницький, забезпечивши цьому твору довге сценічне життя. Опера "Запорожець за Дунаєм" приваблює демократичним характером сюжету, мелодійністю музики, </w:t>
        <w:br/>
        <w:t>що увібрала барви українського пісенного мистецтва, колоритністю образів, соковитим народним гумором. Це творіння великого майстра стало міцним підґрунтям національного оперного мистецтва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2194560" cy="3069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88" t="690" r="6115" b="5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</w:t>
      </w:r>
      <w:r>
        <w:rPr/>
        <w:drawing>
          <wp:inline distT="0" distB="0" distL="0" distR="0">
            <wp:extent cx="2057400" cy="30778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46" t="1765" r="274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сюжети українського життя Семен Степанович написав </w:t>
        <w:br/>
        <w:t xml:space="preserve">ще вокально-хореографічний дивертисмент "Українське весілля" та власний водевіль "Ніч напередодні Івана Купала". Як і при постановці опери "Запорожець </w:t>
        <w:br/>
        <w:t xml:space="preserve">за Дунаєм", в "Українському весіллі" композитор виконував роль одного </w:t>
        <w:br/>
        <w:t>з персонажів – свата, а у водевілі співав написані ним пісні-романси: "Стоїть явір над водою", "Спать мені не хочеться", які досить швидко набули популярності серед широкого загалу шанувальників української пісні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есивний світогляд Семена Гулака-Артемовського формувався під впливом ідей Тараса Шевченка, і саме своєму духовному наставнику композитор присвятив пісню "Стоїть явір над водою".</w:t>
      </w:r>
    </w:p>
    <w:p>
      <w:pPr>
        <w:pStyle w:val="Style15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jc w:val="center"/>
        <w:rPr>
          <w:lang w:val="uk-UA"/>
        </w:rPr>
      </w:pPr>
      <w:r>
        <w:rPr/>
        <w:drawing>
          <wp:inline distT="0" distB="0" distL="0" distR="0">
            <wp:extent cx="4147185" cy="32969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04" t="939" r="-5" b="3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Після постановки у Маріїнському театрі опери "Запорожець за Дунаєм" </w:t>
        <w:br/>
        <w:t xml:space="preserve">С. Гулак-Артемовський назавжди залишає петербурзьку сцену і переїжджає </w:t>
        <w:br/>
        <w:t>до Москви, де якийсь час виступає у Великому театрі.</w:t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Саме у Москві, залишивши назавжди сцену, С. Гулак-Артемовський вирішує активно зайнятися практичним лікуванням людей гіпнозом, </w:t>
        <w:br/>
        <w:t>у результативність якого він глибоко вірив. Ще у Петербурзі співакові вдалося отримати офіційний дозвіл на таку діяльність.</w:t>
      </w:r>
    </w:p>
    <w:p>
      <w:pPr>
        <w:pStyle w:val="Style15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У Москві С. Гулак-Артемовський оселився біля церкви Різдва у невеликому двоповерховому дерев'яному будиночку, який дуже швидко стає широковідомим багатьом людям. Поголос про лікувальні сеанси колишнього уславленого співака ширився з кожним днем. За винятком неділі та релігійних свят, </w:t>
        <w:br/>
        <w:t>Семен Степнович приймав щодня 30–40 осіб, не беручи з них за сеанси гіпнозу жодної копійки. "Це не мистецтво, а дар, і я не маю права брати за нього винагороду", – говорив він. Майже 10 років Гулак-Артемовський займався лікарською практикою. Помер 17 квітня 1873 р. і похований у Москві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В історії української культури Семен Степанович Гулак-Артемовський уславився своїм багатогранним талантом дарувати людям високі зразки музичного мистецтва і як фундатор української опери, створивши свого незабутнього "Запорожця за Дунаєм", в якому і через століття зізнається у вічній любові  вустами нескореної  Одарки 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країно, рідний краю,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рцем я тебе кохаю..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.  </w:t>
            </w:r>
            <w:r>
              <w:rPr>
                <w:b/>
                <w:bCs/>
                <w:sz w:val="28"/>
                <w:szCs w:val="28"/>
                <w:lang w:val="uk-UA"/>
              </w:rPr>
              <w:t>Куліш П.</w:t>
            </w:r>
            <w:r>
              <w:rPr>
                <w:sz w:val="28"/>
                <w:szCs w:val="28"/>
                <w:lang w:val="uk-UA"/>
              </w:rPr>
              <w:t xml:space="preserve">  Об игре г. Артемовского в малороссийской опере "Москаль-чаривнык" [Текст] / Пантелеймон Куліш // Хроніка 2000. – 2009. – № 78. – </w:t>
              <w:br/>
              <w:t>С. 8–11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.  </w:t>
            </w:r>
            <w:r>
              <w:rPr>
                <w:b/>
                <w:bCs/>
                <w:sz w:val="28"/>
                <w:szCs w:val="28"/>
                <w:lang w:val="uk-UA"/>
              </w:rPr>
              <w:t>Кулиш П.</w:t>
            </w:r>
            <w:r>
              <w:rPr>
                <w:sz w:val="28"/>
                <w:szCs w:val="28"/>
                <w:lang w:val="uk-UA"/>
              </w:rPr>
              <w:t xml:space="preserve">  Артемовский-Гулак [Текст] / Пантелеймон Кулиш // Хроніка 2000. – 2009. – № 78. – С. 61–96.</w:t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 xml:space="preserve">Об украинском певце и композиторе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Семене Степановиче Гулаке-Артемовском (1813-1873)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3.  </w:t>
            </w:r>
            <w:r>
              <w:rPr>
                <w:b/>
                <w:bCs/>
                <w:sz w:val="28"/>
                <w:szCs w:val="28"/>
                <w:lang w:val="uk-UA"/>
              </w:rPr>
              <w:t>З піснею в серці</w:t>
            </w:r>
            <w:r>
              <w:rPr>
                <w:sz w:val="28"/>
                <w:szCs w:val="28"/>
                <w:lang w:val="uk-UA"/>
              </w:rPr>
              <w:t xml:space="preserve"> [Текст] // Календар знаменних і пам'ятних дат. – 2013. – № 1. – С. 72–76.</w:t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До 200-річчя від дня народження С. С. Гулака-Артемовського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4.  </w:t>
            </w:r>
            <w:r>
              <w:rPr>
                <w:b/>
                <w:bCs/>
                <w:sz w:val="28"/>
                <w:szCs w:val="28"/>
                <w:lang w:val="uk-UA"/>
              </w:rPr>
              <w:t>Донець Т.</w:t>
            </w:r>
            <w:r>
              <w:rPr>
                <w:sz w:val="28"/>
                <w:szCs w:val="28"/>
                <w:lang w:val="uk-UA"/>
              </w:rPr>
              <w:t xml:space="preserve">  Семен Гулак-Артемовський [Текст] / Т. Донець // Чумацький шлях. – 2013. – № 1. – С. 9–11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5.  </w:t>
            </w:r>
            <w:r>
              <w:rPr>
                <w:b/>
                <w:bCs/>
                <w:sz w:val="28"/>
                <w:szCs w:val="28"/>
                <w:lang w:val="uk-UA"/>
              </w:rPr>
              <w:t>Кирей В.</w:t>
            </w:r>
            <w:r>
              <w:rPr>
                <w:sz w:val="28"/>
                <w:szCs w:val="28"/>
                <w:lang w:val="uk-UA"/>
              </w:rPr>
              <w:t xml:space="preserve">  Фундатор української опери зцілював хворих [Текст] / В. Кирей // Урядовий кур'єр. – 2013. – № 32. – С. 19.</w:t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 xml:space="preserve">До 200-річчя українського композитора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автора опери "Запорожець за Дунаєм"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емена Степановича Гулака-Артемовського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6.  </w:t>
            </w:r>
            <w:r>
              <w:rPr>
                <w:b/>
                <w:bCs/>
                <w:sz w:val="28"/>
                <w:szCs w:val="28"/>
                <w:lang w:val="uk-UA"/>
              </w:rPr>
              <w:t>Красовська О.</w:t>
            </w:r>
            <w:r>
              <w:rPr>
                <w:sz w:val="28"/>
                <w:szCs w:val="28"/>
                <w:lang w:val="uk-UA"/>
              </w:rPr>
              <w:t xml:space="preserve">  Злетів на крилах, дарованих Глінкою [Текст] / О. Красовська // Віче. – 2013. – № 3. – С. 68.</w:t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 xml:space="preserve">До 200-річчя від дня народження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українського композитора Семена Степановича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Гулака - Артемовського (1813-1873)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7.  </w:t>
            </w:r>
            <w:r>
              <w:rPr>
                <w:b/>
                <w:bCs/>
                <w:sz w:val="28"/>
                <w:szCs w:val="28"/>
                <w:lang w:val="uk-UA"/>
              </w:rPr>
              <w:t>Гаєр Н.</w:t>
            </w:r>
            <w:r>
              <w:rPr>
                <w:sz w:val="28"/>
                <w:szCs w:val="28"/>
                <w:lang w:val="uk-UA"/>
              </w:rPr>
              <w:t xml:space="preserve">  "Брате-друже мій єдиний..." [Текст] / Н. Гаєр // Українська літературна газета. – 2013. – № 6. – С. 1, 4–5.</w:t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Семен Гулак-Артемовський і Тарас Шевченко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8.  </w:t>
            </w:r>
            <w:r>
              <w:rPr>
                <w:b/>
                <w:bCs/>
                <w:sz w:val="28"/>
                <w:szCs w:val="28"/>
                <w:lang w:val="uk-UA"/>
              </w:rPr>
              <w:t>Гаджилова Г.</w:t>
            </w:r>
            <w:r>
              <w:rPr>
                <w:sz w:val="28"/>
                <w:szCs w:val="28"/>
                <w:lang w:val="uk-UA"/>
              </w:rPr>
              <w:t xml:space="preserve">  Семен Гулак-Артемовський: життєві і творчі колізії [Текст] / Г. Гаджилова // Слово і час. – 2013. – № 4. – С.17–27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9.  </w:t>
            </w:r>
            <w:r>
              <w:rPr>
                <w:b/>
                <w:bCs/>
                <w:sz w:val="28"/>
                <w:szCs w:val="28"/>
                <w:lang w:val="uk-UA"/>
              </w:rPr>
              <w:t>Корнєва В.</w:t>
            </w:r>
            <w:r>
              <w:rPr>
                <w:sz w:val="28"/>
                <w:szCs w:val="28"/>
                <w:lang w:val="uk-UA"/>
              </w:rPr>
              <w:t xml:space="preserve">  Фундатор української опери [Текст] / В. Корнєва // Зоря Полтавщини. – 2013. – № 68–69. – С. 5.</w:t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 xml:space="preserve">До 200-річчя від дня народження українського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композитора, оперного співака, драматурга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емена Степановича Гулака-Артемовського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0.  </w:t>
            </w:r>
            <w:r>
              <w:rPr>
                <w:b/>
                <w:bCs/>
                <w:sz w:val="28"/>
                <w:szCs w:val="28"/>
                <w:lang w:val="uk-UA"/>
              </w:rPr>
              <w:t>Окара А.</w:t>
            </w:r>
            <w:r>
              <w:rPr>
                <w:sz w:val="28"/>
                <w:szCs w:val="28"/>
                <w:lang w:val="uk-UA"/>
              </w:rPr>
              <w:t xml:space="preserve">  150 років тому Гулак-Артемовський навчив українців, </w:t>
              <w:br/>
              <w:t>як повернути собі Землю Обітовану [Текст] / А. Окара // Вечірня Полтава. – 2013. – № 22. – С. 5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1.  </w:t>
            </w:r>
            <w:r>
              <w:rPr>
                <w:b/>
                <w:bCs/>
                <w:sz w:val="28"/>
                <w:szCs w:val="28"/>
                <w:lang w:val="uk-UA"/>
              </w:rPr>
              <w:t>Україна. Верховна Рада.</w:t>
            </w:r>
            <w:r>
              <w:rPr>
                <w:sz w:val="28"/>
                <w:szCs w:val="28"/>
                <w:lang w:val="uk-UA"/>
              </w:rPr>
              <w:t xml:space="preserve">  Про відзначення 200–річчя з дня народження Семена Гулака-Артемовського : постанова Верховної Ради України від 16 трав. 2013 р. № 257–VII [Текст] / Україна. Верховна Рада // Урядовий кур'єр. – 2013. – № 99. – С. 9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2.  </w:t>
            </w:r>
            <w:r>
              <w:rPr>
                <w:b/>
                <w:bCs/>
                <w:sz w:val="28"/>
                <w:szCs w:val="28"/>
                <w:lang w:val="uk-UA"/>
              </w:rPr>
              <w:t>Захарчук О.</w:t>
            </w:r>
            <w:r>
              <w:rPr>
                <w:sz w:val="28"/>
                <w:szCs w:val="28"/>
                <w:lang w:val="uk-UA"/>
              </w:rPr>
              <w:t xml:space="preserve">  Творець першої української опери [Текст] / О. Захарчук // Дзвін. – 2013. – № 7. – С. 116–119.</w:t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Про Семена Гулака-Артемовського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3.  </w:t>
            </w:r>
            <w:r>
              <w:rPr>
                <w:b/>
                <w:bCs/>
                <w:sz w:val="28"/>
                <w:szCs w:val="28"/>
                <w:lang w:val="uk-UA"/>
              </w:rPr>
              <w:t>Лепша І.</w:t>
            </w:r>
            <w:r>
              <w:rPr>
                <w:sz w:val="28"/>
                <w:szCs w:val="28"/>
                <w:lang w:val="uk-UA"/>
              </w:rPr>
              <w:t xml:space="preserve">  " У Качанівці залишився культ Глінки ..." [Текст] / І. Лепша // Наука і суспільство. – 2013. – № 5-6. – С. 46–49.</w:t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>Про російського композитора Михайла Івановича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 xml:space="preserve">Глінку та українського співака і композитора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емена Степановича Гулака-Артемовського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4.  </w:t>
            </w:r>
            <w:r>
              <w:rPr>
                <w:b/>
                <w:bCs/>
                <w:sz w:val="28"/>
                <w:szCs w:val="28"/>
                <w:lang w:val="uk-UA"/>
              </w:rPr>
              <w:t>Бугаєва О. В.</w:t>
            </w:r>
            <w:r>
              <w:rPr>
                <w:sz w:val="28"/>
                <w:szCs w:val="28"/>
                <w:lang w:val="uk-UA"/>
              </w:rPr>
              <w:t xml:space="preserve">  Листи Т. Шевченка до С. Гулака-Артемовського: історія стосунків великих митців [Текст] / О. В. Бугаєва // Українська біографістика :</w:t>
              <w:br/>
              <w:t xml:space="preserve"> зб. наук. праць Ін-ту біографічних досліджень / НАН України, НБУ імені </w:t>
              <w:br/>
              <w:t>В. І. Вернадського ; ред. кол.: В. І. Попик (гол. ред) [та ін.]. – К., 2014. – Вип. 11. – С. 37–54. 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5.  </w:t>
            </w:r>
            <w:r>
              <w:rPr>
                <w:b/>
                <w:bCs/>
                <w:sz w:val="28"/>
                <w:szCs w:val="28"/>
                <w:lang w:val="uk-UA"/>
              </w:rPr>
              <w:t>Чайка Т.</w:t>
            </w:r>
            <w:r>
              <w:rPr>
                <w:sz w:val="28"/>
                <w:szCs w:val="28"/>
                <w:lang w:val="uk-UA"/>
              </w:rPr>
              <w:t xml:space="preserve">  "Наша дума, наша пісня не вмре, не загине..." [Текст] / Т. Чайка // Наука і суспільство. – 2015. – № 3–4. – С. 59–60.</w:t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 xml:space="preserve">Про історію  пісні-романсу "Стоїть явір над водою"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автора Семена Гулака-Артемовського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6.  </w:t>
            </w:r>
            <w:r>
              <w:rPr>
                <w:b/>
                <w:bCs/>
                <w:sz w:val="28"/>
                <w:szCs w:val="28"/>
                <w:lang w:val="uk-UA"/>
              </w:rPr>
              <w:t>Івакін О. О.</w:t>
            </w:r>
            <w:r>
              <w:rPr>
                <w:sz w:val="28"/>
                <w:szCs w:val="28"/>
                <w:lang w:val="uk-UA"/>
              </w:rPr>
              <w:t xml:space="preserve">  Гулак-Артемовські: у авангарді української культури [Текст] / О. О. Івакін // Історія та правознавство. Позакласна робота. – 2016. – № 5. – С. 28–33.</w:t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</w:t>
            </w:r>
            <w:r>
              <w:rPr>
                <w:i/>
                <w:iCs/>
                <w:lang w:val="uk-UA"/>
              </w:rPr>
              <w:t xml:space="preserve">Про поета Петра Петровича Гулака-Артемовського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а його племінника Семена Степановича Гулака-Артемовського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видатного українського співака та композитора.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7.  </w:t>
            </w:r>
            <w:r>
              <w:rPr>
                <w:b/>
                <w:bCs/>
                <w:sz w:val="28"/>
                <w:szCs w:val="28"/>
                <w:lang w:val="uk-UA"/>
              </w:rPr>
              <w:t>Записки Наукового товариства імені Шевченка</w:t>
            </w:r>
            <w:r>
              <w:rPr>
                <w:sz w:val="28"/>
                <w:szCs w:val="28"/>
                <w:lang w:val="uk-UA"/>
              </w:rPr>
              <w:t xml:space="preserve"> [Текст] </w:t>
              <w:br/>
              <w:t xml:space="preserve">LV, Кн. ІV / виходить у Львові що два місяці під ред. Михайла Грушевського. – </w:t>
              <w:br/>
              <w:t xml:space="preserve">У Львові : З друкарні Наукового Товариства ім. Шевченка під зарядом </w:t>
              <w:br/>
              <w:t>К. Беднарського, 1904. – 193 с. розд. паг. – Бібліогр.: с. 1– 42 c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8.  </w:t>
            </w:r>
            <w:r>
              <w:rPr>
                <w:b/>
                <w:bCs/>
                <w:sz w:val="28"/>
                <w:szCs w:val="28"/>
                <w:lang w:val="uk-UA"/>
              </w:rPr>
              <w:t>Кисельов Г.</w:t>
            </w:r>
            <w:r>
              <w:rPr>
                <w:sz w:val="28"/>
                <w:szCs w:val="28"/>
                <w:lang w:val="uk-UA"/>
              </w:rPr>
              <w:t xml:space="preserve">  Гулак-Артемовський С. С. [Текст] / Г. Кисельов. – К. : Мистецтво, 1951. – 27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19.  </w:t>
            </w:r>
            <w:r>
              <w:rPr>
                <w:b/>
                <w:bCs/>
                <w:sz w:val="28"/>
                <w:szCs w:val="28"/>
                <w:lang w:val="uk-UA"/>
              </w:rPr>
              <w:t>Кисельов Г.</w:t>
            </w:r>
            <w:r>
              <w:rPr>
                <w:sz w:val="28"/>
                <w:szCs w:val="28"/>
                <w:lang w:val="uk-UA"/>
              </w:rPr>
              <w:t xml:space="preserve">  Гулак-Артемовський С. С. [Текст] / Г. Кисельов. – К. : Мистецтво, 1955. – 23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0.  </w:t>
            </w:r>
            <w:r>
              <w:rPr>
                <w:b/>
                <w:bCs/>
                <w:sz w:val="28"/>
                <w:szCs w:val="28"/>
                <w:lang w:val="uk-UA"/>
              </w:rPr>
              <w:t>Кауфман Л. С.</w:t>
            </w:r>
            <w:r>
              <w:rPr>
                <w:sz w:val="28"/>
                <w:szCs w:val="28"/>
                <w:lang w:val="uk-UA"/>
              </w:rPr>
              <w:t xml:space="preserve">  С. С. Гулак-Артемовський [Текст] / Л. С. Кауфман. – К. : Держ. вид-во образотворч. мистецтва і муз.літератури УРСР, 1962. – 179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1.  </w:t>
            </w:r>
            <w:r>
              <w:rPr>
                <w:b/>
                <w:bCs/>
                <w:sz w:val="28"/>
                <w:szCs w:val="28"/>
                <w:lang w:val="uk-UA"/>
              </w:rPr>
              <w:t>Коваль Г. Ф.</w:t>
            </w:r>
            <w:r>
              <w:rPr>
                <w:sz w:val="28"/>
                <w:szCs w:val="28"/>
                <w:lang w:val="uk-UA"/>
              </w:rPr>
              <w:t xml:space="preserve">  Музей С. С. Гулака-Артемовського у Городищі [Текст] : путівник / Г. Ф. Коваль. – Дніпропетровськ : Промінь, 1979. – 32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2.  </w:t>
            </w:r>
            <w:r>
              <w:rPr>
                <w:b/>
                <w:bCs/>
                <w:sz w:val="28"/>
                <w:szCs w:val="28"/>
                <w:lang w:val="uk-UA"/>
              </w:rPr>
              <w:t>Кауфман Л. С.</w:t>
            </w:r>
            <w:r>
              <w:rPr>
                <w:sz w:val="28"/>
                <w:szCs w:val="28"/>
                <w:lang w:val="uk-UA"/>
              </w:rPr>
              <w:t xml:space="preserve">  Семен Гулак-Артемовский [Текст] / Леонид Сергеевич Кауфман. – К. : Муз. Україна, 1981. – 52 с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3.  </w:t>
            </w:r>
            <w:r>
              <w:rPr>
                <w:b/>
                <w:bCs/>
                <w:sz w:val="28"/>
                <w:szCs w:val="28"/>
                <w:lang w:val="uk-UA"/>
              </w:rPr>
              <w:t>Українська біографістика</w:t>
            </w:r>
            <w:r>
              <w:rPr>
                <w:sz w:val="28"/>
                <w:szCs w:val="28"/>
                <w:lang w:val="uk-UA"/>
              </w:rPr>
              <w:t xml:space="preserve"> [Текст] = Biographistica Ukrainica : зб. наук. праць Ін-ту біографічних досліджень. Вип. 11 / НАН України, НБУ імені </w:t>
              <w:br/>
              <w:t>В. І. Вернадського ; ред. кол.: В. І. Попик (гол. ред) [та ін.]. – К. : [б. в.], 2014. – 416 с. – До 200–річчя від дня народження Т. Г. Шевченка. – Бібліогр. в підрядк. прим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  <w:t xml:space="preserve">24.  </w:t>
            </w:r>
            <w:r>
              <w:rPr>
                <w:b/>
                <w:bCs/>
                <w:sz w:val="28"/>
                <w:szCs w:val="28"/>
                <w:lang w:val="uk-UA"/>
              </w:rPr>
              <w:t>Мариновський Ю. Ю.</w:t>
            </w:r>
            <w:r>
              <w:rPr>
                <w:sz w:val="28"/>
                <w:szCs w:val="28"/>
                <w:lang w:val="uk-UA"/>
              </w:rPr>
              <w:t xml:space="preserve">  Гулаки на правобережжі Дніпра. Родовід і власність правобережних Гулаків з Артема. Матеріали до біографії роду [Текст]. Ч. 1 / Юрій Юхимович Мариновський. – Черкаси : Вертикаль, 2014. – 512 с. : іл. – З автографом автора. – Бібліогр.: с. 489–494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dern No. 20">
    <w:charset w:val="01"/>
    <w:family w:val="roman"/>
    <w:pitch w:val="default"/>
  </w:font>
  <w:font w:name="Modern No. 20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34:00Z</dcterms:created>
  <dc:creator>User</dc:creator>
  <dc:description/>
  <cp:keywords/>
  <dc:language>en-US</dc:language>
  <cp:lastModifiedBy>23123123</cp:lastModifiedBy>
  <dcterms:modified xsi:type="dcterms:W3CDTF">2018-02-16T13:34:00Z</dcterms:modified>
  <cp:revision>2</cp:revision>
  <dc:subject/>
  <dc:title>Семен Гулак-Артемовський</dc:title>
</cp:coreProperties>
</file>