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ТАВСЬКИЙ   НАЦІОНАЛЬНИЙ    ПЕДАГОГІЧ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ІВЕРСИТЕТ  ІМЕНІ   В. Г.  КОРОЛ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КОВА БІБЛІОТЕ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ктор культурно – просвітницької робо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33CC"/>
          <w:sz w:val="120"/>
          <w:szCs w:val="120"/>
        </w:rPr>
        <w:t>Рене Декарт – засновник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i/>
          <w:i/>
          <w:color w:val="0033CC"/>
          <w:sz w:val="120"/>
          <w:szCs w:val="120"/>
        </w:rPr>
      </w:pPr>
      <w:r>
        <w:rPr>
          <w:rFonts w:cs="Garamond" w:ascii="Garamond" w:hAnsi="Garamond"/>
          <w:b/>
          <w:color w:val="0033CC"/>
          <w:sz w:val="120"/>
          <w:szCs w:val="120"/>
        </w:rPr>
        <w:t>сучасної науки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i/>
          <w:i/>
          <w:color w:val="0033CC"/>
          <w:sz w:val="52"/>
          <w:szCs w:val="52"/>
        </w:rPr>
      </w:pPr>
      <w:r>
        <w:rPr>
          <w:rFonts w:cs="Garamond" w:ascii="Garamond" w:hAnsi="Garamond"/>
          <w:b/>
          <w:i/>
          <w:color w:val="0033CC"/>
          <w:sz w:val="52"/>
          <w:szCs w:val="52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color w:val="0033CC"/>
          <w:sz w:val="52"/>
          <w:szCs w:val="52"/>
        </w:rPr>
      </w:pPr>
      <w:r>
        <w:rPr>
          <w:rFonts w:cs="Garamond" w:ascii="Garamond" w:hAnsi="Garamond"/>
          <w:b/>
          <w:color w:val="0033CC"/>
          <w:sz w:val="52"/>
          <w:szCs w:val="52"/>
        </w:rPr>
        <w:t>(до 420–річчя від дня народження)</w:t>
      </w:r>
    </w:p>
    <w:p>
      <w:pPr>
        <w:pStyle w:val="Normal"/>
        <w:ind w:firstLine="709"/>
        <w:jc w:val="center"/>
        <w:rPr>
          <w:rFonts w:ascii="Franklin Gothic Book" w:hAnsi="Franklin Gothic Book" w:cs="Franklin Gothic Book"/>
          <w:b/>
          <w:b/>
          <w:color w:val="0000FF"/>
          <w:sz w:val="52"/>
          <w:szCs w:val="52"/>
        </w:rPr>
      </w:pPr>
      <w:r>
        <w:rPr>
          <w:rFonts w:cs="Franklin Gothic Book" w:ascii="Franklin Gothic Book" w:hAnsi="Franklin Gothic Book"/>
          <w:b/>
          <w:color w:val="0000FF"/>
          <w:sz w:val="52"/>
          <w:szCs w:val="52"/>
        </w:rPr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чний список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кладач: К.В. Ган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Полтава, 2016</w:t>
      </w:r>
    </w:p>
    <w:p>
      <w:pPr>
        <w:pStyle w:val="Style14"/>
        <w:spacing w:before="0" w:after="120"/>
        <w:ind w:firstLine="70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  <w:drawing>
          <wp:inline distT="0" distB="0" distL="0" distR="0">
            <wp:extent cx="4709795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Рене Декарт (латинізоване Картезій; Cartesius)</w:t>
      </w:r>
      <w:r>
        <w:rPr>
          <w:sz w:val="28"/>
          <w:szCs w:val="28"/>
          <w:lang w:val="uk-UA"/>
        </w:rPr>
        <w:t xml:space="preserve"> народився у Франції              31 березня 1596 року. Він отримав від батька невеликий спадок, який дозволив йому присвятити своє життя науці та подорожам. З 1604 по 1612 роки навчався в єзуїтському коледжі, де отримав хорошу гуманітарну та математичну освіту. Також він проявляв великі здібності до філософії, фізики та психології. Через слабке здоров’я директор коледжу звільнив Декарта від відвідування ранкових богослужінь і дозволив йому залишатися у ліжку до полудня – звичка, яка збереглася у Декарта на все життя. Саме ці тихі ранкові години були для нього особливо продуктивними у творчому відношенні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Після закінчення освіти Декарт проводив у Парижі безтурботне життя, повне насолоди. Але врешті–решт такий спосіб життя став тягарем для нього і він усамітнився для того, щоб присвятити себе математичним дослідженням. Коли йому виповнився 21 рік, він кілька років служив добровольцем в арміях Голландії, Баварії та Угорщини. За цей час він набув непоганих військових навичок, а також деяких авантюрницьких рис характеру. Йому подобалося брати участь у балах та азартних іграх – при цьому гравцем він був дуже хорошим, в чому велику роль зіграв його математичний талант. У 1629 році переїхав до Нідерландів. Ніщо людське не було чужим для нього – правда єдиний його любовний роман тривав всього лише три роки. Його коханою була якась голландська жінка, яка в 1635 році народила йому дівчинку. Декарт обожнював дитину і був сильно вражений раптовою смертю дочки у п’ятирічному віці. Він завжди казав про цю втрату, як про найбільше нещастя в його житті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Декарт надавав великого значення практичному використанню наукових знань. Так, його цікавило, яким чином можна зберегти волосся від посивіння. Він проводив також деякі досліди з кріслом–гойдалкою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 разу під час служби в армії Декарту наснився сон, що мав велике значення для всього його життя. Весь день 10 листопада він провів на самоті у своїй кімнаті, міркуючи над науковими та математичними проблемами. Це було в старовинному баварському будинку, де кімната зігрівалася великою дерев’яною піччю, що, мабуть, сприяло творчому процесу. Непомітно для себе Декарт задрімав, і йому наснилося, як він у майбутньому розповідав, що перед ним з’явився “дух правди” і почав докоряти йому за лінощі. Цей дух повністю оволодів свідомістю Декарта і переконав його в тому, що йому в житті необхідно довести придатність математичних принципів для пізнання природи та їхню велику користь, оскільки вони надають науковим знанням строгість та певність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довження занять математикою Декарт повернувся до Парижа, але столичне життя знову швидко набридло йому. Він продав маєток, який отримав від батька і переїхав до самотнього сільського будинку в Голландії. Його любов до самотності була настільки великою, що потягом двадцяти років він змінив 24 будинки в 13 різних містах і при цьому тримав свою адресу в таємниці навіть від найближчих друзів, з якими підтримував постійне листування. Його єдиними і незмінними вимогами до нового місця проживання були невелика відстань до католицької церкви та університету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, зрештою, на нього звернула свою увагу шведська королева Христина. Вона запросила Декарта давати їй уроки філософії. І хоч як він любив волю і самотній спосіб життя, він не міг не проявити поваги до королівського прохання. Королева прислала за ним військового корабля, і наприкінці 1649 року він ступив на землю Швеції. Проте королева Христина виявилась не надто зразковою ученицею. Вона могла викраяти для зустрічей з філософом лише ранні ранкові години – близько п’ятої години ранку. До того ж заняття проходили в погано прогрітій бібліотеці, а зима видалася дуже холодною. Кволий і хворобливий Декарт стійко переносив ранні підйоми та жорстокі ранкові холоди протягом майже чотирьох місяців. Проте в кінці кінців він захворів на запалення легень і помер 11 лютого 1650 року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Цікавим постскриптумом до смерті цієї великої людини, яка віддала багато сил вивченню взаємодії тіла і душі, може послугувати історія його власного тіла після смерті. Через 16 років після його смерті його друзі вирішили, що тіло має знаходитися у Франції. Але труна, яка з цього приводу була надіслана в Швецію, виявилась занадто короткою. А тому шведська влада, не довго думаючи, вирішила відділити голову Декарта від тіла і поховати її окремо – до того часу, поки не будуть отримані розпорядження з Парижу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Поки залишки філософа готували до відправки у Францію, французький посол вирішив, що непогано було б мати яку–небудь пам’ятку про великого співвітчизника. А тому він відрізав вказівний палець на правій руці Декарта. Тим часом тіло без голови і пальця, було з великими церемоніями перепоховано в Парижі. Через декілька років один армійський офіцер викопав череп Декарта, як сувенір, який потім протягом 150 років подорожував від одного колекціонера до іншого, поки, нарешті, не був похований у Парижі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ласні папери та рукописи Декарта були зібрані і після його смерті морем відправлені до Парижу. Проте корабель потонув, не діставшись до причалу. Папери протягом трьох днів знаходилися під водою. Сімнадцять років знадобилося для того, щоб в майбутньому відреставрувати їх і зробити придатними для друку.</w:t>
      </w:r>
    </w:p>
    <w:p>
      <w:pPr>
        <w:pStyle w:val="Heading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ня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рт прославив своє ім’я великою кількістю трактатів з математики та філософії. Основні з них: “Геометрія” (1637), “Міркування про метод…” (1637), “Начала філософії” (1644). Крім того він заклав основи аналітичної геометрії, дав поняття змінної величини і функції, ввів багато алгебраїчних визначень, висловив закон збереження руху, дав поняття імпульсу сили. Автор теорії, яка пояснює утворення небесних тіл вихоровим рухом частинок матерії (вихрі Декарта). Ввів поняття рефлексу (дуга Декарта)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lang w:val="uk-UA"/>
        </w:rPr>
      </w:pPr>
      <w:r>
        <w:rPr/>
        <w:drawing>
          <wp:inline distT="0" distB="0" distL="0" distR="0">
            <wp:extent cx="1755140" cy="273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</w:t>
      </w:r>
      <w:r>
        <w:rPr/>
        <w:drawing>
          <wp:inline distT="0" distB="0" distL="0" distR="0">
            <wp:extent cx="1812925" cy="273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78" t="3056" r="14925" b="4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</w:t>
      </w:r>
      <w:r>
        <w:rPr/>
        <w:drawing>
          <wp:inline distT="0" distB="0" distL="0" distR="0">
            <wp:extent cx="1867535" cy="2734945"/>
            <wp:effectExtent l="0" t="0" r="0" b="0"/>
            <wp:docPr id="4" name="descar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scart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27" t="-18" r="710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пізнання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положник раціоналізму, згідно якого наші знання складаються в основному або виключно із апріорного знання, ідей, які у нас вже знаходяться. Поставив розум на перше місце, а роль досвіду звів до простої перевірки даних інтелекту. Вважав, що розум здатен пізнати світ, проте, потребує правильного застосування (методу). Він поставив за мету по-новому обґрунтувати знання з огляду на досягнення в природних науках тієї епохи, які він порівнює із частинами дерева: коріння – метафізика, фізика – стовбур, механіка, медицина та мораль – окремі гілки. Останні науки потрібні людині для опанування нею природи. Сподівався припинити суперечки духовної еліти, яку він вважав відповідальною за війни того часу. Його метод базується на інтуїції та дедукції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ажати істиною тільки те, що не викликає жодного сумнів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кладати кожну складну проблему або завдання на простіш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но переходити від відомого і дослідженого до невідомого й недослідженого (від простого евідентного (від англ.. evidence) знання до складнішого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робити ніяких пропусків у логічних ланках дослідження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Декарт хоче дослідити, яким чином точне та надійне пізнання є можливим. Існує розрив між науковими знаннями та тим, що ми бачимо (наприклад, розмір сонця, який є насправді набагато більшим). Можливо, що чуттєві органи обманюють нас, але ми цього не помічаємо. Сумнів у Декарта є методологічним підходом (сумніватися, якщо немає незаперечних доказів) – він особисто не сумнівається в існуванні світу. Припускає, що “Genius malignus” (“злий Бог”) може дурити людину у всьому, окрім того, що вона думає/сумнівається (лат. “Cogito ergo sum” – думаю, значить існую). На відміну від Августина, який розвинув схожі думки, Декарт розвиває на базі цього свою систематику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Після того, як доведено існування “я”, потрібно показати його суть. Для нього дух, душа, розум та розсуд є однаковими речами – “мислячої (свідомої) істоти” (лат. “res cogitans”), яка сумнівається, розуміє, підтверджує, заперечує, бажає, фантазує тощо. Зміст свідомості складають думки: ідеї, афекти (вольові акти) та висновки. Тільки ідеї можуть бути правильними або неправильними, оскільки тільки у ідей можна знайти відповідність або невідповідність до зовнішніх речей. В подальшій класифікації він розділяє вроджені, запозичені та розвинуті самою людиною ідеї. Вроджені ідеї є в будь–який час готовими поняттями. Вони також визначають результати пізнання.</w:t>
      </w:r>
    </w:p>
    <w:p>
      <w:pPr>
        <w:pStyle w:val="Heading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 та Метафізика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Декарт вірить в Бога як досконалу істоту (існування якого він ніколи не ставив під сумнів). Якби не було Бога, тоді він би не був досконалим. Оскільки людина є недосконалою істотою, а із недосконалого не може вийти щось досконале, то Бог існує за межами людської уяви. Отже, існування Бога є джерелом об’єктивного значення людського мислення. А оскільки Бог у своїй досконалості не обманює людину, а дає їй можливість пізнання, не може бути обманом те, що людина має тіло, існує природа та 2 плюс 2 дорівнює 4. А неправильна рецепція спричинена тим, що Бог наділяє нас свободою, одне називати правильним, а друге – неправильним, що і є доказом нашої богосхожості. Таким чином Декарт ставить світ на метафізичний фундамент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є противником аристотелізму, як, між іншим, і Гоббс, його конкурент. Тому відкидає телеологію, замінюючи її казуалістикою і створює таким чином підґрунтя для механіки. Бог є основною „пружиною” в механічному світі (як у годинника). Після приведення його в рух розвиток всесвіту визначається самостійно. Органіку Аристотеля він також відкидає, вважаючи людське тіло машиною із кінцівками, які взаємодіють із мозком (рефлекторний акт). Дух є королем тіла. Проте, в аристотелівському дусі він визначає душу, яка володіє мисленням та волею, тим, що робить різницю між трупом та живою людиною.</w:t>
      </w:r>
    </w:p>
    <w:p>
      <w:pPr>
        <w:pStyle w:val="Style14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В основі філософії Декарта дуалізм душі та тіла. Він поділяє буття на світ об’єктів “рес екстенсе”) та світ думок (“рес когітанс”). “Рес екстенсе” є фізичним тілом, об’ємним, його можна розділити, розрушити, воно підлягає правилам каузальності. А “рес когітанс” немає об’єму, неподільний та має мислення. Дух, який належить до останнього, є суб’єктом пізнання, який стоїть перед об’єктивним світом. Проблему дуалізму – поєднання цих двох постатей/царств Декарт не зміг вирішити . Її вирішує, зокрема, Спіноза, який висовує тезу “психофізичного паралелізму”, відповідно до якої співвідношення між духом та тілом базується на тому, що обидві є формами явищ однієї й тієї ж субстанції, які поводять себе паралельно одна до одної.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танція є згідно Декарта чимось таким, що існує та не потребує нічого іншого для свого існування. Бог є в цьому сенсі єдиною субстанцією. Він також вважає матеріальні речі та душу субстанціями, оскільки вони зумовлюють тільки існування Бога.</w:t>
      </w:r>
    </w:p>
    <w:p>
      <w:pPr>
        <w:pStyle w:val="Heading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а</w:t>
      </w:r>
    </w:p>
    <w:p>
      <w:pPr>
        <w:pStyle w:val="Style14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тим, як знати, як себе треба правильно поводити (не можна ж всьому сумніватися), потрібно знати маскими провізоричної моралі, яка допомагає досягненню ойдеймонії (щастя):</w:t>
      </w:r>
    </w:p>
    <w:p>
      <w:pPr>
        <w:pStyle w:val="Normal"/>
        <w:numPr>
          <w:ilvl w:val="0"/>
          <w:numId w:val="3"/>
        </w:numPr>
        <w:spacing w:before="0" w:after="12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всіх законів та звичаїв країни походження. Жити по середніх поняттях людей свого окруження. Не заходить ні в які обов’язки.</w:t>
      </w:r>
    </w:p>
    <w:p>
      <w:pPr>
        <w:pStyle w:val="Normal"/>
        <w:numPr>
          <w:ilvl w:val="0"/>
          <w:numId w:val="3"/>
        </w:numPr>
        <w:spacing w:before="0" w:after="120"/>
        <w:ind w:left="1440" w:hanging="360"/>
        <w:jc w:val="both"/>
        <w:rPr/>
      </w:pPr>
      <w:r>
        <w:rPr>
          <w:sz w:val="28"/>
          <w:szCs w:val="28"/>
        </w:rPr>
        <w:t>Завжди бути впевненим в окремій ситуації , в разі непевності – вибирати за найвищою ймовірністю, уникаючи таким чином гризінь совісті.</w:t>
      </w:r>
    </w:p>
    <w:p>
      <w:pPr>
        <w:pStyle w:val="Normal"/>
        <w:numPr>
          <w:ilvl w:val="0"/>
          <w:numId w:val="3"/>
        </w:numPr>
        <w:spacing w:before="0" w:after="120"/>
        <w:ind w:left="1440" w:hanging="360"/>
        <w:jc w:val="both"/>
        <w:rPr/>
      </w:pPr>
      <w:r>
        <w:rPr>
          <w:sz w:val="28"/>
          <w:szCs w:val="28"/>
        </w:rPr>
        <w:t>Підстроюватися під світ аніж навпаки (вплив стоїцизму). Єдине, що в нашому розпорядженні – це розум. Воля прагне тільки того, що їй надає розум, отже не може прагнути нічого недосяжного.</w:t>
      </w:r>
    </w:p>
    <w:p>
      <w:pPr>
        <w:pStyle w:val="Normal"/>
        <w:numPr>
          <w:ilvl w:val="0"/>
          <w:numId w:val="3"/>
        </w:numPr>
        <w:spacing w:before="0" w:after="12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ямовувати життя на розвиток розуму та пізнання.</w:t>
      </w:r>
    </w:p>
    <w:p>
      <w:pPr>
        <w:pStyle w:val="Heading4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тати Рене Декарта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Бог може все, що я вважаю можливим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агни перемагати швидше самого себе, ніж долю, і змінювати своє бажання, ніж порядок у світі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8"/>
          <w:szCs w:val="28"/>
          <w:lang w:val="uk-UA"/>
        </w:rPr>
        <w:t>Здоровий глузд – найбільш розповсюджена річ у цьому світі, оскільки кожен думає, що він наділений ним повною мірою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амотність потрібно шукати у великих містах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йбільше заздрять славі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еможливо вигадати чогось оригінального і малоймовірного, що не було б уже сказано кимось із філософів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агнення відмінностей при нестачі характеру згинає одну людину перед іншою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8"/>
          <w:szCs w:val="28"/>
          <w:lang w:val="uk-UA"/>
        </w:rPr>
        <w:t>Ми можемо давати собі звіт щодо стану нашого здоров’я, але щодо стану розуму – ніколи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Люди, які займаються філософією частіше виявляються менш мудрими, ніж ті, хто ніколи нею не займався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8"/>
          <w:szCs w:val="28"/>
          <w:lang w:val="uk-UA"/>
        </w:rPr>
        <w:t>Я мислю – отже існую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авильно визначайте слова, і ви позбавите світ від половини непорозумінь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сі науки настільки пов’язані між собою, що легше вивчати їх всі відразу, ніж якусь одну із них окремо від інших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ля того, щоб вдосконалити розум потрібно більше розмірковувати, ніж заучувати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8"/>
          <w:szCs w:val="28"/>
          <w:lang w:val="uk-UA"/>
        </w:rPr>
        <w:t>Краще взагалі не прагнути відшукувати істини, ніж робити це без будь–якого методу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8"/>
          <w:szCs w:val="28"/>
          <w:lang w:val="uk-UA"/>
        </w:rPr>
        <w:t>Мало мати хороший розум, головне – правильно його використовувати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8"/>
          <w:szCs w:val="28"/>
          <w:lang w:val="uk-UA"/>
        </w:rPr>
        <w:t>Розпач – це страх без надії.</w:t>
      </w:r>
    </w:p>
    <w:p>
      <w:pPr>
        <w:pStyle w:val="Style14"/>
        <w:numPr>
          <w:ilvl w:val="0"/>
          <w:numId w:val="4"/>
        </w:numPr>
        <w:spacing w:before="0" w:after="12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Розум – це запалювальне скло, яке, воспламеняючи, саме залишається холодним.</w:t>
      </w:r>
    </w:p>
    <w:p>
      <w:pPr>
        <w:pStyle w:val="Style14"/>
        <w:spacing w:before="0" w:after="120"/>
        <w:ind w:left="1069" w:hanging="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120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05200" cy="4339590"/>
            <wp:effectExtent l="0" t="0" r="0" b="0"/>
            <wp:docPr id="5" name="1000684_PH03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00684_PH035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76" t="4796" r="2308" b="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</w:rPr>
              <w:t>Руденко О. В.</w:t>
            </w:r>
            <w:r>
              <w:rPr>
                <w:sz w:val="28"/>
                <w:szCs w:val="28"/>
              </w:rPr>
              <w:t xml:space="preserve">  Ідея виникнення "нової науки" за Ф. Беконом та                       Р. Декартом [Текст] / О. В. Руденко // Вісник Київського національного університету. Сер. Філософія. Політологія. – 2003. – В. 52–53. – С. 24–2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</w:rPr>
              <w:t>Корсунь А.</w:t>
            </w:r>
            <w:r>
              <w:rPr>
                <w:sz w:val="28"/>
                <w:szCs w:val="28"/>
              </w:rPr>
              <w:t xml:space="preserve">  Перша в Україні премія імені Рене Декарта [Текст] / А. Корсунь // Вісник НАН України. – 2004. – № 1. – С. 58–60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емія заснована Европейським союзом у 2000 році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 2003 році цю премію отримала Україна за дослідження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галузі "космічна геодинаміка"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</w:rPr>
              <w:t>Шемшурина А. И.</w:t>
            </w:r>
            <w:r>
              <w:rPr>
                <w:sz w:val="28"/>
                <w:szCs w:val="28"/>
              </w:rPr>
              <w:t xml:space="preserve">  Я мыслю, значит существую [Текст] / А. И. Шемшурина // Этическое воспитание. – 2004. – № 2. – С. 75–82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>Рене Декарт, фран. фи лософ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</w:rPr>
              <w:t>Хоружий С. С.</w:t>
            </w:r>
            <w:r>
              <w:rPr>
                <w:sz w:val="28"/>
                <w:szCs w:val="28"/>
              </w:rPr>
              <w:t xml:space="preserve">  Неотменимый антропоконтур. Контуры до-Кантова Человека [Текст] / С. С. Хоружий // Вопросы философии. – 2005. – № 1. – С. 52–63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Декартов этап развития европейской мысли о человеке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</w:rPr>
              <w:t>Горелов М.</w:t>
            </w:r>
            <w:r>
              <w:rPr>
                <w:sz w:val="28"/>
                <w:szCs w:val="28"/>
              </w:rPr>
              <w:t xml:space="preserve">  Правило Декарта [Текст] / М. Горелов // Квант. – 2005. –           № 3. – С. 40–43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Материалы для математического кружк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</w:rPr>
              <w:t>Шемшурина А. И.</w:t>
            </w:r>
            <w:r>
              <w:rPr>
                <w:sz w:val="28"/>
                <w:szCs w:val="28"/>
              </w:rPr>
              <w:t xml:space="preserve">  История развития этической мысли [Текст] / А. И. Шемшурина // Этическое воспитание. – 2005. – № 6. – С. 2–9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</w:rPr>
              <w:t>Самсонов А. Л.</w:t>
            </w:r>
            <w:r>
              <w:rPr>
                <w:sz w:val="28"/>
                <w:szCs w:val="28"/>
              </w:rPr>
              <w:t xml:space="preserve">  Формула современного дуализма [Текст] / А. Л. Самсонов // Экология и жизнь. – 2006. – № 3. – С. 3–10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К 410-летию со дня рождения Рене Декарт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</w:rPr>
              <w:t>Рене Декарт (1596-1650)</w:t>
            </w:r>
            <w:r>
              <w:rPr>
                <w:sz w:val="28"/>
                <w:szCs w:val="28"/>
              </w:rPr>
              <w:t xml:space="preserve"> [Текст] // Экология и жизнь. – 2006. – № 3. –            С. 59–5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</w:rPr>
              <w:t>Рене Декарт [Портрет]</w:t>
            </w:r>
            <w:r>
              <w:rPr>
                <w:sz w:val="28"/>
                <w:szCs w:val="28"/>
              </w:rPr>
              <w:t xml:space="preserve"> [Текст] // Математика: Прилож.к газ."Первое сент.". – 2006. – № 20. – С. 2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</w:rPr>
              <w:t>Soukhodolsraya N.</w:t>
            </w:r>
            <w:r>
              <w:rPr>
                <w:sz w:val="28"/>
                <w:szCs w:val="28"/>
              </w:rPr>
              <w:t xml:space="preserve">  Rene Descartes et son siecle: une petite gorgee de lobertinage intellectuel [Текст] / N. Soukhodolsraya // La Langue Francaise. – 2007. – № 9. – S. 29–3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</w:rPr>
              <w:t>Слободянюк Д. І.</w:t>
            </w:r>
            <w:r>
              <w:rPr>
                <w:sz w:val="28"/>
                <w:szCs w:val="28"/>
              </w:rPr>
              <w:t xml:space="preserve">  Погляди Рене Декарта на нервову систему людини: філософський і науковий аспекти [Текст] / Д. І. Слободянюк, В. Ю. Нор // Розвиток наукової творчості майбутніх вчителів природничих дисциплін. ХIV Каришинські читання : Міжнародна науково–практична конференція:                         Зб. наукових праць: Х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ришинські читання. 24–25 травня 2007 року / Ін–т інноваційних технологій та змісту освіти; Ін–т пед. АПН України; Полт. держ. пед. ун–т імені В. Г. Короленка. – Полтава, 2007. – С. 112–113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</w:rPr>
              <w:t>Бурова О.</w:t>
            </w:r>
            <w:r>
              <w:rPr>
                <w:sz w:val="28"/>
                <w:szCs w:val="28"/>
              </w:rPr>
              <w:t xml:space="preserve">  Парадокс свободи картезіанського Cogito. Між греками і Гусерлем [Текст] / О. Бурова // Філософська думка. – 2007. – № 6. – С. 3–2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філософські концепції Рене Дакарта.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</w:rPr>
              <w:t>Петрушенко В.</w:t>
            </w:r>
            <w:r>
              <w:rPr>
                <w:sz w:val="28"/>
                <w:szCs w:val="28"/>
              </w:rPr>
              <w:t xml:space="preserve">  Гносеологічна концепція Р. Декарта [Текст] / В. Петрушенко // Філософська думка. – 2007. – № 6. – С. 34–4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</w:rPr>
              <w:t>Завершнева Е. Ю.</w:t>
            </w:r>
            <w:r>
              <w:rPr>
                <w:sz w:val="28"/>
                <w:szCs w:val="28"/>
              </w:rPr>
              <w:t xml:space="preserve">  Виды причинности в современной психологии [Текст] / Е. Ю. Завершнева // Вопросы психологии. – 2009. – № 2. – С. 21–3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Исследованием причинности занимались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иготский Л., Декарт Р., Хайдеггер М.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</w:rPr>
              <w:t>Шемшурина А. И.</w:t>
            </w:r>
            <w:r>
              <w:rPr>
                <w:sz w:val="28"/>
                <w:szCs w:val="28"/>
              </w:rPr>
              <w:t xml:space="preserve">  "История развития этической мысли" (часть первая). Методическое пособие для работы со старшеклассниками 10 класса [Текст] / А. И. Шемшурина // Этическое воспитание. – 2009. – № 5. – С. 1–96. – 2009. – № 6. – С. 1–96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Человек как носитель морали. Человек как ядр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этичекой мысли. Связь этики с философией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азличные взгляды философов на мораль.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</w:rPr>
              <w:t>Барташева Т.</w:t>
            </w:r>
            <w:r>
              <w:rPr>
                <w:sz w:val="28"/>
                <w:szCs w:val="28"/>
              </w:rPr>
              <w:t xml:space="preserve">  Великі вчені–математики [Текст] / Тетяна Барташева // Математика: Додат. до газ."Шкільний світ". – 2010. – № 4. – С. 17–22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Учнівська гра (10 клас) для ознайомлення з видатним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ченими-математиками минолого і сучасності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</w:rPr>
              <w:t>Семенов В. Е.</w:t>
            </w:r>
            <w:r>
              <w:rPr>
                <w:sz w:val="28"/>
                <w:szCs w:val="28"/>
              </w:rPr>
              <w:t xml:space="preserve">  Нисхождение в совершенный мир (трансцендентальная редукция в метафизике Платона, Августина, Декарта, Канта) [Текст] / В. Е. Семенов // Вопросы философии. – 2010. – № 11. – С. 126–13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</w:rPr>
              <w:t>Рене Декарт</w:t>
            </w:r>
            <w:r>
              <w:rPr>
                <w:sz w:val="28"/>
                <w:szCs w:val="28"/>
              </w:rPr>
              <w:t xml:space="preserve"> [Текст] // Математика в школах України. – 2011. – № 4. – Встав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</w:rPr>
              <w:t>Филипповский Г. Б.</w:t>
            </w:r>
            <w:r>
              <w:rPr>
                <w:sz w:val="28"/>
                <w:szCs w:val="28"/>
              </w:rPr>
              <w:t xml:space="preserve">  Рене Декарт (1596–1650). Декартова система координат [Текст] / Г. Б. Филипповский // Математика в школах України. – 2011. – № 35–36. – С. 22–2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</w:rPr>
              <w:t>Шевчук Л. В.</w:t>
            </w:r>
            <w:r>
              <w:rPr>
                <w:sz w:val="28"/>
                <w:szCs w:val="28"/>
              </w:rPr>
              <w:t xml:space="preserve">  Декартові координати на площині. Урок геометрії в              9 класі [Текст] / Л. В. Шевчук // Математика в школах України. – 2011. – № 35–36. – С. 30–3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</w:rPr>
              <w:t>Дерев'янко Н.</w:t>
            </w:r>
            <w:r>
              <w:rPr>
                <w:sz w:val="28"/>
                <w:szCs w:val="28"/>
              </w:rPr>
              <w:t xml:space="preserve">  Декартові координати на площині. Цикл уроків з геометрії, 9 клас [Текст] / Н. Дерев'янко // Математика: Додат. до газ."Шкільний світ". – 2011. – № 45. – С. 5–9. – Початок у № 4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</w:rPr>
              <w:t>Костенко С.</w:t>
            </w:r>
            <w:r>
              <w:rPr>
                <w:sz w:val="28"/>
                <w:szCs w:val="28"/>
              </w:rPr>
              <w:t xml:space="preserve">  Прямокутна Декартова система координат. Математика,  6 клас [Текст] / С. Костенко, Є. Моргун // Математика: Додат. до газ."Шкільний світ". – 2012. – № 14–15. – С. 8–1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</w:rPr>
              <w:t>Старова О. О.</w:t>
            </w:r>
            <w:r>
              <w:rPr>
                <w:sz w:val="28"/>
                <w:szCs w:val="28"/>
              </w:rPr>
              <w:t xml:space="preserve">  Аналітична і диференціальна геометрія [Текст] / О. О. Старова // Математика в школах України. Позакласна робота. – 2012. – № 6. – С. 21–2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</w:rPr>
              <w:t>Хома О.</w:t>
            </w:r>
            <w:r>
              <w:rPr>
                <w:sz w:val="28"/>
                <w:szCs w:val="28"/>
              </w:rPr>
              <w:t xml:space="preserve">  Декарт і Паскаль: шлях до філософія на тлі "Grand Siecle" [Текст] / О. Хома // Філософська думка. – 2012. – № 6. – С. 19–3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5.  </w:t>
            </w:r>
            <w:r>
              <w:rPr>
                <w:b/>
                <w:bCs/>
                <w:sz w:val="28"/>
                <w:szCs w:val="28"/>
              </w:rPr>
              <w:t>Москаленко М. І.</w:t>
            </w:r>
            <w:r>
              <w:rPr>
                <w:sz w:val="28"/>
                <w:szCs w:val="28"/>
              </w:rPr>
              <w:t xml:space="preserve">  Історія математики в особах. Інтерактивна вистава для учніва 7-9 класів [Текст] / М. І. Москаленко // Математика в школах України. Позакласна робота. – 2013. – № 1. – С. 24–2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6.  </w:t>
            </w:r>
            <w:r>
              <w:rPr>
                <w:b/>
                <w:bCs/>
                <w:sz w:val="28"/>
                <w:szCs w:val="28"/>
              </w:rPr>
              <w:t>Філліпповський Г. Б.</w:t>
            </w:r>
            <w:r>
              <w:rPr>
                <w:sz w:val="28"/>
                <w:szCs w:val="28"/>
              </w:rPr>
              <w:t xml:space="preserve">  Декартова система координат [Текст] / Г. Б. Філліпповський // Математика в школах України. Позакласна робота. – 2013. – № 12. – С. 6–1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7.  </w:t>
            </w:r>
            <w:r>
              <w:rPr>
                <w:b/>
                <w:bCs/>
                <w:sz w:val="28"/>
                <w:szCs w:val="28"/>
              </w:rPr>
              <w:t>Хома О.</w:t>
            </w:r>
            <w:r>
              <w:rPr>
                <w:sz w:val="28"/>
                <w:szCs w:val="28"/>
              </w:rPr>
              <w:t xml:space="preserve">  Декартові "Медитації" у новому форматі [Текст] / О. Хома // Філософська думка. – 2014. – № 4. – С. 110–113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книгу "Медетації" Р. Декарт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 дзеркалі сучасних тлумачень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8.  </w:t>
            </w:r>
            <w:r>
              <w:rPr>
                <w:b/>
                <w:bCs/>
                <w:sz w:val="28"/>
                <w:szCs w:val="28"/>
              </w:rPr>
              <w:t>Молчанова Т. В.</w:t>
            </w:r>
            <w:r>
              <w:rPr>
                <w:sz w:val="28"/>
                <w:szCs w:val="28"/>
              </w:rPr>
              <w:t xml:space="preserve">  Декарт и Ньютон [Текст] / Т. В. Молчанова // Математика в школах України. Позакласна робота. – 2014. – № 10. – С. 33–3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9.  </w:t>
            </w:r>
            <w:r>
              <w:rPr>
                <w:b/>
                <w:bCs/>
                <w:sz w:val="28"/>
                <w:szCs w:val="28"/>
              </w:rPr>
              <w:t>Курило М. О.</w:t>
            </w:r>
            <w:r>
              <w:rPr>
                <w:sz w:val="28"/>
                <w:szCs w:val="28"/>
              </w:rPr>
              <w:t xml:space="preserve">  Шукайте естетику в координатному методі [Текст] / М. О. Курило // Математика в школах України. – 2015. – № 13–15. – С. 49–5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Матеріали до уроку з геометрії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0.  </w:t>
            </w:r>
            <w:r>
              <w:rPr>
                <w:b/>
                <w:bCs/>
                <w:sz w:val="28"/>
                <w:szCs w:val="28"/>
              </w:rPr>
              <w:t>Декарт Р.</w:t>
            </w:r>
            <w:r>
              <w:rPr>
                <w:sz w:val="28"/>
                <w:szCs w:val="28"/>
              </w:rPr>
              <w:t xml:space="preserve">  Міркування про метод (щоб правильно спрямувати свій розум і відшукати істину в науках) [Текст] / Р. Декарт // Психологія і суспільство. – 2015. – № 2. – С. 37–46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Глави філософського трактату Рене Декарта 1637 р.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Міркування стосовно наук; Головні правила методу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ілька правил моралі, здобутих з цього методу 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1.  </w:t>
            </w:r>
            <w:r>
              <w:rPr>
                <w:b/>
                <w:bCs/>
                <w:sz w:val="28"/>
                <w:szCs w:val="28"/>
              </w:rPr>
              <w:t>Араго Ф.</w:t>
            </w:r>
            <w:r>
              <w:rPr>
                <w:sz w:val="28"/>
                <w:szCs w:val="28"/>
              </w:rPr>
              <w:t xml:space="preserve">  Бибографии знаменитыхъ астрономовъ, физиковъ и геометровъ [Текст]. Т. 1 / Ф. Араго ; пер. Д. Перевощиковъ. – СПб. : [б. и.], 1859. – 639 c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2.  </w:t>
            </w:r>
            <w:r>
              <w:rPr>
                <w:b/>
                <w:bCs/>
                <w:sz w:val="28"/>
                <w:szCs w:val="28"/>
              </w:rPr>
              <w:t>Быховский Б.</w:t>
            </w:r>
            <w:r>
              <w:rPr>
                <w:sz w:val="28"/>
                <w:szCs w:val="28"/>
              </w:rPr>
              <w:t xml:space="preserve">  Философия Декарта [Текст] / Б. Быховский. – М. :              АН СССР, 1940. – 164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3.  </w:t>
            </w:r>
            <w:r>
              <w:rPr>
                <w:b/>
                <w:bCs/>
                <w:sz w:val="28"/>
                <w:szCs w:val="28"/>
              </w:rPr>
              <w:t>Анохин П. К.</w:t>
            </w:r>
            <w:r>
              <w:rPr>
                <w:sz w:val="28"/>
                <w:szCs w:val="28"/>
              </w:rPr>
              <w:t xml:space="preserve">  От Декарта до Павлова [Текст] / П. К. Анохин. – М. : Медгиз, 1945. – 10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4.  </w:t>
            </w:r>
            <w:r>
              <w:rPr>
                <w:b/>
                <w:bCs/>
                <w:sz w:val="28"/>
                <w:szCs w:val="28"/>
              </w:rPr>
              <w:t>Асмус В. Ф.</w:t>
            </w:r>
            <w:r>
              <w:rPr>
                <w:sz w:val="28"/>
                <w:szCs w:val="28"/>
              </w:rPr>
              <w:t xml:space="preserve">  Декарт [Текст] / В. Ф. Асмус. – М. : Госполитиздат, 1956. – 37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5.  </w:t>
            </w:r>
            <w:r>
              <w:rPr>
                <w:b/>
                <w:bCs/>
                <w:sz w:val="28"/>
                <w:szCs w:val="28"/>
              </w:rPr>
              <w:t>Голованов Я. К.</w:t>
            </w:r>
            <w:r>
              <w:rPr>
                <w:sz w:val="28"/>
                <w:szCs w:val="28"/>
              </w:rPr>
              <w:t xml:space="preserve">  Світочі науки. Етюди про вчених [Текст] : для серед. та старш. шкільного віку : пер. з рос. рукопису / Ярослав Кирилович Голованов. – К. : Веселка, 1970. – 215 с. : і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6.  </w:t>
            </w:r>
            <w:r>
              <w:rPr>
                <w:b/>
                <w:bCs/>
                <w:sz w:val="28"/>
                <w:szCs w:val="28"/>
              </w:rPr>
              <w:t>Ляткер Я. А.</w:t>
            </w:r>
            <w:r>
              <w:rPr>
                <w:sz w:val="28"/>
                <w:szCs w:val="28"/>
              </w:rPr>
              <w:t xml:space="preserve">  Декарт [Текст] / Я. А. Ляткер. – М. : Мысль, 1975. –               198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7.  </w:t>
            </w:r>
            <w:r>
              <w:rPr>
                <w:b/>
                <w:bCs/>
                <w:sz w:val="28"/>
                <w:szCs w:val="28"/>
              </w:rPr>
              <w:t>Матвиевская Г. П.</w:t>
            </w:r>
            <w:r>
              <w:rPr>
                <w:sz w:val="28"/>
                <w:szCs w:val="28"/>
              </w:rPr>
              <w:t xml:space="preserve">  Рене Декарт. 1596–1650 [Текст] / Галина Павловна Матвиевская. – М. : Наука, 1976. – 271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8.  </w:t>
            </w:r>
            <w:r>
              <w:rPr>
                <w:b/>
                <w:bCs/>
                <w:sz w:val="28"/>
                <w:szCs w:val="28"/>
              </w:rPr>
              <w:t>Матвиевская Г. П.</w:t>
            </w:r>
            <w:r>
              <w:rPr>
                <w:sz w:val="28"/>
                <w:szCs w:val="28"/>
              </w:rPr>
              <w:t xml:space="preserve">  Рене Декарт [Текст] / Галина Павловна Матвиевская. – М. : Просвещение, 1987. – 75 с. : ил. – (Люди науки). – Библиогр. в конце к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0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шер К.</w:t>
            </w:r>
            <w:r>
              <w:rPr>
                <w:sz w:val="28"/>
                <w:szCs w:val="28"/>
              </w:rPr>
              <w:t xml:space="preserve">  История Новой философии. Декарт: его жизнь, сочинения и учения [Текст] / Куно Фишер. – СПб. : Мифрил, 1994. – 527 с.</w:t>
            </w:r>
          </w:p>
          <w:p>
            <w:pPr>
              <w:pStyle w:val="Normal"/>
              <w:autoSpaceDE w:val="false"/>
              <w:ind w:left="7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1350"/>
        </w:tabs>
        <w:ind w:left="1350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21:00Z</dcterms:created>
  <dc:creator>User</dc:creator>
  <dc:description/>
  <cp:keywords/>
  <dc:language>en-US</dc:language>
  <cp:lastModifiedBy>23123123</cp:lastModifiedBy>
  <dcterms:modified xsi:type="dcterms:W3CDTF">2016-03-30T17:21:00Z</dcterms:modified>
  <cp:revision>2</cp:revision>
  <dc:subject/>
  <dc:title>ПОЛТАВСЬКИЙ   НАЦІОНАЛЬНИЙ    ПЕДАГОГІЧНИЙ </dc:title>
</cp:coreProperties>
</file>