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ПОЛТАВСЬКИЙ НАЦІОНАЛЬНИЙ ПЕДАГОГІЧ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УНІВЕРСИТЕТ ІМЕНІ В. Г. КОРОЛ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БІБЛІОТЕКА ІМЕНІ МИХАЙЛА АНДРІЙОВИЧА ЖОВТОБРЮХ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Сектор культурно – просвітницької робо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egoe Script" w:hAnsi="Segoe Script" w:cs="Segoe Script"/>
          <w:b/>
          <w:b/>
          <w:color w:val="1F3864"/>
          <w:sz w:val="52"/>
          <w:szCs w:val="52"/>
        </w:rPr>
      </w:pPr>
      <w:r>
        <w:rPr>
          <w:rFonts w:cs="Segoe Script" w:ascii="Segoe Script" w:hAnsi="Segoe Script"/>
          <w:b/>
          <w:color w:val="1F3864"/>
          <w:sz w:val="52"/>
          <w:szCs w:val="52"/>
        </w:rPr>
        <w:t>Збройні сили: сьогодні і завт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  <w:lang w:eastAsia="ru-RU"/>
        </w:rPr>
        <w:t>(до Дня Збройних Сил України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color w:val="1F3864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1F386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color w:val="1F3864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1F386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  <w:t>Тематичний список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  <w:t>Укладач Н. М. Га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32"/>
          <w:szCs w:val="32"/>
        </w:rPr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sz w:val="32"/>
          <w:szCs w:val="32"/>
        </w:rPr>
        <w:t>Полтава 20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376670" cy="3590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Wymalignleft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Збройних сил України: історія і значення свята</w:t>
      </w:r>
    </w:p>
    <w:p>
      <w:pPr>
        <w:pStyle w:val="Wymalignleft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свята обрана не випадково. Незабаром після здобуття Україною незалежності, 6 грудня 1991 року, був ухвалений закон "Про Збройні сили України". А 1993 року цей день з'явився в офіційному календарі українських свят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й день присвячений всім українським військовослужбовцям, які служать або раніше служили в українській армії. Саме на армію, згідно з Конституцією України, покладаються завдання з оборони країни, захисту її суверенітету, територіальної цілісності і недоторканності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ьогодні до складу Збройних сил України входять Сухопутні війська, Повітряні і Військово-морські сили, а також Десантно-штурмові війська і Сили спеціальних операці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ень Збройних сил України в багатьох містах традиційно відбувається урочисте покладання квітів до могили Невідомого солдата, божественна літургія, збори, церемонії вручення державних нагород та премій, а також концерти та інші святкові заход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Джерело: </w:t>
      </w:r>
      <w:hyperlink r:id="rId3">
        <w:r>
          <w:rPr>
            <w:rStyle w:val="InternetLink"/>
            <w:rFonts w:cs="Times New Roman;Times New Roman PS" w:ascii="Times New Roman;Times New Roman PS" w:hAnsi="Times New Roman;Times New Roman PS"/>
            <w:sz w:val="28"/>
            <w:szCs w:val="28"/>
          </w:rPr>
          <w:t>https://central-ua.tv/news/41279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"Змушені воювати"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Зоря Полтавщин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1. № 191–192. С. 13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Авраменко О. Одна країна – дві доктрини? Воєнна доктрина України: політичні та правові основи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Політика і час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4. № 10. С. 61–6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Біла книга – 2006 : Оборонна політика України. Київ, 2007. 96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Біла книга – 2011. Збройні Сили України. Київ, 2007. 84 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Біттнер О. Є така професія – захищати Батьківщину. Сьогодні – День Збройних сил України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рядовий кур'єр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1. № 227. С. 1–2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Вауліна О. Цілісний "портрет" нашої армії: вольове обличчя, вдумливий погляд і здатність до швидкого реагування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Голос Україн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1. № 229. С. 1,4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Вище України лише небо, але й воно українське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країнське слово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7. № 24. С. 13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Військове будівництво в ХХ столітті : Іст. нарис, події, портрети / за ред. О. І. Кузьмука. Київ : Дім Ін Юре, 2001. 448 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Вітолін О. Чорні запорожці. Найбільш боєздатна та дисциплінована частина армії УНР, яку не змогли перемогти ні Бредов, ні Котовський, ні Будьонний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Маловідома історія: далеке і близьке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7. № 10. С. 18–1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Воєнна та оборонно-промислова політика України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Стратегії розвитку Україн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Київ, 2002. С. 509–610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Волга В. Українська армія потребує кардинального реформування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Голос Україн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6. № 225. С. 4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Волкотруб Л. В.  Конституційно-правові принципи і засади розбудови Збройних Сил України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Держава і право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 : зб. наук. праць / Ін-т держави і права імені В. М. Корецького НАН України. К., 2014. № Вип. 66 : Юридичні і політичні науки. С. 68–74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Волкотруб Л. В.  Конституційно-правові принципи і засади розбудови збройних сил України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Держава і право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 : зб. наук. праць / Ін-т держави і права імені В. М. Корецького НАН України. К., 2015. № Вип. 67 : Юридичні науки. С. 106–114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Гречанінов В. Концептуальні військово-політичні основи оборонної політики України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Політика і час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4. № 4. С. 3–11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Гриценко І. Чорноморський флот у часи Центральної Ради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Пам'ятки України : науковий альманах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7. № 3. С. 3–1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Громенко С. Перший корабель УНР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Локальна історія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20. № 6. С. 22–2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Грубов В. Воєнна політика України: важка хода в добу лібералізації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Віче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4. № 5. С. 65–70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Давиденко В. Джерела формування окремої криміналістичної методики розслідування нестатутних взаємовідносин між військовослужбовцями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Право Україн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4. № 5. С. 145–14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Данилов В. Особливості формування іміджу Збройних Сил України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Політичний менеджмент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9. № 5. С. 88–9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Дегтярев О. Проблемні питання створення ракетного озброєння в Україні та підходи до їх вирішення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Віче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3. № 17. С. 32–3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Дереко В.  Воєнно-політичні рішення України: їх джерела та еволюція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Політичний менеджмент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8. №1. С.102–110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Дзьобань О., Панфілов О.  Епоха стратегічної асиметричності: погляд на воєнний потенціал України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Людина і політик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3. № 5. С. 95–10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Екологічні, соціальні та економічні наслідки воєнних дій на сході України та шляхи їхнього подолання / голов. ред. Т. В. Тимочко. Київ : Аспект-Поліграф, 2014. 33 c. (Б-ка Всеукраїнської екологічної ліги. Стан навколишнього середовища ; верес. (№ 9)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Єленський В. Альтернативна цивільна служба: український і міжнародний досвід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Людина і світ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4. № 6. С. 2–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Жаров А. Вплив культури військової діяльності на формування і розвиток особистості воїна – важливий чинник безпеки Збройних сил України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Філософські обрії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3. № 10. С. 171–183. URL: http://dspace.pnpu.edu.ua/bitstream/123456789/2023/1/Garov.pdf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Зятьєв С. Чи зможе українське військо захистити Україну?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країнське слово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8. № 43. С. 12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Іноземцев Т. В. Державна та патріотична спрямованість виховного процесу Збройних сил України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Імідж сучасного педагог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5. № 9. С. 42–44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Ісаєнко Т., Мартинюк В. Педагогічне регулювання взаємовідносин у військовому колективі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Витоки педагогічної майстерності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 : зб. наук. праць / гол. ред. М. І. Степаненко ; Полтав. нац. пед. ун-т імені В. Г. Короленка. Полтава, 2014. Вип. 14. С. 121–128. (Педагогічні науки). URL: http://dspace.pnpu.edu.ua/bitstream/123456789/4451/1/Isaenko.pdf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алинчук Д.  Таємниця 23 лютого 1918 року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Історія та правознавство. Позакласна робот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5. № 2. С. 2–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арпов В. В., Табачник Д. В. Військова символіка держави. Київ : Либідь, 2007. 296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убай Д. Військовий експорт України в умовах збройного конфлікту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Зовнішні справ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5. № 4. С. 16–1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узьмук О. Збройні сили країни: стандарти – європейські, дух – український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Голос Україн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8. № 6. С. 6–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Лавренов О. В. Організаційна структура ЗС України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Все для вчителя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2. № 23/24. С. 52–5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Мельник Р. Проблема будівництва Збройних сил УНР у теоретичних розробках Всеволода Петрів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Мандрівець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0. № 4. С. 16–20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Народжена війною. Як змінилася армія країни за роки російської агресії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країнське слово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6. 14–20 верес. (№ 37). С. 4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ашинський В. Конституційно-правовий статус військовослужбовців в Україні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Право Україн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5. № 4. С. 39–42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оляков С. Місце Збройних Сил України в системі органів державної влади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Право Україн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3. № 1/2. С. 310–31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опельський М. І. Мистецтво планування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Оборонний вісник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20. № 4. С. 16–1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аганюк Ф., Романов І., Соловей О. Обороноздатність держави: шляхи її посилення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Політичний менеджмент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9. №3. С. 69–80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тасюк С. Зародження та розвиток української військово-гуманітарної традиції ведення збройної боротьби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Віче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0. № 22. С. 29–32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Троцько В., Малюта О., Терещук В., Троцько Л. Політико-економічний аспект професіоналізації Збройних Сил України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Політичний менеджмент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8. № 5. С. 136–140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Турченко Ю. Збройні Сили України : нелінійна еволюція конституційного органу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Політичний менеджмент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0. № 4. С. 140–14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Чікалін В. Військові стандарти: у нас і в НАТО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рядовий кур'єр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7. № 117. С. 10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Чікалін В. Збройні сили: сьогодні і завтр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рядовий кур'єр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6. № 157/158. С. 13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Чікалін В. Тернистий шлях до професійної армії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рядовий кур'єр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6. № 230. С. 14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Чорний В. Військова організація і держава в контексті трансформації українського суспільства: проблеми і перспективи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країнознавство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0. № 3. С. 134–13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Шайдюк С. В. Законодавча розбудова вищої військової освіти в Україні у 90-х роках ХХ ст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країнський педагогічний журнал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8. № 4. С. 134–13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Як стати офіцером Збройних сил України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Вечірня Полтав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8. 7 берез. (№ 10). С. 7.</w:t>
      </w:r>
    </w:p>
    <w:p>
      <w:pPr>
        <w:pStyle w:val="Normal"/>
        <w:autoSpaceDE w:val="false"/>
        <w:spacing w:lineRule="auto" w:line="240" w:before="0" w:after="0"/>
        <w:ind w:left="502" w:hanging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sectPr>
      <w:type w:val="nextPage"/>
      <w:pgSz w:w="12240" w:h="15840"/>
      <w:pgMar w:left="1417" w:right="850" w:gutter="0" w:header="0" w:top="850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  <w:font w:name="Segoe Script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;Times New Roman P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 PS" w:cs="Times New Roman;Times New Roman PS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;Times New Roman PS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;Times New Roman PS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malignleft">
    <w:name w:val="wym-alignleft"/>
    <w:basedOn w:val="Normal"/>
    <w:qFormat/>
    <w:pPr>
      <w:spacing w:lineRule="auto" w:line="240" w:before="100" w:after="100"/>
    </w:pPr>
    <w:rPr>
      <w:rFonts w:ascii="Times New Roman;Times New Roman PS" w:hAnsi="Times New Roman;Times New Roman PS" w:cs="Times New Roman;Times New Roman PS"/>
      <w:sz w:val="24"/>
      <w:szCs w:val="24"/>
    </w:rPr>
  </w:style>
  <w:style w:type="paragraph" w:styleId="Style15">
    <w:name w:val="Звичайний (веб)"/>
    <w:basedOn w:val="Normal"/>
    <w:qFormat/>
    <w:pPr>
      <w:spacing w:lineRule="auto" w:line="240" w:before="100" w:after="100"/>
    </w:pPr>
    <w:rPr>
      <w:rFonts w:ascii="Times New Roman;Times New Roman PS" w:hAnsi="Times New Roman;Times New Roman PS" w:cs="Times New Roman;Times New Roman PS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entral-ua.tv/news/4127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06:22:00Z</dcterms:created>
  <dc:creator>sveta</dc:creator>
  <dc:description/>
  <cp:keywords/>
  <dc:language>en-US</dc:language>
  <cp:lastModifiedBy>Користувач Windows</cp:lastModifiedBy>
  <dcterms:modified xsi:type="dcterms:W3CDTF">2020-12-06T06:22:00Z</dcterms:modified>
  <cp:revision>2</cp:revision>
  <dc:subject/>
  <dc:title/>
</cp:coreProperties>
</file>