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ИЙ   НАЦІОНАЛЬНИЙ    ПЕДАГОГІЧН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ИТЕТ  ІМЕНІ   В. Г.  КОРОЛЕН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 ІМЕНІ  М. А.  ЖОВТОБРЮХ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ультурно–просвітницьк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Modern No. 20" w:ascii="Modern No. 20" w:hAnsi="Modern No. 20"/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07500" stroked="t" o:allowincell="f" style="position:absolute;margin-left:0pt;margin-top:-134.25pt;width:407.2pt;height:134.15pt;mso-wrap-style:none;v-text-anchor:middle;mso-position-vertical:top" type="_x0000_t136">
            <v:path textpathok="t"/>
            <v:textpath on="t" fitshape="t" string="Академізм науки&#10;та чуйність педагога" style="font-family:&quot;Modern No. 20&quot;;font-size:18pt"/>
            <v:fill o:detectmouseclick="t" color2="#ffb41d"/>
            <v:stroke color="#333300" weight="1260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800000"/>
          <w:sz w:val="40"/>
          <w:szCs w:val="40"/>
          <w:lang w:val="uk-UA"/>
        </w:rPr>
      </w:pPr>
      <w:r>
        <w:rPr>
          <w:b/>
          <w:i/>
          <w:color w:val="800000"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rFonts w:cs="Modern No. 20" w:ascii="Modern No. 20" w:hAnsi="Modern No. 20"/>
          <w:b/>
          <w:i/>
          <w:color w:val="800000"/>
          <w:sz w:val="44"/>
          <w:szCs w:val="44"/>
          <w:lang w:val="uk-UA"/>
        </w:rPr>
        <w:t>(</w:t>
      </w:r>
      <w:r>
        <w:rPr>
          <w:rFonts w:cs="Monotype Corsiva" w:ascii="Monotype Corsiva" w:hAnsi="Monotype Corsiva"/>
          <w:b/>
          <w:i/>
          <w:color w:val="800000"/>
          <w:sz w:val="44"/>
          <w:szCs w:val="44"/>
          <w:lang w:val="uk-UA"/>
        </w:rPr>
        <w:t>80</w:t>
      </w:r>
      <w:r>
        <w:rPr>
          <w:rFonts w:cs="Modern No. 20" w:ascii="Modern No. 20" w:hAnsi="Modern No. 20"/>
          <w:b/>
          <w:i/>
          <w:color w:val="800000"/>
          <w:sz w:val="44"/>
          <w:szCs w:val="44"/>
          <w:lang w:val="uk-UA"/>
        </w:rPr>
        <w:t xml:space="preserve"> </w:t>
      </w:r>
      <w:r>
        <w:rPr>
          <w:b/>
          <w:i/>
          <w:color w:val="800000"/>
          <w:sz w:val="44"/>
          <w:szCs w:val="44"/>
          <w:lang w:val="uk-UA"/>
        </w:rPr>
        <w:t>років</w:t>
      </w:r>
      <w:r>
        <w:rPr>
          <w:rFonts w:cs="Modern No. 20" w:ascii="Modern No. 20" w:hAnsi="Modern No. 20"/>
          <w:b/>
          <w:i/>
          <w:color w:val="800000"/>
          <w:sz w:val="44"/>
          <w:szCs w:val="44"/>
          <w:lang w:val="uk-UA"/>
        </w:rPr>
        <w:t xml:space="preserve"> </w:t>
      </w:r>
      <w:r>
        <w:rPr>
          <w:b/>
          <w:i/>
          <w:color w:val="800000"/>
          <w:sz w:val="44"/>
          <w:szCs w:val="44"/>
          <w:lang w:val="uk-UA"/>
        </w:rPr>
        <w:t>від</w:t>
      </w:r>
      <w:r>
        <w:rPr>
          <w:rFonts w:cs="Modern No. 20" w:ascii="Modern No. 20" w:hAnsi="Modern No. 20"/>
          <w:b/>
          <w:i/>
          <w:color w:val="800000"/>
          <w:sz w:val="44"/>
          <w:szCs w:val="44"/>
          <w:lang w:val="uk-UA"/>
        </w:rPr>
        <w:t xml:space="preserve"> </w:t>
      </w:r>
      <w:r>
        <w:rPr>
          <w:b/>
          <w:i/>
          <w:color w:val="800000"/>
          <w:sz w:val="44"/>
          <w:szCs w:val="44"/>
          <w:lang w:val="uk-UA"/>
        </w:rPr>
        <w:t>дня</w:t>
      </w:r>
      <w:r>
        <w:rPr>
          <w:rFonts w:cs="Modern No. 20" w:ascii="Modern No. 20" w:hAnsi="Modern No. 20"/>
          <w:b/>
          <w:i/>
          <w:color w:val="800000"/>
          <w:sz w:val="44"/>
          <w:szCs w:val="44"/>
          <w:lang w:val="uk-UA"/>
        </w:rPr>
        <w:t xml:space="preserve"> </w:t>
      </w:r>
      <w:r>
        <w:rPr>
          <w:b/>
          <w:i/>
          <w:color w:val="800000"/>
          <w:sz w:val="44"/>
          <w:szCs w:val="44"/>
          <w:lang w:val="uk-UA"/>
        </w:rPr>
        <w:t>народження</w:t>
      </w:r>
      <w:r>
        <w:rPr>
          <w:rFonts w:cs="Modern No. 20" w:ascii="Modern No. 20" w:hAnsi="Modern No. 20"/>
          <w:b/>
          <w:i/>
          <w:color w:val="800000"/>
          <w:sz w:val="44"/>
          <w:szCs w:val="44"/>
          <w:lang w:val="uk-UA"/>
        </w:rPr>
        <w:br/>
        <w:t xml:space="preserve"> </w:t>
      </w:r>
      <w:r>
        <w:rPr>
          <w:b/>
          <w:i/>
          <w:color w:val="800000"/>
          <w:sz w:val="44"/>
          <w:szCs w:val="44"/>
          <w:lang w:val="uk-UA"/>
        </w:rPr>
        <w:t>Олександра</w:t>
      </w:r>
      <w:r>
        <w:rPr>
          <w:rFonts w:cs="Modern No. 20" w:ascii="Modern No. 20" w:hAnsi="Modern No. 20"/>
          <w:b/>
          <w:i/>
          <w:color w:val="800000"/>
          <w:sz w:val="44"/>
          <w:szCs w:val="44"/>
          <w:lang w:val="uk-UA"/>
        </w:rPr>
        <w:t xml:space="preserve"> </w:t>
      </w:r>
      <w:r>
        <w:rPr>
          <w:b/>
          <w:i/>
          <w:color w:val="800000"/>
          <w:sz w:val="44"/>
          <w:szCs w:val="44"/>
          <w:lang w:val="uk-UA"/>
        </w:rPr>
        <w:t>Пантелеймоновича</w:t>
      </w:r>
      <w:r>
        <w:rPr>
          <w:rFonts w:cs="Modern No. 20" w:ascii="Modern No. 20" w:hAnsi="Modern No. 20"/>
          <w:b/>
          <w:i/>
          <w:color w:val="800000"/>
          <w:sz w:val="44"/>
          <w:szCs w:val="44"/>
          <w:lang w:val="uk-UA"/>
        </w:rPr>
        <w:t xml:space="preserve"> </w:t>
      </w:r>
      <w:r>
        <w:rPr>
          <w:b/>
          <w:i/>
          <w:color w:val="800000"/>
          <w:sz w:val="44"/>
          <w:szCs w:val="44"/>
          <w:lang w:val="uk-UA"/>
        </w:rPr>
        <w:t>Руденка</w:t>
      </w:r>
      <w:r>
        <w:rPr>
          <w:rFonts w:cs="Modern No. 20" w:ascii="Modern No. 20" w:hAnsi="Modern No. 20"/>
          <w:b/>
          <w:i/>
          <w:color w:val="800000"/>
          <w:sz w:val="44"/>
          <w:szCs w:val="44"/>
          <w:lang w:val="uk-UA"/>
        </w:rPr>
        <w:t xml:space="preserve">) </w:t>
      </w:r>
    </w:p>
    <w:p>
      <w:pPr>
        <w:pStyle w:val="Normal"/>
        <w:rPr>
          <w:rFonts w:ascii="Modern No. 20" w:hAnsi="Modern No. 20" w:cs="Modern No. 20"/>
          <w:b/>
          <w:b/>
          <w:i/>
          <w:i/>
          <w:color w:val="333300"/>
          <w:sz w:val="44"/>
          <w:szCs w:val="44"/>
          <w:lang w:val="uk-UA"/>
        </w:rPr>
      </w:pPr>
      <w:r>
        <w:rPr>
          <w:rFonts w:cs="Modern No. 20" w:ascii="Modern No. 20" w:hAnsi="Modern No. 20"/>
          <w:b/>
          <w:i/>
          <w:color w:val="333300"/>
          <w:sz w:val="44"/>
          <w:szCs w:val="44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993300"/>
          <w:sz w:val="32"/>
          <w:szCs w:val="32"/>
          <w:lang w:val="uk-UA"/>
        </w:rPr>
      </w:pPr>
      <w:r>
        <w:rPr>
          <w:b/>
          <w:color w:val="9933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матичний список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: К. В. Ган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а, 2018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3017520" cy="4389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ктор фізико-математичних наук, професор, академік Академії наук</w:t>
      </w:r>
    </w:p>
    <w:p>
      <w:pPr>
        <w:pStyle w:val="Normal"/>
        <w:spacing w:before="0" w:after="12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щої освіти України, заслужений діяч науки і техніки України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одився 29 грудня 1938 р. на хуторі Чекисине Лубенського району Полтавської області. Після закінчення середньої школи упродовж 1958–1963 рр. навчався на фізико-математичному факультеті Полтавського педагогічного інституту імені В. Г. Короленка. З 15.08.1963 р. працював учителем фізики середньої школи № 6 м. Полтави. З 1968 р. – асистент кафедри загальної фізики Полтавського педагогічного інституту. Протягом 1972–1975 pp. навчався </w:t>
        <w:br/>
        <w:t xml:space="preserve">в аспірантурі на кафедрі молекулярної фізики Київського державного університету імені Т. Г. Шевченка. В 1976 р. наказом ректора призначений заступником декана фізико-математичного факультету. З 1978 р. до 01.09.2003 р. обіймав посаду декана фізико-математичного факультету Полтавського державного педагогічного університету імені В. Г. Короленка. У 1977 році </w:t>
        <w:br/>
        <w:t>О. П. Руденко захистив кандидатську дисертацію на тему «Исследование упругих и вязких свойств молекулярных жидкостей» зі спеціальності 01.04.14 «Теплофізика і молекулярна фізика», а в 1992 р. отримав науковий ступінь доктора фізико-математичних наук. У цьому ж році йому було присвоєне вчене звання професора. З 1992 р. обіймає посади професора кафедри загальної фізики, завідувача кафедри загальної фізики і математи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керівництвом О. П. Руденка в 1978 р. на фізико-математичному факультеті створено першу в Полтаві, Україні та СРСР кімнату-музей, присвячену піонеру космонавтики Ю. В. Кондратюку. На базі музею проводяться щорічні Кондратюковські читання, різноманітні Міжнародні конференції до ювілейних дат в історії космонавтики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У 1983 році на Виставці передового досвіду в м. Москві вперше був представлений кабінет педагогічної майстерності, за що інститут отримав диплом І ступеня, а його автор О. П. Руденко нагороджений Золотою медаллю ВДНГ СРСР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есор Руденко – відомий учений у галузі молекулярної акустики. Автор понад 450 наукових праць, зокрема п’яти навчальних посібників та понад </w:t>
        <w:br/>
        <w:t xml:space="preserve">20 навчально-методичних посібників. Має патенти на винаходи: «Спосіб діагностики запальних ускладнень після хірургічного лікування раку шлунка» (1997), «Спосіб контролю розвитку ендотоксикозу» (1999), «Спосіб організації експерименту з фізики» (2010). У 1995 р. при кафедрі загальної фізики відкрили проблемну лабораторію «Молекулярна акустика» та аспірантуру, керівником якої став Олександр Пантелеймонович. Підготував 7 кандидатів наук, продовжує керувати аспірантами. Він є головою вченої ради фізико-математичного факультету (упродовж 1978–2003 рр.); членом вченої ради університету; завідувачем музею Ю. В. Кондратюка; головою журі олімпіад із фізики, директором школи «Олімпійський резерв». Олександр Пантелеймонович </w:t>
        <w:br/>
        <w:t>є учасником понад 70 наукових заходів – науково-практичних і науково-технічних конференцій, симпозиумів, з них близько 20 – міжнародні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О. П. Руденко має великий досвід педагогічної роботи і вагомі здобутки </w:t>
        <w:br/>
        <w:t xml:space="preserve">у науково-педагогічній діяльності; керує двома держбюджетними темами, </w:t>
        <w:br/>
        <w:t xml:space="preserve">має патенти на винаходи; читає основні та спеціальні курси; є науковим керівником у дипломників та магістрів; організатором багатьох міжнародних, всеукраїнських, регіональних і університетських конференцій; членом редколегії науково-педагогічних журналів. Як завідувач кафедри значну увагу приділяє розвитку наукових досліджень, поглибленню зв’язків між науковою роботою </w:t>
        <w:br/>
        <w:t xml:space="preserve">і вдосконаленням навчального процесу, із практикою впровадження </w:t>
        <w:br/>
        <w:t xml:space="preserve">у виробництво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фесор Руденко є автором нарисів про життя та діяльність викладачів, </w:t>
        <w:br/>
        <w:t>які зробили значний внесок у розвиток Полтавського національного педагогічного університету імені В. Г. Королен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Нагороджений медалями А. С. Макаренка (1983), імені академіка </w:t>
        <w:br/>
        <w:t>С. П. Корольова (1992), імені Ю. В. Кондратюка (1993), імені Ю. В. Кондратюка на честь 100-річчя з дня народження вченого (1997), імені Івана Пулюя (2014), Знаком «Відмінник освіти СРСР» (1983), нагрудним знаком «За відмінні успіхи в роботі» (1985), нагрудним знаком імені Петра Могили (2009), Почесною грамотою Міністерства освіти України (1994), Почесними грамотами Полтавської обласної ради (2008, 2011, 2013); отримав Почесне звання «Заслужений діяч науки і техніки України» (1996).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М.</w:t>
            </w:r>
            <w:r>
              <w:rPr>
                <w:sz w:val="28"/>
                <w:szCs w:val="28"/>
                <w:lang w:val="uk-UA"/>
              </w:rPr>
              <w:t xml:space="preserve">  Виховання морально-духовних якостей особистості </w:t>
              <w:br/>
              <w:t>у педагогічній спадщині А. С. Макаренка [Текст] / О. М. Руденко // Методика управління навчальними закладами : матеріали Всеукр. науково-практич. семінару (м. Полтава, 14 березня 2013 р.) / за ред. М. В. Гриньової; Полтав. нац. пед. ун-т імені В. Г. Короленка. – Полтава, 2013. – С. 38–39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2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До ювілею університету [Текст] / 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ов. ред. Ю. Д. Москаленко. – Полтава, 2013. – С. 143–146. – Режим доступу: </w:t>
            </w:r>
            <w:hyperlink r:id="rId3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3968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.  </w:t>
            </w:r>
            <w:r>
              <w:rPr>
                <w:b/>
                <w:bCs/>
                <w:sz w:val="28"/>
                <w:szCs w:val="28"/>
                <w:lang w:val="uk-UA"/>
              </w:rPr>
              <w:t>Хорольський О.</w:t>
            </w:r>
            <w:r>
              <w:rPr>
                <w:sz w:val="28"/>
                <w:szCs w:val="28"/>
                <w:lang w:val="uk-UA"/>
              </w:rPr>
              <w:t xml:space="preserve">  Акустичні та в'язкопружні властивості апротонних органічних розчинників [Текст] / О. Хорольський, О. Руденко, О. Сає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ов. ред. Ю. Д. Москаленко. – Полтава, 2013. – С. 154–156. – Режим доступу: </w:t>
            </w:r>
            <w:hyperlink r:id="rId4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3968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4.  </w:t>
            </w:r>
            <w:r>
              <w:rPr>
                <w:b/>
                <w:bCs/>
                <w:sz w:val="28"/>
                <w:szCs w:val="28"/>
                <w:lang w:val="uk-UA"/>
              </w:rPr>
              <w:t>Стеценко С.</w:t>
            </w:r>
            <w:r>
              <w:rPr>
                <w:sz w:val="28"/>
                <w:szCs w:val="28"/>
                <w:lang w:val="uk-UA"/>
              </w:rPr>
              <w:t xml:space="preserve">  Властивості толуолу, метоксибензолу та їх фторпохідних [Текст] / С. Стеценко, О. Руденко, А. Хлопов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ов. ред. Ю. Д. Москаленко. – Полтава, 2013. – С. 157–159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5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3968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5.  </w:t>
            </w:r>
            <w:r>
              <w:rPr>
                <w:b/>
                <w:bCs/>
                <w:sz w:val="28"/>
                <w:szCs w:val="28"/>
                <w:lang w:val="uk-UA"/>
              </w:rPr>
              <w:t>Займак О.</w:t>
            </w:r>
            <w:r>
              <w:rPr>
                <w:sz w:val="28"/>
                <w:szCs w:val="28"/>
                <w:lang w:val="uk-UA"/>
              </w:rPr>
              <w:t xml:space="preserve">  Діелектричні властивості деяких аліфатичних спиртів [Текст] / О. Займак, А. Шпіка, 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ов. ред. Ю. Д. Москаленко. – Полтава,2013. – С. 175–176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6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3968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6.  </w:t>
            </w:r>
            <w:r>
              <w:rPr>
                <w:b/>
                <w:bCs/>
                <w:sz w:val="28"/>
                <w:szCs w:val="28"/>
                <w:lang w:val="uk-UA"/>
              </w:rPr>
              <w:t>Найко Л.</w:t>
            </w:r>
            <w:r>
              <w:rPr>
                <w:sz w:val="28"/>
                <w:szCs w:val="28"/>
                <w:lang w:val="uk-UA"/>
              </w:rPr>
              <w:t xml:space="preserve">  Дослідження пружних і в'язких властивостей рідкого полімеру ПМС-6 [Текст] / Л. Найко, О. Руденко, О. Хорольський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ов. ред. Ю. Д. Москаленко. – Полтава, 2013. – С. 179–181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7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3968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7.  </w:t>
            </w:r>
            <w:r>
              <w:rPr>
                <w:b/>
                <w:bCs/>
                <w:sz w:val="28"/>
                <w:szCs w:val="28"/>
                <w:lang w:val="uk-UA"/>
              </w:rPr>
              <w:t>Найко І.</w:t>
            </w:r>
            <w:r>
              <w:rPr>
                <w:sz w:val="28"/>
                <w:szCs w:val="28"/>
                <w:lang w:val="uk-UA"/>
              </w:rPr>
              <w:t xml:space="preserve">  Вивчення активаційних параметрів в'язкої течії ароматичних вугливодів [Текст] / І. Найко, С. Стеценко, 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ов. ред. Ю. Д. Москаленко. – Полтава, 2013. – С. 182–184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8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3968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8.  </w:t>
            </w:r>
            <w:r>
              <w:rPr>
                <w:b/>
                <w:bCs/>
                <w:sz w:val="28"/>
                <w:szCs w:val="28"/>
                <w:lang w:val="uk-UA"/>
              </w:rPr>
              <w:t>Положишник С.</w:t>
            </w:r>
            <w:r>
              <w:rPr>
                <w:sz w:val="28"/>
                <w:szCs w:val="28"/>
                <w:lang w:val="uk-UA"/>
              </w:rPr>
              <w:t xml:space="preserve">  В'язко-пружні властивості нафтових масел типу Vдля двигунів внутрішнього згорання [Текст] / С. Положишник, 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ов. ред. Ю. Д. Москаленко. – Полтава, 2013. – С. 239–240. – Режим доступу: </w:t>
            </w:r>
            <w:hyperlink r:id="rId9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3968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9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Випускник фізико-математичного факультету Кузема Демид Дем'янович (1904–1962) [Текст] / 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. – Полтава, 2014. – С. 121–122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0.  </w:t>
            </w:r>
            <w:r>
              <w:rPr>
                <w:b/>
                <w:bCs/>
                <w:sz w:val="28"/>
                <w:szCs w:val="28"/>
                <w:lang w:val="uk-UA"/>
              </w:rPr>
              <w:t>Займак О.</w:t>
            </w:r>
            <w:r>
              <w:rPr>
                <w:sz w:val="28"/>
                <w:szCs w:val="28"/>
                <w:lang w:val="uk-UA"/>
              </w:rPr>
              <w:t xml:space="preserve">  Реологічні властивості поліметилсилоксанів [Текст] / О. Займак, О. Руденко, С. Стец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. – Полтава, 2014. – С. 142–145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1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Педагогічна і наукова діяльність Ярошенка Миколи Степановича [Текст] / 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. – Полтава, 2014. – С. 145–146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2.  </w:t>
            </w:r>
            <w:r>
              <w:rPr>
                <w:b/>
                <w:bCs/>
                <w:sz w:val="28"/>
                <w:szCs w:val="28"/>
                <w:lang w:val="uk-UA"/>
              </w:rPr>
              <w:t>Розрахунок термодинамічних параметрів фторованих вуглеводнів</w:t>
            </w:r>
            <w:r>
              <w:rPr>
                <w:sz w:val="28"/>
                <w:szCs w:val="28"/>
                <w:lang w:val="uk-UA"/>
              </w:rPr>
              <w:t xml:space="preserve"> [Текст] / О. Руденко, О. Хорольський, А. Гетало, С. Стец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. – Полтава, 2014. – </w:t>
              <w:br/>
              <w:t>С. 153–154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3.  </w:t>
            </w:r>
            <w:r>
              <w:rPr>
                <w:b/>
                <w:bCs/>
                <w:sz w:val="28"/>
                <w:szCs w:val="28"/>
                <w:lang w:val="uk-UA"/>
              </w:rPr>
              <w:t>Гетало А.</w:t>
            </w:r>
            <w:r>
              <w:rPr>
                <w:sz w:val="28"/>
                <w:szCs w:val="28"/>
                <w:lang w:val="uk-UA"/>
              </w:rPr>
              <w:t xml:space="preserve">  Дослідження рівноважних властивостей деяких фторорганічних сполук [Текст] / А. Гетало, О. Займак, 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. – Полтава, 2014. – С. 155–157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4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Вплив галогенів на фізичні властивості ароматних вуглеводнів [Текст] / О. Руденко, А. Гетало, О. Займак // Збірник </w:t>
              <w:br/>
              <w:t>наукових праць викладачів, аспірантів, магістрантів і студентів фізико-математичного факультету / Полтав. нац. пед. ун-т імені В. Г. Короленка. – Полтава, 2014. – С. 158–159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5.  </w:t>
            </w:r>
            <w:r>
              <w:rPr>
                <w:b/>
                <w:bCs/>
                <w:sz w:val="28"/>
                <w:szCs w:val="28"/>
                <w:lang w:val="uk-UA"/>
              </w:rPr>
              <w:t>Смекалкін А.</w:t>
            </w:r>
            <w:r>
              <w:rPr>
                <w:sz w:val="28"/>
                <w:szCs w:val="28"/>
                <w:lang w:val="uk-UA"/>
              </w:rPr>
              <w:t xml:space="preserve">  Видатний випускник фізико-математичного факультету – Олександр Пантелеймоноаич Руденко [Текст] / А. Смекалкін // Видатні особистості мого навчального закладу : зб. матеріалів II семінару лідерів учнівського та студ. самоврядування "Якщо не я, то хто?", 18 квіт. 2015 року / Полтав. нац.пед.ун-т імені В. Г. Короленка, Управління у справах сім'ї, молоді </w:t>
              <w:br/>
              <w:t xml:space="preserve">та спорту виконкому Полтав. міськради, Студ. рада нац. пед. ун-ту імені </w:t>
              <w:br/>
              <w:t>В. Г. Короленка, Спілка шк. лідерів Полтави. – Полтава, 2015. – С. 52–54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6.  </w:t>
            </w:r>
            <w:r>
              <w:rPr>
                <w:b/>
                <w:bCs/>
                <w:sz w:val="28"/>
                <w:szCs w:val="28"/>
                <w:lang w:val="uk-UA"/>
              </w:rPr>
              <w:t>Освітяни Полтавщини у Книзі педагогічної слави України</w:t>
            </w:r>
            <w:r>
              <w:rPr>
                <w:sz w:val="28"/>
                <w:szCs w:val="28"/>
                <w:lang w:val="uk-UA"/>
              </w:rPr>
              <w:t xml:space="preserve"> [Текст] // Постметодика. – 2015. – № 3. – С. 57–6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7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Славетні постаті фізико-математичного факультету [Калаптурівський В. К., Верезомська О. Л., Мокляк В. І.] [Текст] / 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. ред. Ю. Д. Москаленко. – Полтава, 2015. – С. 89–93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8.  </w:t>
            </w:r>
            <w:r>
              <w:rPr>
                <w:b/>
                <w:bCs/>
                <w:sz w:val="28"/>
                <w:szCs w:val="28"/>
                <w:lang w:val="uk-UA"/>
              </w:rPr>
              <w:t>Хорольський О.</w:t>
            </w:r>
            <w:r>
              <w:rPr>
                <w:sz w:val="28"/>
                <w:szCs w:val="28"/>
                <w:lang w:val="uk-UA"/>
              </w:rPr>
              <w:t xml:space="preserve">  Механізм в'язкої течії цетилового спирту [Текст] / О. Хорольський, А. Гетало, 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. ред. Ю. Д. Москаленко. – Полтава, 2015. – С. 102–103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9.  </w:t>
            </w:r>
            <w:r>
              <w:rPr>
                <w:b/>
                <w:bCs/>
                <w:sz w:val="28"/>
                <w:szCs w:val="28"/>
                <w:lang w:val="uk-UA"/>
              </w:rPr>
              <w:t>Стеценко С.</w:t>
            </w:r>
            <w:r>
              <w:rPr>
                <w:sz w:val="28"/>
                <w:szCs w:val="28"/>
                <w:lang w:val="uk-UA"/>
              </w:rPr>
              <w:t xml:space="preserve">  Акустичні властивості цетилового спирту [Текст] / С. Стеценко, О. Хорольський, 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. ред. Ю. Д. Москаленко. – Полтава, 2015. – С. 108–110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0.  </w:t>
            </w:r>
            <w:r>
              <w:rPr>
                <w:b/>
                <w:bCs/>
                <w:sz w:val="28"/>
                <w:szCs w:val="28"/>
                <w:lang w:val="uk-UA"/>
              </w:rPr>
              <w:t>Займак О.</w:t>
            </w:r>
            <w:r>
              <w:rPr>
                <w:sz w:val="28"/>
                <w:szCs w:val="28"/>
                <w:lang w:val="uk-UA"/>
              </w:rPr>
              <w:t xml:space="preserve">  Порівняльна характеристика діелектричних властивостей ПМС-20 і ПМС-200 [Текст] / О. Займак, О. Хорольський, 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. ред. Ю. Д. Москаленко. – Полтава, 2015. – С. 115–116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1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А. П.</w:t>
            </w:r>
            <w:r>
              <w:rPr>
                <w:sz w:val="28"/>
                <w:szCs w:val="28"/>
                <w:lang w:val="uk-UA"/>
              </w:rPr>
              <w:t xml:space="preserve">  Модель управления инновационными процессами при обучениии физике в средней школе: треугольник знания [Текст] / А. П. Руденко, В. А. Смирнов // Методика навчання природничих дисциплін у середній та вищій школі ( ХХІII Каришинські читання ) : матеріали Міжнар. наук.-практ. конф., (Полтава, 19–20 трав. 2016 р.) / за ред. М. В. Гриньової; НАПН України, Полтав. нац. пед. ун-т імені В. Г. Короленка, Ін-т пед. освіти та освіти дорослих НАПН України [та ін.]. – Полтава, 2016. – С. 389–391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2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Його народила вінницька земля [Текст] / О. Руденко // Збірник наукових праць викладачів, аспірантів, магістрантів і студентів фізико-математичного факультету / гол. ред. Ю. Д. Москаленко ; Полтав. нац. пед. ун-т імені В. Г. Короленка. – Полтава, 2016. – С. 93–95. 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Про Едуарда Борисовича Явор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3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Славетна освітянка [Текст] / О. Руденко // Збірник наукових праць викладачів, аспірантів, магістрантів і студентів фізико-математичного факультету / гол. ред. Ю. Д. Москаленко ; Полтав. нац. пед. ун-т імені В. Г. Короленка. – Полтава, 2016. – С. 95–97. 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 xml:space="preserve">Про Яремко Раїсу Володимирівну - випускницю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Полтавського педагогічного інституту імені В. Г. Короленка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кладача кафедри загальної фізики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4.  </w:t>
            </w:r>
            <w:r>
              <w:rPr>
                <w:b/>
                <w:bCs/>
                <w:sz w:val="28"/>
                <w:szCs w:val="28"/>
                <w:lang w:val="uk-UA"/>
              </w:rPr>
              <w:t>Хорольський О.</w:t>
            </w:r>
            <w:r>
              <w:rPr>
                <w:sz w:val="28"/>
                <w:szCs w:val="28"/>
                <w:lang w:val="uk-UA"/>
              </w:rPr>
              <w:t xml:space="preserve">  Концетрація розчину полімеру як структурно-чутлива характеристика рідинної системи [Текст] / О. Хорольський, О. Руденко // Збірник наукових праць викладачів, аспірантів, магістрантів і студентів фізико-математичного факультету / гол. ред. Ю. Д. Москаленко ; Полтав. нац. пед. ун-т імені В. Г. Короленка. – Полтава, 2016. – С. 103–104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5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В'язкість фторпохідних фенілметилсульфіду [Текст] / О. Руденко, А. Хлопов // Збірник наукових праць викладачів, аспірантів, магістрантів і студентів фізико-математичного факультету / гол. ред. </w:t>
              <w:br/>
              <w:t>Ю. Д. Москаленко ; Полтав. нац. пед. ун-т імені В. Г. Короленка. – Полтава, 2016. – С. 118–120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6.  </w:t>
            </w:r>
            <w:r>
              <w:rPr>
                <w:b/>
                <w:bCs/>
                <w:sz w:val="28"/>
                <w:szCs w:val="28"/>
                <w:lang w:val="uk-UA"/>
              </w:rPr>
              <w:t>Стеценко С.</w:t>
            </w:r>
            <w:r>
              <w:rPr>
                <w:sz w:val="28"/>
                <w:szCs w:val="28"/>
                <w:lang w:val="uk-UA"/>
              </w:rPr>
              <w:t xml:space="preserve">  Аномальна поведінка властивостей фторпохідних толуолу [Текст] / С. Стеценко, О. Хорольський, О. Руденко // Збірник наукових праць викладачів, аспірантів, магістрантів і студентів фізико-математичного факультету / гол. ред. Ю. Д. Москаленко ; Полтав. нац. пед. ун-т імені В. Г. Короленка. – Полтава, 2016. – С. 121–123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7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Ю. В. Кондратюк – скарб світової науки [Текст] / О. Руденко, О. Пузир // Збірник наукових праць викладачів, аспірантів, магістрантів і студентів фізико-математичного факультету / гол. ред. </w:t>
              <w:br/>
              <w:t>Ю. Д. Москаленко ; Полтав. нац. пед. ун-т імені В. Г. Короленка. – Полтава, 2016. – С. 147–148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8.  </w:t>
            </w:r>
            <w:r>
              <w:rPr>
                <w:b/>
                <w:bCs/>
                <w:sz w:val="28"/>
                <w:szCs w:val="28"/>
                <w:lang w:val="uk-UA"/>
              </w:rPr>
              <w:t>Хорольський О. В.</w:t>
            </w:r>
            <w:r>
              <w:rPr>
                <w:sz w:val="28"/>
                <w:szCs w:val="28"/>
                <w:lang w:val="uk-UA"/>
              </w:rPr>
              <w:t xml:space="preserve">  Аномальна поведінка в'язкості фторзаміщених рідин [Текст] / О. В. Хорольський, О. П. Руденко, О. В. Саєнко // Матеріали XXIV української конференції з органічної хімії : (Полтава, 19–23 верес. 2016 р.) / НАН України, Ін-т органічної хімії НАН України, Полтав. нац. пед. ун-т імені </w:t>
              <w:br/>
              <w:t>В. Г. Короленка. – Полтава, 2016. – С. 69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9.  </w:t>
            </w:r>
            <w:r>
              <w:rPr>
                <w:b/>
                <w:bCs/>
                <w:sz w:val="28"/>
                <w:szCs w:val="28"/>
                <w:lang w:val="uk-UA"/>
              </w:rPr>
              <w:t>Займак О.</w:t>
            </w:r>
            <w:r>
              <w:rPr>
                <w:sz w:val="28"/>
                <w:szCs w:val="28"/>
                <w:lang w:val="uk-UA"/>
              </w:rPr>
              <w:t xml:space="preserve">  Діалектричні властивості деяких фторованих спиртів [Текст] / О. Займак, С. Стеценко, О. Руденко // Матеріали XXIV української конференції з органічної хімії : (Полтава, 19–23 верес. 2016 р.) / НАН України, </w:t>
              <w:br/>
              <w:t>Ін-т органічної хімії НАН України, Полтав. нац. пед. ун-т імені В. Г. Короленка. – Полтава, 2016. – С. 115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0.  </w:t>
            </w:r>
            <w:r>
              <w:rPr>
                <w:b/>
                <w:bCs/>
                <w:sz w:val="28"/>
                <w:szCs w:val="28"/>
                <w:lang w:val="uk-UA"/>
              </w:rPr>
              <w:t>Вплив атомів фтору на фізичні властивості органічних сполук</w:t>
            </w:r>
            <w:r>
              <w:rPr>
                <w:sz w:val="28"/>
                <w:szCs w:val="28"/>
                <w:lang w:val="uk-UA"/>
              </w:rPr>
              <w:t xml:space="preserve"> [Текст] / С. А. Стеценко, О. В. Хорольський, А. М. Хлопов, О. П. Руденко // Матеріали XXIV української конференції з органічної хімії : (Полтава, 19–23 верес. 2016 р.) / НАН України, Ін-т органічної хімії НАН України, Полтав. нац. пед. ун-т імені В. Г. Короленка. – Полтава, 2016. – С. 253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31.  </w:t>
            </w:r>
            <w:r>
              <w:rPr>
                <w:b/>
                <w:bCs/>
                <w:sz w:val="28"/>
                <w:szCs w:val="28"/>
                <w:lang w:val="uk-UA"/>
              </w:rPr>
              <w:t>Смирнов В.</w:t>
            </w:r>
            <w:r>
              <w:rPr>
                <w:sz w:val="28"/>
                <w:szCs w:val="28"/>
                <w:lang w:val="uk-UA"/>
              </w:rPr>
              <w:t xml:space="preserve">  Академік трьох академій полтавець Юрій Олексійович Митропольський (1917–2008). До 100–річчя від дня народження [Текст] / В. Смирнов, О. Руденко // Рідний край : альм. Полтав. держ. пед. ун-ту / голов. ред. М. Степаненко ; Полтав. нац. пед. ун-т імені В. Г. Короленка. – Полтава, 2016. – № 2 (35). – С. 123–132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handle/123456789/7891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2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Геній з Полтави (присвячено 120–річчю від дня народження Ю. В. Кондратюка) [Текст] / 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. ред. Ю. Д. Москаленко. – Полтава, 2017. – С.114–117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3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Фізик-експерементатор – Кисляк Г. М. [Текст] / 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. ред. Ю. Д. Москаленко. – Полтава, 2017. – С. 118–119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4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Дослідження пружних властивостей поліпропіленгліколей [Текст] / О. Руденко, С. Стеценко, О. Хорольський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. ред. Ю. Д. Москаленко. – Полтава, 2017. – С. 127–128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5.  </w:t>
            </w:r>
            <w:r>
              <w:rPr>
                <w:b/>
                <w:bCs/>
                <w:sz w:val="28"/>
                <w:szCs w:val="28"/>
                <w:lang w:val="uk-UA"/>
              </w:rPr>
              <w:t>Температурна залежність об'ємного модуля пружності аліфатичних спиртів та фторованих їх аналогів</w:t>
            </w:r>
            <w:r>
              <w:rPr>
                <w:sz w:val="28"/>
                <w:szCs w:val="28"/>
                <w:lang w:val="uk-UA"/>
              </w:rPr>
              <w:t xml:space="preserve"> [Текст] / А. М. Гетало, О. П. Руденко, О. В. Хорольський [та ін.] // Український фізичний журнал. – 2018. – № 2. – </w:t>
              <w:br/>
              <w:t>С. 134–13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6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З плеяди астрономів Полтавщини. Віталій Іванович Поночовний [Текст] / О. Руде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. ред. Ю. Д. Москаленко. – Полтава, 2018. – С. 97–99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7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</w:t>
            </w:r>
            <w:r>
              <w:rPr>
                <w:sz w:val="28"/>
                <w:szCs w:val="28"/>
                <w:lang w:val="uk-UA"/>
              </w:rPr>
              <w:t xml:space="preserve">  Швидкість звуку в мінеральних маслах типу </w:t>
              <w:br/>
              <w:t>МГ-30 і деякі термодинамічні властивості [Текст] / О. Руденко, Р. Ніязов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. ред. Ю. Д. Москаленко. – Полтава, 2018. – С. 103–104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8.  </w:t>
            </w:r>
            <w:r>
              <w:rPr>
                <w:b/>
                <w:bCs/>
                <w:sz w:val="28"/>
                <w:szCs w:val="28"/>
                <w:lang w:val="uk-UA"/>
              </w:rPr>
              <w:t>Гетало А.</w:t>
            </w:r>
            <w:r>
              <w:rPr>
                <w:sz w:val="28"/>
                <w:szCs w:val="28"/>
                <w:lang w:val="uk-UA"/>
              </w:rPr>
              <w:t xml:space="preserve">  Дослідження деяких фізичних властивостей фторованих адноатомних спирті [Текст] / А. Гетало, О. Руденко, О. Саєнко // Збірник наукових праць викладачів, аспірантів, магістрантів і студентів фізико-математичного факультету / Полтав. нац. пед. ун-т імені В. Г. Короленка ; гол. ред. Ю. Д. Москаленко. – Полтава, 2018. – С. 105–106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9.  </w:t>
            </w:r>
            <w:r>
              <w:rPr>
                <w:b/>
                <w:bCs/>
                <w:sz w:val="28"/>
                <w:szCs w:val="28"/>
                <w:lang w:val="uk-UA"/>
              </w:rPr>
              <w:t>Домашні тематичні роботи. Кінематика</w:t>
            </w:r>
            <w:r>
              <w:rPr>
                <w:sz w:val="28"/>
                <w:szCs w:val="28"/>
                <w:lang w:val="uk-UA"/>
              </w:rPr>
              <w:t xml:space="preserve"> [Текст] / О. П. Руденко, В. М. Сучкова, В. П. Чепіга, О. В. Назаренко. – Гадяч, [2008?]. – 32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0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Експериментальні методи визначення поглинання звуку в рідинах [Текст] : метод. рек. для студ. фізичних спец. / О. П. Руденко, В. С. Сперкач ; Полтав. держ. пед. ін-т імені В. Г. Короленка. – Полтава, 1992. – 66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1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Молекулярні механізми нерівноважних процесів у ряді гомогенних і гетерогенних рідких систем [Текст] : автореф. дис. на здобуття наук. ступеня д-ра фіз.-матем. наук : спец 01.04.14 "Теплофізика і молекулярна фізика" / Олександр Пантелеймонович Руденко ; Київ. ун-т імені Т. Шевченка. – Київ, 1993. – 2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2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Про структурну релаксацію і міжмолекулярну взаємодію в н-алканах [Текст] : метод. реком. для студ. фіз. спец. / О. П. Руденко, В. С. Сперкач, С. Е. Єфіменко ; Полтав. держ. пед. ін-т імені В. Г. Короленка. – Полтава : Полтава, 1996. – 20 с. – Бібліогр.: с. 17–1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3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Зоряне ім'я в історії Вітчизни </w:t>
              <w:br/>
              <w:t>[про В. М. Челомея] [Текст] / О. П. Руденко, В. Г. Онацько, О. А. Комеліна ; Полтав. держ. пед. ін-т імені В. Г. Короленка. – Полтава : ПДПУ, 1997. – 24 с. – Бібліогр.: с. 2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4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Методи дослідження космосу [Текст] : метод. рек. для вчителів і студ. фіз. спец. / О. П. Руденко, О. В. Дударенко, В. Г. Онацько ; Полтав. держ. пед. ун-т ім. В.Г.Короленка. – Полтава, 1997. – 24 с. – Бібліогр.: с.2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5.  </w:t>
            </w:r>
            <w:r>
              <w:rPr>
                <w:b/>
                <w:bCs/>
                <w:sz w:val="28"/>
                <w:szCs w:val="28"/>
                <w:lang w:val="uk-UA"/>
              </w:rPr>
              <w:t>Сперкач В. С.</w:t>
            </w:r>
            <w:r>
              <w:rPr>
                <w:sz w:val="28"/>
                <w:szCs w:val="28"/>
                <w:lang w:val="uk-UA"/>
              </w:rPr>
              <w:t xml:space="preserve">  Міжмолекулярні зв'язки та атомна взаємодія [Текст] / В. С. Сперкач, О. П. Руденко, С. Е. Єфіменко ; Київ. держ. ун-т імені Т. Г. Шевченка, Полтав. держ. пед. ін-т ім. В. Г. Короленка. – Полтава, 1997. – 100 с. – Бібліогр.: с. 100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6.  </w:t>
            </w:r>
            <w:r>
              <w:rPr>
                <w:b/>
                <w:bCs/>
                <w:sz w:val="28"/>
                <w:szCs w:val="28"/>
                <w:lang w:val="uk-UA"/>
              </w:rPr>
              <w:t>Фізики Полтавщини</w:t>
            </w:r>
            <w:r>
              <w:rPr>
                <w:sz w:val="28"/>
                <w:szCs w:val="28"/>
                <w:lang w:val="uk-UA"/>
              </w:rPr>
              <w:t xml:space="preserve"> [Текст] : метод. посіб. для вчителів і учнів загальноосвітніх шкіл, ліцеїв, гімназій, технікумів та вузів / Полтав. ін-т післядипломної освіти пед. працівників імені М.В. Остроградського ; </w:t>
              <w:br/>
              <w:t>НВК № 31, НВК № 30 м. Полтави; школа-інтернат № 1 м. Полтави ; ред. Михайлик П. Я. та ін. – Полтава, 1999. – 5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7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Кімната-музей піонера космонавтики </w:t>
              <w:br/>
              <w:t>Ю. В. Кондратюка в Полтавському державному педагогічному інституті імені В. Г. Короленка (фізико-математичний факультет) [Текст] / О. П. Руденко ; Полтав. держ. пед. ін-т. – Полтава, 1999. – 64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8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Олександр Дмитрович Засядько (1779–1838) [Текст] : навч.-метод. посіб. для студ., учнів ст. кл. та вчителів / О. П. Руденко, О. А. Комеліна ; ПДПУ імені В. Г. Короленка. – Полтава, 2000. – 30 с. – (Полтавці – ракетно-космічній науці). – Бібліогр.: с. 26–2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9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Положення про підготовку дипломних робіт спец. "Математика і фізика", "Фізика і математика", "Математика та основи інформатики", "Математика та основи економіки", "Фізика та основи інформатики" і "Інформатика та англійська мова" [Текст] / О. П. Руденко ; Полтав. держ. пед. ун-т імені В. Г. Короленка. – Полтава, 2000. – 15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0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Дмитро Дмитрович Іваненко [Текст] : навч.-метод. посіб. для студ. учнів старших кл. та вчителів / О. П. Руденко ; Полтав. держ. пед. ун-т імені В. Г. Короленка. – Полтава, 2001. – 36 с. – (Видатні фізики-полтавці.). – Бібліогр.: с. 34–35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1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Явище електромагнітної індукції [Текст] : метод. посіб. для учнів шк. і студ. фіз.-мат. ф-ту / О. П. Руденко, В. П. Чепіга ; Полтав. держ. пед. ун-т імені В. Г. Короленка. – Полтава, 2001. – 26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2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Видатні фізики-полтавці. Микола Леонідович Духов [Текст] : навч.-метод. посіб. для студ., учнів старших кл. та вчителів / О. П. Руденко ; Полтав. держ. пед. ун-т імені В. Г. Короленка. – Полтава, 2002. – 48 с. : іл. – Бібліогр.: с. 4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3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Основоположник вітчизняного ракетного двигунобудування Валентин Петрович Глушко [Текст] : навч.-метод. посіб. для студ., учнів старших кл. та вчителів / О. П. Руденко ; Полтав. держ. пед. ун-т імені В. Г. Короленка. – Полтава, 2002. – 34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4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Дмитро Дмитрович Іваненко [Текст] : навч.-метод. посіб. для студ. учнів старших кл. та вчителів / О. П. Руденко ; Полтав. держ. пед. ун-т імені В. Г. Короленка. – Полтава, 2004. – 20 с. – (Видатні фізики-полтавці). – Бібліогр.: с. 34–35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5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Головний конструктор ракетно-космічних систем Михайло Кузьмич Янгель [Текст] : навч.-метод. посіб. для студ., учнів ст. кл. </w:t>
              <w:br/>
              <w:t>та вчителів / Олександр Пантелеймонович Руденко ; Полтав. держ. пед. ун-т імені В. Г. Короленка. – Полтава, 2005. – 55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6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Методичний посібник з курсу "Поширення звуку в середовищі" [Текст] / Олександр Пантелеймонович Руденко ; Полтав. держ. пед. ун-т імені В. Г. Короленка. – Полтава : Полтав. держ. пед. ун-т імені </w:t>
              <w:br/>
              <w:t>В. Г. Короленка, 2006. – 152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7.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Матеріали Всеукраїнських читань, присвячених пам'яті </w:t>
              <w:br/>
              <w:t>Ю. В. Кондратюка</w:t>
            </w:r>
            <w:r>
              <w:rPr>
                <w:sz w:val="28"/>
                <w:szCs w:val="28"/>
                <w:lang w:val="uk-UA"/>
              </w:rPr>
              <w:t xml:space="preserve"> [Текст] : (Полтава, 21 черв. 2007 р.) / відп. за випуск </w:t>
              <w:br/>
              <w:t>О. П. Руденко ; Полтав. держ. пед. ун-т імені В. Г. Короленка. – Полтава : [б. в.], 2007. – 48 с. – Бібліогр. : в кінці с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8.  </w:t>
            </w:r>
            <w:r>
              <w:rPr>
                <w:b/>
                <w:bCs/>
                <w:sz w:val="28"/>
                <w:szCs w:val="28"/>
                <w:lang w:val="uk-UA"/>
              </w:rPr>
              <w:t>Фізика, технічні науки: стан, досягнення і перспективи</w:t>
            </w:r>
            <w:r>
              <w:rPr>
                <w:sz w:val="28"/>
                <w:szCs w:val="28"/>
                <w:lang w:val="uk-UA"/>
              </w:rPr>
              <w:t xml:space="preserve"> [Текст] : матеріали Всеукр. наук.-практ. конф., (Полтава, 22–23 берез. </w:t>
              <w:br/>
              <w:t xml:space="preserve">2007 р.) / голов. ред. О. П. Руденко ; Полтав. держ. пед. ун-т імені </w:t>
              <w:br/>
              <w:t xml:space="preserve">В. Г. Короленка. – Полтава : Техсервіс, 2007. – 125 с. : іл. – Присвячується </w:t>
              <w:br/>
              <w:t>100–річчю Сергія Корольова, видатного вченого – конструктора ракетно-космічної техніки, засновника практичної космонавтики. – Бібліогр. в кінці с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9.  </w:t>
            </w:r>
            <w:r>
              <w:rPr>
                <w:b/>
                <w:bCs/>
                <w:sz w:val="28"/>
                <w:szCs w:val="28"/>
                <w:lang w:val="uk-UA"/>
              </w:rPr>
              <w:t>Смирнов В. А.</w:t>
            </w:r>
            <w:r>
              <w:rPr>
                <w:sz w:val="28"/>
                <w:szCs w:val="28"/>
                <w:lang w:val="uk-UA"/>
              </w:rPr>
              <w:t xml:space="preserve">  Костянтин Ціолковський та його космічні формули [Текст] / Владислав Анатолійович Смирнов, Олександр Пантелеймонович Руденко. – Полтава : Техсервіс, 2008. – 194 с. – (Фізика для всіх). – Бібліогр.: </w:t>
              <w:br/>
              <w:t>с. 190–191 (21 назва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0.  </w:t>
            </w:r>
            <w:r>
              <w:rPr>
                <w:b/>
                <w:bCs/>
                <w:sz w:val="28"/>
                <w:szCs w:val="28"/>
                <w:lang w:val="uk-UA"/>
              </w:rPr>
              <w:t>Смирнов В.</w:t>
            </w:r>
            <w:r>
              <w:rPr>
                <w:sz w:val="28"/>
                <w:szCs w:val="28"/>
                <w:lang w:val="uk-UA"/>
              </w:rPr>
              <w:t xml:space="preserve">  Фізика–7: практичний курс [Текст] : посіб. для самостійної роботи та самоконтролю учнів 7 класу / Владислав Смирнов, Олександр Руденко, Микола Касяненко. – Полтава : Рибалка Д. Л., 2009. – 260 с. – (Шкільна бібліотека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1.  </w:t>
            </w:r>
            <w:r>
              <w:rPr>
                <w:b/>
                <w:bCs/>
                <w:sz w:val="28"/>
                <w:szCs w:val="28"/>
                <w:lang w:val="uk-UA"/>
              </w:rPr>
              <w:t>Чепіга В. П.</w:t>
            </w:r>
            <w:r>
              <w:rPr>
                <w:sz w:val="28"/>
                <w:szCs w:val="28"/>
                <w:lang w:val="uk-UA"/>
              </w:rPr>
              <w:t xml:space="preserve">  Деякі питання електродинаміки шкільного курсу фізики [Текст] : метод. посіб. для учнів шкіл і студ. фізико-математ. ф-ту / В. П. Чепіга, О. П. Руденко ; Полтав. держ. пед. ун-т імені В. Г. Короленка. – Полтава : Рибалка Д. Л., 2009. – 104 с. – Бібліогр.: с. 98 (5 назв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2.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Матеріали Всеукраїнських читань, присвячені пам'яті </w:t>
              <w:br/>
              <w:t>Ю. В. Кондратюка</w:t>
            </w:r>
            <w:r>
              <w:rPr>
                <w:sz w:val="28"/>
                <w:szCs w:val="28"/>
                <w:lang w:val="uk-UA"/>
              </w:rPr>
              <w:t xml:space="preserve"> [Текст] : (Полтава, 22 черв. 2009 р.) / відп. за випуск </w:t>
              <w:br/>
              <w:t>О. П. Руденко ; Полтав. нац. пед. ун-т імені В. Г. Короленка. – Полтава : ФОП Рибалка Д. Л., 2009. – 70 с. – Бібліогр. в кінці с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3.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Матеріали Всеукраїнських читань, присвячених пам'яті </w:t>
              <w:br/>
              <w:t>Ю. В. Кондратюка</w:t>
            </w:r>
            <w:r>
              <w:rPr>
                <w:sz w:val="28"/>
                <w:szCs w:val="28"/>
                <w:lang w:val="uk-UA"/>
              </w:rPr>
              <w:t xml:space="preserve"> [Текст] : (Полтава, 23 черв. 2010р.) / відп. за випуск </w:t>
              <w:br/>
              <w:t>О. П. Руденко ; Полтав. нац. пед. ун-т імені В. Г. Короленка. – Полтава : [б. в.], 2010. – 47 с. – Бібліогр. : в кінці с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64.  </w:t>
            </w:r>
            <w:r>
              <w:rPr>
                <w:b/>
                <w:bCs/>
                <w:sz w:val="28"/>
                <w:szCs w:val="28"/>
                <w:lang w:val="uk-UA"/>
              </w:rPr>
              <w:t>Олександр Руденко</w:t>
            </w:r>
            <w:r>
              <w:rPr>
                <w:sz w:val="28"/>
                <w:szCs w:val="28"/>
                <w:lang w:val="uk-UA"/>
              </w:rPr>
              <w:t xml:space="preserve"> [Текст] : біобібліогр. покажч. : до 75–річчя від дня народження / упоряд.: О. А. Губачова, О. В. Хорольський ; за ред. </w:t>
              <w:br/>
              <w:t>М. І. Степаненка ; Полтав. нац. пед. ун-т імені В. Г. Короленка. – Полтава : ПНПУ імені В. Г. Короленка, 2013. – 250 с. : іл., портр., кольор. фото. – (Науковці ун-ту). – Режим доступу:</w:t>
            </w:r>
          </w:p>
          <w:p>
            <w:pPr>
              <w:pStyle w:val="Normal"/>
              <w:autoSpaceDE w:val="false"/>
              <w:jc w:val="both"/>
              <w:rPr/>
            </w:pPr>
            <w:hyperlink r:id="rId11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bitstream/123456789/2428/1/orudenko.pdf</w:t>
              </w:r>
            </w:hyperlink>
            <w:r>
              <w:rPr>
                <w:sz w:val="28"/>
                <w:szCs w:val="28"/>
                <w:lang w:val="uk-UA"/>
              </w:rPr>
              <w:t>. – Текст укр., ро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5.  </w:t>
            </w:r>
            <w:r>
              <w:rPr>
                <w:b/>
                <w:bCs/>
                <w:sz w:val="28"/>
                <w:szCs w:val="28"/>
                <w:lang w:val="uk-UA"/>
              </w:rPr>
              <w:t>Смирнов В. А.</w:t>
            </w:r>
            <w:r>
              <w:rPr>
                <w:sz w:val="28"/>
                <w:szCs w:val="28"/>
                <w:lang w:val="uk-UA"/>
              </w:rPr>
              <w:t xml:space="preserve">  Класична кінематика від давнини до сьогодення [Текст] : навч. посіб. / Владислав Анатоліович Смирнов, Олександр Пантелеймонович Руденко. – Полтава : Полтавський літератор, 2014. – </w:t>
              <w:br/>
              <w:t xml:space="preserve">104 с. : іл. – (Шк. б-ка. Фізика – 10). – Частина тексту рос. – Бібліогр.: </w:t>
              <w:br/>
              <w:t>с. 102 (7 назв) та в підрядк. при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6.  </w:t>
            </w:r>
            <w:r>
              <w:rPr>
                <w:b/>
                <w:bCs/>
                <w:sz w:val="28"/>
                <w:szCs w:val="28"/>
                <w:lang w:val="uk-UA"/>
              </w:rPr>
              <w:t>Пістоленко І. О.</w:t>
            </w:r>
            <w:r>
              <w:rPr>
                <w:sz w:val="28"/>
                <w:szCs w:val="28"/>
                <w:lang w:val="uk-UA"/>
              </w:rPr>
              <w:t xml:space="preserve">  Олександр Пантелеймонович Руденко: крізь терни до академічного олімпу (до нарису життя і творчої діяльності) [Текст] / І. О. Пістоленко ; Полтав. нац. пед. ун-т імені В. Г. Короленка ; Полтав. музей авіації і космонавтики. – Полтава : Полтавський літератор, 2015. – 3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7.  </w:t>
            </w:r>
            <w:r>
              <w:rPr>
                <w:b/>
                <w:bCs/>
                <w:sz w:val="28"/>
                <w:szCs w:val="28"/>
                <w:lang w:val="uk-UA"/>
              </w:rPr>
              <w:t>Руденко О. П.</w:t>
            </w:r>
            <w:r>
              <w:rPr>
                <w:sz w:val="28"/>
                <w:szCs w:val="28"/>
                <w:lang w:val="uk-UA"/>
              </w:rPr>
              <w:t xml:space="preserve">  Біля витоків знань [Текст] : фундатори </w:t>
              <w:br/>
              <w:t>фізико-математичного факультету / О. П. Руденко ; Полтав. нац. пед. ун-т імені В. Г. Короленка. – Полтава : Полтавський літератор, 2016. – 6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8.  </w:t>
            </w:r>
            <w:r>
              <w:rPr>
                <w:b/>
                <w:bCs/>
                <w:sz w:val="28"/>
                <w:szCs w:val="28"/>
                <w:lang w:val="uk-UA"/>
              </w:rPr>
              <w:t>Чепіга В. П.</w:t>
            </w:r>
            <w:r>
              <w:rPr>
                <w:sz w:val="28"/>
                <w:szCs w:val="28"/>
                <w:lang w:val="uk-UA"/>
              </w:rPr>
              <w:t xml:space="preserve">  Гармонічні коливання і хвилі [Текст] : метод. посіб. для учнів шкіл і студ. фізико-математ. ф-ту / Віктор Петрович Чепіга, Олександр Пантелеймонович Руденко, Олексій Вікторович Хорольський ; Полтав. нац. пед. ун-т імені В. Г. Короленка. – Полтава : Шевченко Р. В., 2017. – 48 с. : іл. – Бібліогр.: с. 46 (11 назв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dern No. 20">
    <w:charset w:val="00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space.pnpu.edu.ua/handle/123456789/3968" TargetMode="External"/><Relationship Id="rId4" Type="http://schemas.openxmlformats.org/officeDocument/2006/relationships/hyperlink" Target="http://dspace.pnpu.edu.ua/handle/123456789/3968" TargetMode="External"/><Relationship Id="rId5" Type="http://schemas.openxmlformats.org/officeDocument/2006/relationships/hyperlink" Target="http://dspace.pnpu.edu.ua/handle/123456789/3968" TargetMode="External"/><Relationship Id="rId6" Type="http://schemas.openxmlformats.org/officeDocument/2006/relationships/hyperlink" Target="http://dspace.pnpu.edu.ua/handle/123456789/3968" TargetMode="External"/><Relationship Id="rId7" Type="http://schemas.openxmlformats.org/officeDocument/2006/relationships/hyperlink" Target="http://dspace.pnpu.edu.ua/handle/123456789/3968" TargetMode="External"/><Relationship Id="rId8" Type="http://schemas.openxmlformats.org/officeDocument/2006/relationships/hyperlink" Target="http://dspace.pnpu.edu.ua/handle/123456789/3968" TargetMode="External"/><Relationship Id="rId9" Type="http://schemas.openxmlformats.org/officeDocument/2006/relationships/hyperlink" Target="http://dspace.pnpu.edu.ua/handle/123456789/3968" TargetMode="External"/><Relationship Id="rId10" Type="http://schemas.openxmlformats.org/officeDocument/2006/relationships/hyperlink" Target="http://dspace.pnpu.edu.ua/handle/123456789/7891" TargetMode="External"/><Relationship Id="rId11" Type="http://schemas.openxmlformats.org/officeDocument/2006/relationships/hyperlink" Target="http://dspace.pnpu.edu.ua/bitstream/123456789/2428/1/orudenko.pd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9:51:00Z</dcterms:created>
  <dc:creator>User</dc:creator>
  <dc:description/>
  <cp:keywords/>
  <dc:language>en-US</dc:language>
  <cp:lastModifiedBy>Користувач Windows</cp:lastModifiedBy>
  <dcterms:modified xsi:type="dcterms:W3CDTF">2018-12-29T19:51:00Z</dcterms:modified>
  <cp:revision>2</cp:revision>
  <dc:subject/>
  <dc:title>ПОЛТАВСЬКИЙ   НАЦІОНАЛЬНИЙ    ПЕДАГОГІЧНИЙ</dc:title>
</cp:coreProperties>
</file>