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ПОЛТАВСЬКИЙ НАЦІОНАЛЬНИЙ ПЕДАГОГІЧ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УНІВЕРСИТЕТ ІМЕНІ В. Г. КОРОЛ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БІБЛІОТЕКА ІМЕНІ МИХАЙЛА АНДРІЙОВИЧА ЖОВТОБРЮХ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Сектор культурно – просвітницької робо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2060"/>
          <w:sz w:val="56"/>
          <w:szCs w:val="56"/>
        </w:rPr>
      </w:pPr>
      <w:r>
        <w:rPr>
          <w:rFonts w:cs="Monotype Corsiva" w:ascii="Monotype Corsiva" w:hAnsi="Monotype Corsiva"/>
          <w:b/>
          <w:color w:val="002060"/>
          <w:sz w:val="56"/>
          <w:szCs w:val="56"/>
        </w:rPr>
        <w:t>Я тим уже боржник, що українець зроду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BF8F00"/>
          <w:sz w:val="40"/>
          <w:szCs w:val="40"/>
        </w:rPr>
      </w:pPr>
      <w:r>
        <w:rPr>
          <w:rFonts w:cs="Monotype Corsiva" w:ascii="Monotype Corsiva" w:hAnsi="Monotype Corsiva"/>
          <w:b/>
          <w:color w:val="BF8F00"/>
          <w:sz w:val="40"/>
          <w:szCs w:val="40"/>
        </w:rPr>
        <w:t>(85 років від дня народження Бориса Ілліча Олійника, українського поет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BF8F00"/>
          <w:sz w:val="40"/>
          <w:szCs w:val="40"/>
        </w:rPr>
      </w:pPr>
      <w:r>
        <w:rPr>
          <w:rFonts w:cs="Monotype Corsiva" w:ascii="Monotype Corsiva" w:hAnsi="Monotype Corsiva"/>
          <w:b/>
          <w:color w:val="BF8F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FFC000"/>
          <w:sz w:val="36"/>
          <w:szCs w:val="36"/>
        </w:rPr>
      </w:pPr>
      <w:r>
        <w:rPr>
          <w:rFonts w:cs="Monotype Corsiva" w:ascii="Monotype Corsiva" w:hAnsi="Monotype Corsiva"/>
          <w:b/>
          <w:color w:val="FFC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color w:val="FFC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color w:val="FFC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36"/>
          <w:szCs w:val="36"/>
        </w:rPr>
      </w:pPr>
      <w:r>
        <w:rPr>
          <w:rFonts w:cs="Times New Roman;Times New Roman PS" w:ascii="Times New Roman;Times New Roman PS" w:hAnsi="Times New Roman;Times New Roman PS"/>
          <w:sz w:val="36"/>
          <w:szCs w:val="36"/>
        </w:rPr>
        <w:t>Тематичний список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36"/>
          <w:szCs w:val="36"/>
        </w:rPr>
      </w:pPr>
      <w:r>
        <w:rPr>
          <w:rFonts w:cs="Times New Roman;Times New Roman PS" w:ascii="Times New Roman;Times New Roman PS" w:hAnsi="Times New Roman;Times New Roman P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36"/>
          <w:szCs w:val="36"/>
        </w:rPr>
      </w:pPr>
      <w:r>
        <w:rPr>
          <w:rFonts w:cs="Times New Roman;Times New Roman PS" w:ascii="Times New Roman;Times New Roman PS" w:hAnsi="Times New Roman;Times New Roman P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36"/>
          <w:szCs w:val="36"/>
        </w:rPr>
      </w:pPr>
      <w:r>
        <w:rPr>
          <w:rFonts w:cs="Times New Roman;Times New Roman PS" w:ascii="Times New Roman;Times New Roman PS" w:hAnsi="Times New Roman;Times New Roman P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36"/>
          <w:szCs w:val="36"/>
        </w:rPr>
      </w:pPr>
      <w:r>
        <w:rPr>
          <w:rFonts w:cs="Times New Roman;Times New Roman PS" w:ascii="Times New Roman;Times New Roman PS" w:hAnsi="Times New Roman;Times New Roman P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36"/>
          <w:szCs w:val="36"/>
        </w:rPr>
      </w:pPr>
      <w:r>
        <w:rPr>
          <w:rFonts w:cs="Times New Roman;Times New Roman PS" w:ascii="Times New Roman;Times New Roman PS" w:hAnsi="Times New Roman;Times New Roman P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36"/>
          <w:szCs w:val="36"/>
        </w:rPr>
      </w:pPr>
      <w:r>
        <w:rPr>
          <w:rFonts w:cs="Times New Roman;Times New Roman PS" w:ascii="Times New Roman;Times New Roman PS" w:hAnsi="Times New Roman;Times New Roman P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36"/>
          <w:szCs w:val="36"/>
        </w:rPr>
      </w:pPr>
      <w:r>
        <w:rPr>
          <w:rFonts w:cs="Times New Roman;Times New Roman PS" w:ascii="Times New Roman;Times New Roman PS" w:hAnsi="Times New Roman;Times New Roman PS"/>
          <w:sz w:val="36"/>
          <w:szCs w:val="36"/>
        </w:rPr>
        <w:t xml:space="preserve">Укладач Н. М. Гах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36"/>
          <w:szCs w:val="36"/>
        </w:rPr>
      </w:pPr>
      <w:r>
        <w:rPr>
          <w:rFonts w:cs="Times New Roman;Times New Roman PS" w:ascii="Times New Roman;Times New Roman PS" w:hAnsi="Times New Roman;Times New Roman P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36"/>
          <w:szCs w:val="36"/>
        </w:rPr>
      </w:pPr>
      <w:r>
        <w:rPr>
          <w:rFonts w:cs="Times New Roman;Times New Roman PS" w:ascii="Times New Roman;Times New Roman PS" w:hAnsi="Times New Roman;Times New Roman PS"/>
          <w:sz w:val="36"/>
          <w:szCs w:val="36"/>
        </w:rPr>
        <w:t>Полтава 2020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/>
        <w:drawing>
          <wp:inline distT="0" distB="0" distL="0" distR="0">
            <wp:extent cx="6089650" cy="403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Народився в родині службовця. Батько поета працював спочатку шахтарем, а пізніше — редактором районної газети. Одинадцять років очолював парторганізацію СП України і пишався тим, що за ці роки ніхто з письменників не був виключений з її лав або посаджений за ґрати. У журналістиці пройшов шлях від простого кореспондента до головного редактора. Усе своє життя Олійник був комуністом. Вважав комунізм найпередовішою ідеологією.  Творчий доробок митця становить понад 40 книг віршів, есе і статей. Багато творів поета покладені на музику. Олійник став лауреатом чисельних премій, в тому числі державної імені Шевченка, імені Вернадського та премії імені Шолохова. 2012 року кандидатуру Олійника висували на здобуття Нобелівської премії з літератури. Відомий державний діяч: обирався депутатом Верховних Рад СРСР (з 1989 по 1991 рік). У 1980—1991 депутат Верховної Ради УРСР X, XI скликань. Що зробив Борис Олійник для України Борис Олійник, по суті, зупинив будівництво промвузла у Каневі, що загрожувало усипальниці Т. Г. Шевченка. Ще у Верховній Раді УРСР виступив проти зведення мосту через Хортицю, що й змусило урядовців відкласти реалізацію свого наміру. У 1995 року Борису Іллічу присвоєне звання «Почесний громадянин Канева». Був одним із тих, хто через пресу заблокував будівництво АЕС в Криму і під Чигирином та каналу Дунай-Дніпро, через який би пішов в Україну весь бруд Європи. Саме Олійник вручив від імені інтелігенції України маршалу Язову клопотання про звільнення від військово-політичного училища приміщень Києво-Могилянської академії. Маршал наклав позитивну резолюцію. У травні-червні 1986 року одним з перших побував у Чорнобилі, в зоні, звідки вів репортажі на ЦТ СРСР і України. Того ж року виступив зі статтею в «Литературной газете» (Москва), «Випробування Чорнобилем», в якій викрив злочинну діяльність тимчасовців. На початку липня 1988 року на XIX конференції КПРС у Москві Борис Олійник, зупинившись на сталінському терорі 1937 року, цілком неочікувано для присутніх завершив цю тему так: «А оскільки в нашій республіці гоніння почалися задовго до 1937-го, треба з’ясувати ще й причини голоду 1933-го, який позбавив життя мільйони українців, назвати поіменно тих, із чиєї вини сталася ця трагедія». Тобто саме він першим на державному рівні 1988 року в Кремлівському Палаці сказав про Голодомор в Україні, запропонувавши створити «Білу книгу» про чорні діла 1932—1933 років. Побував майже в усіх гарячих точках міжетнічних конфліктів колишнього Союзу, про що розповів в есе «Два роки в Кремлі» («Князь тьмы»). А також він побував в зоні Югославської трагед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Джерело: https://dovidka.biz.ua/boris-oliynik-tsikavi-fakti/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Літературна спадщина Бориса Олійника у фондах бібліотек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лійник Б.  Вибране. Поезії. Поеми. Київ : Етнос, 2009. 639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Олійник Б.  Вибрані твори : У 2 т. Т. 1 : Вірші. Поеми / упоряд.–ред. М. П. Зяблюк. Київ : Укр. енцикл. ім. М. П. Бажана, 2005. 608 с. (Б-ка Укр. Літерат. Енцикл.: вершини письменства)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Олійник Б.  Вибрані твори : У 2 т. Т. 2 : Переклади. Публіцистика / упоряд.–ред. М. П. Зяблюк. Київ : Укр. енцикл. ім. М. П. Бажана, 2006. 608 с. (Б-ка Укр. Літерат. енцикл.: вершини письменства)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лійник Б.  Істина : вибрані поезії, поеми. Київ : Дніпро, 1976. 390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Олійник Б.  Трубить Трубіж : поема. Запоріжжя : Дека, 1997. 27 с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Олійник Б.  У замкненому колі: із окупаційного зошита : поезії. Київ : Оріяни, 2007. 128 с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Олійник Б. І.  Вибрані твори : в 2 т. Т. 1 : Лірика. Київ : Дніпро, 1985. 269 с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лійник Б. І.  Вибрані твори : в 2 т. Т. 2 : Цикли та поеми. Київ : Дніпро, 1985. 245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лійник Б. І.  Відлуння : поезії. Київ : Рад. письменник, 1970. 111 с. 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лійник Б. І.  Гора : поезії. Київ : Молодь, 1975. 94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Олійник Б. І.  Дума про місто : поема. Київ : Молодь, 1982. 48 с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Олійник Б. І.  Крило : поема. Київ : Веселка, 1982. 47 с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лійник Б. І.  Міра : вірші, поема. Київ : Рад. письменник, 1984. 83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Олійник Б. І.  На лінії тиші. Поезії. Поеми. Київ : Дніпро, 1972. 271 с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Олійник Б. І.  Поезії. Київ : Молодь, 1986. 343 с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лійник Б. І.  Рух : поезії. Київ : Рад. письменник, 1973. 71 с. 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лійник Б. І.  Сива ластівка : поезії про матір : для серед. шк. віку / передм. та упоряд. А. Шевченка ; мал. Ю. Чеканюка. Київ : Веселка, 1979. 102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лійник Б. І.  Сива ластівка : поезії про матір : для серед. шк. віку / передм. та упоряд. А. Шевченка ; мал. Ю. Чеканюка. 2-е вид., допов. Київ : Веселка, 1984. 102 с. 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Олійник Б. І.  У дзеркалі слова : поезії. Київ : Молодь, 1981. 78 с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Олійник Б. І., Чухрай О. І.  Освідчення : пісні : нотні вид. Полтава : Полтавський літератор, 2010. 46 с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onotype Corsiva" w:ascii="Monotype Corsiva" w:hAnsi="Monotype Corsiva"/>
          <w:b/>
          <w:color w:val="1F3864"/>
          <w:sz w:val="56"/>
          <w:szCs w:val="56"/>
          <w:lang w:val="ru-RU"/>
        </w:rPr>
        <w:t>Л</w:t>
      </w:r>
      <w:r>
        <w:rPr>
          <w:rFonts w:cs="Monotype Corsiva" w:ascii="Monotype Corsiva" w:hAnsi="Monotype Corsiva"/>
          <w:b/>
          <w:color w:val="1F3864"/>
          <w:sz w:val="56"/>
          <w:szCs w:val="56"/>
        </w:rPr>
        <w:t>ітературна критика у фондах бібліоте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b/>
          <w:b/>
          <w:color w:val="1F3864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color w:val="1F3864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"Коли повернуся до вас, вже одягнутий в камінь..." У вінок пам'яті Борису Олійнику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Слово Просвіти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7. 11–17 трав. (№ 19). С. 9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Авдєєва В. В.  Борис Олійник. "Вибір"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Все для вчителя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2. № 17–18. С. 105–107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Антонишин С.  Поезія Бориса Олійника на роковій межі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Вітчизн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4. № 5–6. С. 158–16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Бакуменко О.  Не похитнутися у слові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Літературна Україн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5. 5 листоп. (№ 42). С. 8–9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Бакуменко О.  Формула вічної поезії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Слово Просвіти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0. № 42. С. 14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Баранов В.  З роси й води, сивочолий майстре ! Борису Олійнику–75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Київ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0. № 9–10. С. 2–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Борис Олійник: "То були найщасливіші дні і роки мої"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Літературна Україн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1. № 50. С. 14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Борис Олійник: дай нам, Боже, бути гідними великих предтеч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Українська літературна газет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3. № 17. С. 6–7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Браїлко Ю.  Український топонімний код у поезії Бориса Олійника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Філологічні науки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 : зб. наук. праць / гол. ред. М. І. Степаненко ; Полтав. нац. пед. ун-т імені В. Г. Короленка. Полтава, 2015. Вип. 21. С. 90–98. URL: </w:t>
        <w:tab/>
        <w:t>http://dspace.pnpu.edu.ua/handle/123456789/6093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Браїлко Ю.  Функційне навантаження поетохороніма Україна в художньому мовленні Бориса Олійника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Проблеми сучасної філології: лінгвістика, літературознавство, лінгводидактик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 : зб. наук. праць / Полтав. нац. пед. ун-т імені В. Г. Короленка, каф. філологіч. дисциплін. Полтава, 2016. Вип. 9. С. 24–27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Бурбан В.  Поетична планета Бориса Олійника. У просторі і часі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Дзеркало тижня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4. № 15. С. 1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Витрикуш Г.  Людина в контексті доби. Про поезію Бориса Олійника останніх років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Дзвін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8. № 2. С. 130–135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Віценя Л., Черкас В.  Борис Олійник: "Стою на своїй землі"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Зоря Полтавщини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5. № 178. С. 1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Голобородько Я.  Борис Олійник–людина, поет, академік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Вивчаємо українську мову та літературу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6. № 8. С. 16–17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Горлач Л.  Зі спогадів про Бориса Олійника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Українська літературна газет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7. 5 трав. (№ 9). С. 4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Гоцинець І.  Чорнобиль у поетичній картині Бориса Олійника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Вивчаємо українську мову та літературу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2. № 15. С. 26–29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Громадська Л.  Ростили крила новій кобзарській пісні. Як Василь Литвин разом із Борисом Олійником та Олесем Бердником засновував на Київщині Стрітівську педагогічну школу кобзарського мистецтва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Україна молод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8. 18 квіт. (№ 43). С. 12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Гром'як Р. Т.  Що доведено життям. Актуальні проблеми літератури і літературної критики. Київ : Дніпро, 1988. 258 с. З автографом автора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Гужва В.  Шляхетний вершник (До 70-ліття Бориса Олійника)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Дивослово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5. № 10. С. 46–50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Діброва О. В.  Життєві концепти мовотворчості Бориса Олійника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Імідж сучасного педагог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6. № 8. С. 45–48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До ювілею Б. Олійника видавництво "Либідь" випустило унікальне видання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Українська літературна газет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5. 23 жовт. (№ 21). С. 5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Дончик В.  "Стою на своїй землі"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Українська літературна газет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5. 9 жовт. (№ 20). С. 1,16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Драч І.  Добром нагріте серце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Літературна Україн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5. 8 жовт. (№ 38). С. 1, 8–9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Експрес-тести. Українська мова та література. 10–11 класи / упоряд.: О. А. Бондаренко, О. О. Чмигова. Київ : Перше вересня, 2016. 248 с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Єсєналієва Т.  Творчість Бориса Олійника–поета і громадянина. Поетичний вечір. 11-й клас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Українська мова та літератур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1. № 43–44. С. 35–38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Жикол А.  Вогонь від вогню, або вічне видиво любові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Київ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5. № 10. С. 151–160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Жулинський М.  "Стою на своїй землі". Борису Олійнику–80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Літературна Україн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5. 22 жовт. (№ 40). С. 8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Ільницький М.  На спокій права не дано. Поезія Бориса Олійника. Київ : Молодь, 1980. 111 с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Ільницький М.  Поема Бориса Олійника "Трубить трубіж": екзистенційний рубіж і проблема вибору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Слово і час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5. № 10. С. 3–7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альниш Н. Ф.  Борису Олійнику–75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Вивчаємо українську мову та літературу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1. № 1. С. 8–12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аракоз С.  Борис Олійник (1935–2017)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Початкова школ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8. № 12. С. 9–1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арман Р. М.  "Краще померти стоячи, ніж на колінах жити!" Конкурс читців-декламаторів поезії Бориса Олійника. 8-11 клас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Вивчаємо українську мову та літературу. Позакласна робот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6. № 7. С. 36–39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лочек Г.  Три поезії Бориса Олійника (дещо про магію Олійникового слова)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Слово і час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0. № 12. С. 19–2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лочек Г. Д.  Поетика Бориса Олійника : літературно–критич. нарис. Київ : Рад. письменник, 1989. 332 с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удрявцев М.  "У гиблий час глобального безплоду..."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Дніпро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4. № 5–6. С. 120–140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Кудрявцев М.  Апокаліптичні мотиви у поезії Бориса Олійника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Українська література в загальноосвітній школі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5. № 11. С. 2–7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Лук'яненко Є.  Зірка і життя Бориса Олійника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Київ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5. № 11–12. С. 173–176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Макаров А. М.  Світ образу : літ.–крит. нариси. Київ : Рад. письменник, 1977. 268 с. (Світ письменника)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Маландій О.  Речник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Українська мова й література в середніх школах, гімназіях, ліцеях та колегіумах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9. № 1. С. 107–110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Марчук Т.  "Я тим уже боржник, що українець зроду..."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Українська мова і література в школі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1. № 3. С. 55–60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Миколаєнко А.  "Рождається мелодія осіння ..."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Літературна Україн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0. № 40. С. 5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Міщенко Т. І.  Борис Олійник. Поезії "Вибір", "Ринг"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Вивчаємо українську мову та літературу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1. № 32. С. 24–27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Мовчун А.  Борис Ілліч Олійник. До ювілею письменника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Початкова школ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5. № 10. С. 1–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Мудрак-Ковалів О.  "Я до тебе йшов крізь далі..." Етюд про любовну лірику Бориса Олійника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Слово Просвіти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5. 15–21 жовт. (№ 41). С. 9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Незрадлива совість України. Борис Олійник: спогади, статті, інтерв'ю, поезії / ред.: П. П. Толочко, Н. В. Костенко, П. М. Рудяков, Д. С. Бураго. Київ : ВД Дмитра Бураго, 2018. 268 с. 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Павлюк І.  Діапазон–епоха. Борис Олійник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Українська літературна газет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5. 9 жовт. (№ 20). С. 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Підіпригора В.  Гряде пора великих сподівань..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Літературна Україн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8. № 43. С. 2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Проскурня О.  Інтимна лірика Бориса Олійника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Рідний край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 : альм. Полтав. держ. пед. ун-ту імені В. Г. Короленка / голов. ред. М. Степаненко. Полтава, 2015. № 2 (33). С. 32–34. URL: http://dspace.pnpu.edu.ua/handle/123456789/5793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Протасова С.  Тропи в поетичних творах Бориса Олійника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Матеріали студентської наукової конференції Чернівецького національного університету (11-12 травня 2006 року )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 : Філологічні науки / Чернівецький нац. ун-т імені Юрія Федьковича. Чернівці, 2006. С. 163–165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Романець Г., Костенко В.  Життя звіряймо за поетом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Зоря Полтавщини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8. 13 листоп. (№ 166/167). С. 5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Салига Т.  У замкненому колі болю. Неполемічні нотатки про творчість Бориса Олійника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Літературна Україн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8. № 37. С. 5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Свалова М.  Навчальні можливості публіцистистичних текстів Бориса Олійника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Рідний край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 : альм. Полтав. держ. пед. ун-ту імені В. Г. Короленка / голов. ред. М. Степаненко. Полтава, 2015. № 2 (33). С. 34–38. URL: http://dspace.pnpu.edu.ua/handle/123456789/5800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Свалова М.  Письменницька публіцистика: креативно-імперативний аспект (на матеріалі публіцистики Б. Олійника)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Рідний край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 : альманах Полт. держ. пед. ун-ту. Полтава, 2009. № 1 (20). С. 104–107. URL: http://dspace.pnpu.edu.ua/bitstream/123456789/1295/1/Svarova.pdf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Свалова М.  Публіцистичний дискурс Б. Олійника–зразок світоглядної публіцистики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Рідний край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 : альманах Полт. держ. пед. ун-ту / гол. ред. М. І. Степаненко. Полтава, 2008. № 2 (19). С. 107–111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Сивокінь Г. М.  Визначеність таланту : літ.–критичні нариси. Київ : Молодь, 1978. 176 с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Скобельський В.  "Вірю в пам'ять і серце людське..."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Полтавський вісник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5. 30 жовт. (№ 44). С. 11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Степаненко М.  "Поет-стоколос" Борис Олійник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Зоря Полтавщини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0. № 168–169. С. 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Степаненко М. І.  «Поет–стоколос» Борис Олійник у щоденниковій візії Олеся Гончара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Вивчаємо українську мову та літературу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9. № 28. С. 6–12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Талалай Л.  Останній романтик. Перечитуючи Бориса Олійника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Київ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5. № 10. С. 141–150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Тарасюк Г.  Залишається те, що нетлінне або Кодекс честі за Борисом Олійником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Українська літературна газет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0. № 21. С. 1, 4–6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Тарасюк Г.  Клич молитви і повстання. Борис Олійник. У замкненому колі. Київ : Оріяни, 2007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Літературна Україн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8. № 18. С. 6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Тетерук С.  Мужність і мудрість стояти на землі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Віче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5. № 10. С. 23–25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Українець Л.  Емоційна звукова парадигма лірики Бориса Олійника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Проблеми граматики, лінгвостилістики, лінгвометодики української мови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 : зб. наук. пр. / за ред. М. І. Степаненка ; Полтав. держ. пед. ун-т імені В. Г. Короленка. Полтава, 2008. С. 89–99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Федоровська Л. К.  По земному–про високе. Літературно–критичний нарис : про Б. Олійника. Київ : Рад. письменник, 1985. 200 с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Чечель Л.  Осінній вальс Бориса Олійника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Українська культура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0. № 9–12. С. 44–45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Чорна С.  Його покликання–поет і українець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Українське слово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5. 4–10 листоп. (№ 44). С. 12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Чорна С.  Поета вшанували, читаючи його вірші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Голос України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5. 23 жовт. (№ 196). С. 1,5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Чуй Л. А.  Материнство у творчості Бориса Олійника. 11 клас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Вивчаємо українську мову та літературу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15. № 19–21. С. 43–48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Шудря М.  Мати сіяла сон..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Урядовий кур'єр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5. № 201. С. 9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Шуляк М.  Вічний бій. До дня народження Бориса Олійника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Освіта України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7. № 79. С. 6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Яцкова Л.  "А в серці дума й пісня обнялись...".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Українська література в загальноосвітній школі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2008. № 10. С. 43–48.</w:t>
      </w:r>
    </w:p>
    <w:sectPr>
      <w:type w:val="nextPage"/>
      <w:pgSz w:w="12240" w:h="15840"/>
      <w:pgMar w:left="1417" w:right="850" w:gutter="0" w:header="0" w:top="850" w:footer="0" w:bottom="85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 P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;Times New Roman P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 New Roman PS" w:cs="Times New Roman;Times New Roman PS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;Times New Roman PS"/>
    </w:rPr>
  </w:style>
  <w:style w:type="character" w:styleId="WW8Num2z0">
    <w:name w:val="WW8Num2z0"/>
    <w:qFormat/>
    <w:rPr>
      <w:rFonts w:cs="Times New Roman;Times New Roman PS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9:08:00Z</dcterms:created>
  <dc:creator>sveta</dc:creator>
  <dc:description/>
  <cp:keywords/>
  <dc:language>en-US</dc:language>
  <cp:lastModifiedBy>Користувач Windows</cp:lastModifiedBy>
  <dcterms:modified xsi:type="dcterms:W3CDTF">2020-10-14T19:08:00Z</dcterms:modified>
  <cp:revision>2</cp:revision>
  <dc:subject/>
  <dc:title/>
</cp:coreProperties>
</file>