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ТАВСЬКИЙ   НАЦІОНАЛЬНИЙ    ПЕДАГОГІЧНИ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НІВЕРСИТЕТ  ІМЕНІ   В. Г.  КОРОЛЕН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ТЕКА  ІМЕНІ  М. А.  ЖОВТОБРЮХ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 культурно–просвітницької робо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kern w:val="2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be4ae" stroked="t" o:allowincell="f" style="position:absolute;margin-left:0pt;margin-top:-104.25pt;width:479.15pt;height:104.15pt;mso-wrap-style:none;v-text-anchor:middle;mso-position-vertical:top" type="_x0000_t136">
            <v:path textpathok="t"/>
            <v:textpath on="t" fitshape="t" string="Невідомий  Володимир  Набоков" style="font-family:&quot;Modern No. 20&quot;;font-size:14pt"/>
            <v:fill o:detectmouseclick="t" color2="#fae3b7"/>
            <v:stroke color="#996633" weight="1584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>
          <w:rFonts w:cs="Modern No. 20" w:ascii="Modern No. 20" w:hAnsi="Modern No. 20"/>
          <w:b/>
          <w:i/>
          <w:color w:val="663300"/>
          <w:sz w:val="40"/>
          <w:szCs w:val="40"/>
          <w:lang w:val="uk-UA"/>
        </w:rPr>
        <w:t xml:space="preserve">(120 </w:t>
      </w:r>
      <w:r>
        <w:rPr>
          <w:b/>
          <w:i/>
          <w:color w:val="663300"/>
          <w:sz w:val="40"/>
          <w:szCs w:val="40"/>
          <w:lang w:val="uk-UA"/>
        </w:rPr>
        <w:t>років</w:t>
      </w:r>
      <w:r>
        <w:rPr>
          <w:rFonts w:cs="Modern No. 20" w:ascii="Modern No. 20" w:hAnsi="Modern No. 20"/>
          <w:b/>
          <w:i/>
          <w:color w:val="663300"/>
          <w:sz w:val="40"/>
          <w:szCs w:val="40"/>
          <w:lang w:val="uk-UA"/>
        </w:rPr>
        <w:t xml:space="preserve"> </w:t>
      </w:r>
      <w:r>
        <w:rPr>
          <w:b/>
          <w:i/>
          <w:color w:val="663300"/>
          <w:sz w:val="40"/>
          <w:szCs w:val="40"/>
          <w:lang w:val="uk-UA"/>
        </w:rPr>
        <w:t>від</w:t>
      </w:r>
      <w:r>
        <w:rPr>
          <w:rFonts w:cs="Modern No. 20" w:ascii="Modern No. 20" w:hAnsi="Modern No. 20"/>
          <w:b/>
          <w:i/>
          <w:color w:val="663300"/>
          <w:sz w:val="40"/>
          <w:szCs w:val="40"/>
          <w:lang w:val="uk-UA"/>
        </w:rPr>
        <w:t xml:space="preserve"> </w:t>
      </w:r>
      <w:r>
        <w:rPr>
          <w:b/>
          <w:i/>
          <w:color w:val="663300"/>
          <w:sz w:val="40"/>
          <w:szCs w:val="40"/>
          <w:lang w:val="uk-UA"/>
        </w:rPr>
        <w:t>дня</w:t>
      </w:r>
      <w:r>
        <w:rPr>
          <w:rFonts w:cs="Modern No. 20" w:ascii="Modern No. 20" w:hAnsi="Modern No. 20"/>
          <w:b/>
          <w:i/>
          <w:color w:val="663300"/>
          <w:sz w:val="40"/>
          <w:szCs w:val="40"/>
          <w:lang w:val="uk-UA"/>
        </w:rPr>
        <w:t xml:space="preserve"> </w:t>
      </w:r>
      <w:r>
        <w:rPr>
          <w:b/>
          <w:i/>
          <w:color w:val="663300"/>
          <w:sz w:val="40"/>
          <w:szCs w:val="40"/>
          <w:lang w:val="uk-UA"/>
        </w:rPr>
        <w:t>народження</w:t>
      </w:r>
      <w:r>
        <w:rPr>
          <w:rFonts w:cs="Modern No. 20" w:ascii="Modern No. 20" w:hAnsi="Modern No. 20"/>
          <w:b/>
          <w:i/>
          <w:color w:val="663300"/>
          <w:sz w:val="40"/>
          <w:szCs w:val="40"/>
          <w:lang w:val="uk-UA"/>
        </w:rPr>
        <w:t xml:space="preserve"> </w:t>
      </w:r>
      <w:r>
        <w:rPr>
          <w:b/>
          <w:i/>
          <w:color w:val="663300"/>
          <w:sz w:val="40"/>
          <w:szCs w:val="40"/>
          <w:lang w:val="uk-UA"/>
        </w:rPr>
        <w:t>Володимира</w:t>
      </w:r>
      <w:r>
        <w:rPr>
          <w:rFonts w:cs="Modern No. 20" w:ascii="Modern No. 20" w:hAnsi="Modern No. 20"/>
          <w:b/>
          <w:i/>
          <w:color w:val="663300"/>
          <w:sz w:val="40"/>
          <w:szCs w:val="40"/>
          <w:lang w:val="uk-UA"/>
        </w:rPr>
        <w:t xml:space="preserve"> </w:t>
      </w:r>
      <w:r>
        <w:rPr>
          <w:b/>
          <w:i/>
          <w:color w:val="663300"/>
          <w:sz w:val="40"/>
          <w:szCs w:val="40"/>
          <w:lang w:val="uk-UA"/>
        </w:rPr>
        <w:t>Набокова</w:t>
      </w:r>
      <w:r>
        <w:rPr>
          <w:rFonts w:cs="Modern No. 20" w:ascii="Modern No. 20" w:hAnsi="Modern No. 20"/>
          <w:b/>
          <w:i/>
          <w:color w:val="663300"/>
          <w:sz w:val="40"/>
          <w:szCs w:val="40"/>
          <w:lang w:val="uk-UA"/>
        </w:rPr>
        <w:t>)</w:t>
      </w:r>
    </w:p>
    <w:p>
      <w:pPr>
        <w:pStyle w:val="Normal"/>
        <w:jc w:val="center"/>
        <w:rPr>
          <w:rFonts w:ascii="Modern No. 20" w:hAnsi="Modern No. 20" w:cs="Modern No. 20"/>
          <w:b/>
          <w:b/>
          <w:i/>
          <w:i/>
          <w:color w:val="663300"/>
          <w:sz w:val="40"/>
          <w:szCs w:val="40"/>
          <w:lang w:val="uk-UA"/>
        </w:rPr>
      </w:pPr>
      <w:r>
        <w:rPr>
          <w:rFonts w:cs="Modern No. 20" w:ascii="Modern No. 20" w:hAnsi="Modern No. 20"/>
          <w:b/>
          <w:i/>
          <w:color w:val="663300"/>
          <w:sz w:val="40"/>
          <w:szCs w:val="40"/>
          <w:lang w:val="uk-UA"/>
        </w:rPr>
      </w:r>
    </w:p>
    <w:p>
      <w:pPr>
        <w:pStyle w:val="Normal"/>
        <w:jc w:val="center"/>
        <w:rPr>
          <w:rFonts w:ascii="Modern No. 20" w:hAnsi="Modern No. 20" w:cs="Modern No. 20"/>
          <w:b/>
          <w:b/>
          <w:i/>
          <w:i/>
          <w:color w:val="663300"/>
          <w:sz w:val="28"/>
          <w:szCs w:val="28"/>
          <w:lang w:val="uk-UA"/>
        </w:rPr>
      </w:pPr>
      <w:r>
        <w:rPr>
          <w:rFonts w:cs="Modern No. 20" w:ascii="Modern No. 20" w:hAnsi="Modern No. 20"/>
          <w:b/>
          <w:i/>
          <w:color w:val="6633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ематичний список</w:t>
      </w:r>
    </w:p>
    <w:p>
      <w:pPr>
        <w:pStyle w:val="Normal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ач: К. В. Ганж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тава, 2019</w:t>
      </w:r>
    </w:p>
    <w:p>
      <w:pPr>
        <w:pStyle w:val="Style14"/>
        <w:spacing w:before="0" w:after="120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3140710" cy="3996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710" cy="399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це часто буває, в пам'яті багатьох залишаються лише найгучніші і навіть кричущі факти з біографії відомих людей. Вінсент ван Гог відрізав собі вухо, Микола Гоголь був похований заживо, Людвіг ван Бетховен творив музику, будучи глухим, а Володимир Набоков написав найскандальніший роман в історії літератури про кохання дорослого чоловіка і 12-річної дівчинки.</w:t>
      </w:r>
    </w:p>
    <w:p>
      <w:pPr>
        <w:pStyle w:val="Style14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Письменницький стиль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Володимира Набокова</w:t>
      </w:r>
      <w:r>
        <w:rPr>
          <w:sz w:val="28"/>
          <w:szCs w:val="28"/>
          <w:lang w:val="uk-UA"/>
        </w:rPr>
        <w:t xml:space="preserve"> зробив його своєрідним </w:t>
        <w:br/>
        <w:t xml:space="preserve">і навіть унікальним автором 20-го століття, справжнім літературним феноменом, чиї романи із захватом аналізують літературознавці з постмодерністської </w:t>
        <w:br/>
        <w:t xml:space="preserve">точки зору. Сам Набоков в академічних колах набув статусу не тільки новаторського письменника, а й шанованого викладача, не кажучи про те, </w:t>
        <w:br/>
        <w:t xml:space="preserve">що багато неписьменницьких захоплень лише доводили той факт, </w:t>
        <w:br/>
        <w:t>що Володимир Набоков був всебічно розвиненою особистістю.</w:t>
      </w:r>
    </w:p>
    <w:p>
      <w:pPr>
        <w:pStyle w:val="Style14"/>
        <w:spacing w:before="0" w:after="120"/>
        <w:ind w:firstLine="709"/>
        <w:jc w:val="both"/>
        <w:rPr>
          <w:b/>
          <w:b/>
          <w:i/>
          <w:i/>
          <w:color w:val="663300"/>
          <w:sz w:val="32"/>
          <w:szCs w:val="32"/>
          <w:lang w:val="uk-UA"/>
        </w:rPr>
      </w:pPr>
      <w:r>
        <w:rPr>
          <w:b/>
          <w:bCs/>
          <w:i/>
          <w:color w:val="663300"/>
          <w:sz w:val="32"/>
          <w:szCs w:val="32"/>
        </w:rPr>
        <w:t>Спадковий дворянин</w:t>
      </w:r>
    </w:p>
    <w:p>
      <w:pPr>
        <w:pStyle w:val="Style14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 сім'ю Набокова можна написати окремий роман, адже таких родичів можна було б придумати хіба що для літературного оповідання. Набоков народився в сім'ї відомого юриста-ліберала В. Д. Набокова. Дід письменника займав пост міністра юстиції за Олександра II. Мати, Олена Іванівна, походила </w:t>
        <w:br/>
        <w:t>з відомого роду золотопромисловця-мільйонера Рукавишникова.</w:t>
      </w:r>
    </w:p>
    <w:p>
      <w:pPr>
        <w:pStyle w:val="Style14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Бабуся Набокова по лінії батька, Марія Фердінандівна, була справжньою баронесою, дочкою барона Фердинанда-Миколи-Віктора фон Корфа, німецького генерала російської служби. Дитинство письменника пройшло в Петербурзі, </w:t>
        <w:br/>
        <w:t xml:space="preserve">на літо сім'я виїжджала у власний маєток в Петербурзькій області. У 1922 році батько Набокова трагічно загинув, закривши собою лідера кадетської партії </w:t>
        <w:br/>
        <w:t>П. Н. Мілюкова від кулі чорносотенця.</w:t>
      </w:r>
    </w:p>
    <w:p>
      <w:pPr>
        <w:pStyle w:val="Style14"/>
        <w:spacing w:before="0" w:after="120"/>
        <w:ind w:firstLine="709"/>
        <w:jc w:val="both"/>
        <w:rPr>
          <w:b/>
          <w:b/>
          <w:bCs/>
          <w:i/>
          <w:i/>
          <w:color w:val="663300"/>
          <w:sz w:val="32"/>
          <w:szCs w:val="32"/>
        </w:rPr>
      </w:pPr>
      <w:r>
        <w:rPr>
          <w:b/>
          <w:i/>
          <w:color w:val="663300"/>
          <w:sz w:val="32"/>
          <w:szCs w:val="32"/>
        </w:rPr>
        <w:t>Поліглот</w:t>
      </w:r>
    </w:p>
    <w:p>
      <w:pPr>
        <w:pStyle w:val="Style14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ання в сім'ї Набокових було старанним, крім рідної російської мови, Набоков чудово володів англійською та французькою. Пізніше про себе Володимир Володимирович говорив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 американський письменник, народжений в Росії, який здобув освіту </w:t>
        <w:br/>
        <w:t xml:space="preserve">в Англії, де я вивчав французьку літературу перед тим, як на п'ятнадцять років переселитися до Німеччини &lt;...&gt;. Моя голова розмовляє англійською, моє серце – російською, і моє вухо – французькою 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lang w:val="uk-UA"/>
        </w:rPr>
      </w:pPr>
      <w:r>
        <w:rPr/>
        <w:drawing>
          <wp:inline distT="0" distB="0" distL="0" distR="0">
            <wp:extent cx="4485005" cy="33629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005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Володимир Набоков – єдиний з російських авторів, хто міг писати твори англійською мовою так само, як рідною російською. Зокрема, романи "Лоліта" </w:t>
        <w:br/>
        <w:t>та "Інші береги", спочатку написані англійською мовою, автор сам переклав російською, а точніше – написав їх заново, щоб врахувати сприйняття тексту.</w:t>
      </w:r>
    </w:p>
    <w:p>
      <w:pPr>
        <w:pStyle w:val="Style14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 в 40-х Набоков з сім'єю покидав Європу, напередодні вторгнення дивізій гітлерівського вермахту в Париж, автор вперше спробував свої письменницькі сили в англійській мові, що неймовірно налякало Набокова, який дуже пластично і майстерно керував російською в написанні своїх творів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Біда моя полягала в тому, що перед цим, протягом п'ятнадцяти з лишком років, я писав російською і за ці роки наклав свій відбиток на своє знаряддя, </w:t>
        <w:br/>
        <w:t xml:space="preserve">на свого посередника. Переходячи на іншу мову, я відмовлявся в такий </w:t>
        <w:br/>
        <w:t xml:space="preserve">спосіб не від мови Авакума, Пушкіна, Толстого або Іванова або російської публіцистики – словом, не від загальної мови, а від індивідуальної, кровної вимови. </w:t>
      </w:r>
    </w:p>
    <w:p>
      <w:pPr>
        <w:pStyle w:val="Style14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Набоков створив унікальні переклади англійською мовою таких творів, </w:t>
        <w:br/>
        <w:t>як "Євгеній Онєгін" і "Слово о полку Ігоревім".</w:t>
      </w:r>
    </w:p>
    <w:p>
      <w:pPr>
        <w:pStyle w:val="Style14"/>
        <w:spacing w:before="0" w:after="120"/>
        <w:ind w:firstLine="709"/>
        <w:jc w:val="both"/>
        <w:rPr>
          <w:b/>
          <w:b/>
          <w:i/>
          <w:i/>
          <w:color w:val="663300"/>
          <w:sz w:val="32"/>
          <w:szCs w:val="32"/>
        </w:rPr>
      </w:pPr>
      <w:r>
        <w:rPr>
          <w:b/>
          <w:bCs/>
          <w:i/>
          <w:color w:val="663300"/>
          <w:sz w:val="32"/>
          <w:szCs w:val="32"/>
        </w:rPr>
        <w:t>Дослідник метеликів</w:t>
      </w:r>
    </w:p>
    <w:p>
      <w:pPr>
        <w:pStyle w:val="Style14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вовижний факт про "скандального" Набокова – його зовсім не скандальне і навіть зворушливе захоплення ентомологією – розділом зоології, що вивчає комах (метелики стали його фірмовим знаком). За часів активної творчої діяльності письменника в 60-70-х мало хто знав про те, що Набоков зробив вагомий вклад у лепидоптерологію (розділ ентомології, присвячений лускокрилим), відкривши 20 нових видів метеликів і написавши 18 наукових статей.</w:t>
      </w:r>
    </w:p>
    <w:p>
      <w:pPr>
        <w:pStyle w:val="Style14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120"/>
        <w:ind w:firstLine="709"/>
        <w:jc w:val="center"/>
        <w:rPr>
          <w:lang w:val="uk-UA"/>
        </w:rPr>
      </w:pPr>
      <w:r>
        <w:rPr/>
        <w:drawing>
          <wp:inline distT="0" distB="0" distL="0" distR="0">
            <wp:extent cx="5332730" cy="3143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На його честь (і на честь кількох його персонажів) були названі понад </w:t>
        <w:br/>
        <w:t xml:space="preserve">20 видів метеликів і рід метеликів </w:t>
      </w:r>
      <w:r>
        <w:rPr>
          <w:rStyle w:val="StrongEmphasis"/>
          <w:sz w:val="28"/>
          <w:szCs w:val="28"/>
          <w:lang w:val="uk-UA"/>
        </w:rPr>
        <w:t>Nabokovia</w:t>
      </w:r>
      <w:r>
        <w:rPr>
          <w:sz w:val="28"/>
          <w:szCs w:val="28"/>
          <w:lang w:val="uk-UA"/>
        </w:rPr>
        <w:t>. Він входив </w:t>
        <w:br/>
        <w:t xml:space="preserve">у Товариство лепидоптерологів, регулярно сплачуючи членські внески, </w:t>
        <w:br/>
        <w:t>але не бажаючи, щоб його ім'я значилося в списку членів. Колекцію метеликів з 4324 екземплярів після смерті письменника його дружина Віра подарувала Університету Лозанни.</w:t>
      </w:r>
    </w:p>
    <w:p>
      <w:pPr>
        <w:pStyle w:val="Style14"/>
        <w:spacing w:before="0" w:after="120"/>
        <w:ind w:firstLine="709"/>
        <w:jc w:val="both"/>
        <w:rPr>
          <w:b/>
          <w:b/>
          <w:bCs/>
          <w:i/>
          <w:i/>
          <w:color w:val="663300"/>
          <w:sz w:val="32"/>
          <w:szCs w:val="32"/>
        </w:rPr>
      </w:pPr>
      <w:r>
        <w:rPr>
          <w:b/>
          <w:i/>
          <w:color w:val="663300"/>
          <w:sz w:val="32"/>
          <w:szCs w:val="32"/>
        </w:rPr>
        <w:t>Синестет</w:t>
      </w:r>
    </w:p>
    <w:p>
      <w:pPr>
        <w:pStyle w:val="Style14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Володомр Набоков був відомим синестетом. Синестезія – нейрологічний феномен, за якого подразнення в одній сенсорній або когнітивній системі веде до автоматичного, мимовільного відгуку в іншій сенсорній системі. Таким чином у синестетів сигнали, що виходять від різних органів почуттів, змішуються, синтезуються. Синестети не тільки чують звук, але і бачать його, </w:t>
        <w:br/>
        <w:t>не тільки споглядають предмет, але і відчувають його смак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Сповідь синестета назвуть претензійною і нудною ті, хто захищений </w:t>
        <w:br/>
        <w:t xml:space="preserve">від таких просочувань і відціджувань більш щільними перегородками, </w:t>
        <w:br/>
        <w:t xml:space="preserve">ніж захищений я. Але моїй матері все це здавалося цілком природним. </w:t>
        <w:br/>
        <w:t xml:space="preserve">Ми розговорилися про це, коли мені йшов сьомий рік, я будував замок </w:t>
        <w:br/>
        <w:t xml:space="preserve">із різнокольорових азбучних кубиків і мимохідь зауважив їй, що пофарбовані вони неправильно. Ми одразу з'ясували, що деякі мої букви того ж кольору, </w:t>
        <w:br/>
        <w:t xml:space="preserve">що й її, крім того, на неї оптично впливали і музичні ноти. У мені вони </w:t>
        <w:br/>
        <w:t xml:space="preserve">не порушували ніяких хроматизмів. </w:t>
      </w:r>
    </w:p>
    <w:p>
      <w:pPr>
        <w:pStyle w:val="Style14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самого Володимира, синестетами були його мати, його дружина. Синестезією спадково володів і його син Дмитро Володимирович Набоков.</w:t>
      </w:r>
    </w:p>
    <w:p>
      <w:pPr>
        <w:pStyle w:val="Style14"/>
        <w:spacing w:before="0" w:after="120"/>
        <w:ind w:firstLine="709"/>
        <w:jc w:val="both"/>
        <w:rPr>
          <w:b/>
          <w:b/>
          <w:i/>
          <w:i/>
          <w:color w:val="663300"/>
          <w:sz w:val="32"/>
          <w:szCs w:val="32"/>
        </w:rPr>
      </w:pPr>
      <w:r>
        <w:rPr>
          <w:b/>
          <w:bCs/>
          <w:i/>
          <w:color w:val="663300"/>
          <w:sz w:val="32"/>
          <w:szCs w:val="32"/>
        </w:rPr>
        <w:t>Критик вульгарності</w:t>
      </w:r>
    </w:p>
    <w:p>
      <w:pPr>
        <w:pStyle w:val="Style14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Будучи видатним письменником, поетом і перекладачем, Набоков здобув репутацію нетривіального викладача і літературознавця, що мав свою думку </w:t>
        <w:br/>
        <w:t xml:space="preserve">про світових літературних класиків. Найбільше на світі Набоков ненавидів те, </w:t>
        <w:br/>
        <w:t>що він називав вульгарністю:  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ьгарність − це замах моралі, філософії, історії на суверенні кордони мистецтва. </w:t>
      </w:r>
    </w:p>
    <w:p>
      <w:pPr>
        <w:pStyle w:val="Style14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сьменник пройшовся з їдкими коментарями багатьма визнаними шедеврами російської і зарубіжної літератури.</w:t>
      </w:r>
    </w:p>
    <w:p>
      <w:pPr>
        <w:pStyle w:val="Style14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Так, Володимир Володимирович відкидав поширене судження про </w:t>
      </w:r>
      <w:r>
        <w:rPr>
          <w:rStyle w:val="StrongEmphasis"/>
          <w:b w:val="false"/>
          <w:sz w:val="28"/>
          <w:szCs w:val="28"/>
          <w:lang w:val="uk-UA"/>
        </w:rPr>
        <w:t>Гогол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 про викривача соціальних пороків і того, що співчуває "маленькій людині". Достоєвського називав "дешевим любителем сенсацій", який так і не зміг позбутися впливу сентиментальних романів і західних детективів. Незважаючи на те, що Набоков високо оцінив "Старого і море" і деякі оповідання </w:t>
      </w:r>
      <w:r>
        <w:rPr>
          <w:rStyle w:val="StrongEmphasis"/>
          <w:b w:val="false"/>
          <w:sz w:val="28"/>
          <w:szCs w:val="28"/>
          <w:lang w:val="uk-UA"/>
        </w:rPr>
        <w:t>Хемінгуея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Ернеста він називав "письменником книг для хлопчиків", "безнадійно незрілим".</w:t>
      </w:r>
    </w:p>
    <w:p>
      <w:pPr>
        <w:pStyle w:val="Style14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"Доктора Живаго" </w:t>
      </w:r>
      <w:r>
        <w:rPr>
          <w:rStyle w:val="StrongEmphasis"/>
          <w:b w:val="false"/>
          <w:sz w:val="28"/>
          <w:szCs w:val="28"/>
          <w:lang w:val="uk-UA"/>
        </w:rPr>
        <w:t>Бориса Пастернака</w:t>
      </w:r>
      <w:r>
        <w:rPr>
          <w:sz w:val="28"/>
          <w:szCs w:val="28"/>
          <w:lang w:val="uk-UA"/>
        </w:rPr>
        <w:t xml:space="preserve"> Набоков назвав "жалюгідним романом, незграбним, тривіальним, мелодраматичним, з типовими ситуаціями </w:t>
        <w:br/>
        <w:t>і банальними збігами". Манеру написання </w:t>
      </w:r>
      <w:r>
        <w:rPr>
          <w:rStyle w:val="StrongEmphasis"/>
          <w:b w:val="false"/>
          <w:sz w:val="28"/>
          <w:szCs w:val="28"/>
          <w:lang w:val="uk-UA"/>
        </w:rPr>
        <w:t>Жана-Поля Сартра</w:t>
      </w:r>
      <w:r>
        <w:rPr>
          <w:sz w:val="28"/>
          <w:szCs w:val="28"/>
          <w:lang w:val="uk-UA"/>
        </w:rPr>
        <w:t xml:space="preserve"> Набоков називав "розхлябаною", а праці </w:t>
      </w:r>
      <w:r>
        <w:rPr>
          <w:rStyle w:val="StrongEmphasis"/>
          <w:b w:val="false"/>
          <w:sz w:val="28"/>
          <w:szCs w:val="28"/>
          <w:lang w:val="uk-UA"/>
        </w:rPr>
        <w:t>Зігмунда Фрейда</w:t>
      </w:r>
      <w:r>
        <w:rPr>
          <w:sz w:val="28"/>
          <w:szCs w:val="28"/>
          <w:lang w:val="uk-UA"/>
        </w:rPr>
        <w:t> − "шарлатанством".</w:t>
      </w:r>
    </w:p>
    <w:p>
      <w:pPr>
        <w:pStyle w:val="Style14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120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5203825" cy="3779520"/>
            <wp:effectExtent l="0" t="0" r="0" b="0"/>
            <wp:docPr id="5" name="327_novyj_kollaz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27_novyj_kollazh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825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0" cy="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6238240" cy="-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663300"/>
          <w:sz w:val="32"/>
          <w:szCs w:val="32"/>
        </w:rPr>
        <w:t>Вибагливий автор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итикуючи колег по цеху, Володимир Набоков залишався перш за все найсуворішим критиком своєї творчості. Автор приділяв дуже багато уваги словесній грі і художнім деталям своїх романів. В області прихованого і явного цитування Набокову мало рівних у світовій літературі. Його справедливо відносять до предтеч постмодерністського мистецтва. Філософська проблематика його творів </w:t>
      </w:r>
      <w:r>
        <w:rPr>
          <w:rStyle w:val="StrongEmphasis"/>
          <w:b w:val="false"/>
          <w:sz w:val="28"/>
          <w:szCs w:val="28"/>
          <w:lang w:val="uk-UA"/>
        </w:rPr>
        <w:t>"Інші береги", "Захист Лужина", "Пнін"</w:t>
      </w:r>
      <w:r>
        <w:rPr>
          <w:sz w:val="28"/>
          <w:szCs w:val="28"/>
          <w:lang w:val="uk-UA"/>
        </w:rPr>
        <w:t xml:space="preserve"> були новим віянням епохи. Зокрема, улюблена тема протистояння творчої, тобто незалежної особистості будь-яким спробам замаху на свою свободу простежується </w:t>
        <w:br/>
        <w:t xml:space="preserve">у видатному </w:t>
      </w:r>
      <w:r>
        <w:rPr>
          <w:rStyle w:val="StrongEmphasis"/>
          <w:b w:val="false"/>
          <w:sz w:val="28"/>
          <w:szCs w:val="28"/>
          <w:lang w:val="uk-UA"/>
        </w:rPr>
        <w:t>"Запрошенні на страту"</w:t>
      </w:r>
      <w:r>
        <w:rPr>
          <w:b/>
          <w:sz w:val="28"/>
          <w:szCs w:val="28"/>
          <w:lang w:val="uk-UA"/>
        </w:rPr>
        <w:t>.</w:t>
      </w:r>
    </w:p>
    <w:p>
      <w:pPr>
        <w:pStyle w:val="Style14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Рома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"Лоліта"</w:t>
      </w:r>
      <w:r>
        <w:rPr>
          <w:sz w:val="28"/>
          <w:szCs w:val="28"/>
          <w:lang w:val="uk-UA"/>
        </w:rPr>
        <w:t xml:space="preserve"> автор безліч разів редагував. Так, Віра Набокова, дружина письменника, врятувала з вогню першу версію роману, коли Володимир Володимирович в припадку гніву намагався спалити її у себе в саду </w:t>
        <w:br/>
        <w:t>в сміттєспалювальній печі.</w:t>
      </w:r>
    </w:p>
    <w:p>
      <w:pPr>
        <w:pStyle w:val="Style14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Останній роман Набокова "The Original of Laura" письменник також заповідав спалити після його смерті. Як пояснював згодом його син, не тому, </w:t>
        <w:br/>
        <w:t xml:space="preserve">що книга йому не подобалася, а тому, що він її не закінчив. Вдова письменника Віра після смерті Набокова в 1977 році не виконала останньої волі чоловіка </w:t>
        <w:br/>
        <w:t>і заповідала перед власною смертю в 1991 році зробити це своєму синові. Однак син не підкорився волі батьків і наважився опублікувати роман у 2009 році.</w:t>
      </w:r>
    </w:p>
    <w:p>
      <w:pPr>
        <w:pStyle w:val="Normal"/>
        <w:jc w:val="center"/>
        <w:rPr>
          <w:lang w:val="uk-UA"/>
        </w:rPr>
      </w:pPr>
      <w:hyperlink r:id="rId7">
        <w:r>
          <w:rPr>
            <w:rStyle w:val="InternetLink"/>
          </w:rPr>
          <w:t>https://afisha.tochka.net/ua/77411-neizvestnyy-vladimir-nabokov-interesnye-fakty-o-pisatele/</w:t>
        </w:r>
      </w:hyperlink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1.  </w:t>
            </w:r>
            <w:r>
              <w:rPr>
                <w:b/>
                <w:bCs/>
                <w:sz w:val="28"/>
                <w:szCs w:val="28"/>
                <w:lang w:val="uk-UA"/>
              </w:rPr>
              <w:t>Набоков В.</w:t>
            </w:r>
            <w:r>
              <w:rPr>
                <w:sz w:val="28"/>
                <w:szCs w:val="28"/>
                <w:lang w:val="uk-UA"/>
              </w:rPr>
              <w:t xml:space="preserve">  Николай Гоголь [Текст] / В. Набоков // Новый мир. – 1987. – № 4. – С. 172–227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2.  </w:t>
            </w:r>
            <w:r>
              <w:rPr>
                <w:b/>
                <w:bCs/>
                <w:sz w:val="28"/>
                <w:szCs w:val="28"/>
                <w:lang w:val="uk-UA"/>
              </w:rPr>
              <w:t>Барабаш Ю.</w:t>
            </w:r>
            <w:r>
              <w:rPr>
                <w:sz w:val="28"/>
                <w:szCs w:val="28"/>
                <w:lang w:val="uk-UA"/>
              </w:rPr>
              <w:t xml:space="preserve">  Набоков и Гоголь (мастер и гений): заметки на полях книги Владимира Набокова "Николай Гоголь" [Текст] / Ю. Барабаш // Москва. – 1989. – № 1. – С. 180–193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3.  </w:t>
            </w:r>
            <w:r>
              <w:rPr>
                <w:b/>
                <w:bCs/>
                <w:sz w:val="28"/>
                <w:szCs w:val="28"/>
                <w:lang w:val="uk-UA"/>
              </w:rPr>
              <w:t>Кононенко С.</w:t>
            </w:r>
            <w:r>
              <w:rPr>
                <w:sz w:val="28"/>
                <w:szCs w:val="28"/>
                <w:lang w:val="uk-UA"/>
              </w:rPr>
              <w:t xml:space="preserve">  Мотив гри в романі В. Набокова "Запрошення до страти" [Текст] / С. Кононенко // Вісник Полтавського педінституту імені </w:t>
              <w:br/>
              <w:t>В. Г. Короленка : зб. наук. праць / Ред. В. О. Пащенко. – Полтава, 1998. – </w:t>
              <w:br/>
              <w:t>Вип. 1. – С. 100–104. – (Сер. Філологічні науки). 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4.  </w:t>
            </w:r>
            <w:r>
              <w:rPr>
                <w:b/>
                <w:bCs/>
                <w:sz w:val="28"/>
                <w:szCs w:val="28"/>
                <w:lang w:val="uk-UA"/>
              </w:rPr>
              <w:t>Семергей Н.</w:t>
            </w:r>
            <w:r>
              <w:rPr>
                <w:sz w:val="28"/>
                <w:szCs w:val="28"/>
                <w:lang w:val="uk-UA"/>
              </w:rPr>
              <w:t xml:space="preserve">  Роман Володимира Набокова "Захист Лужина": проблематика і поетика [Текст] / Н. Семергей // Вісник Полтавського педінституту імені В. Г. Короленка : зб. наук. праць / ред. В. О. Пащенко. – Полтава, 1998. – Вип. 1. – С. 96–99. – (Сер. Філологічні науки). 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5.  </w:t>
            </w:r>
            <w:r>
              <w:rPr>
                <w:b/>
                <w:bCs/>
                <w:sz w:val="28"/>
                <w:szCs w:val="28"/>
                <w:lang w:val="uk-UA"/>
              </w:rPr>
              <w:t>Саенко С.</w:t>
            </w:r>
            <w:r>
              <w:rPr>
                <w:sz w:val="28"/>
                <w:szCs w:val="28"/>
                <w:lang w:val="uk-UA"/>
              </w:rPr>
              <w:t xml:space="preserve">  Интертекстуальность повести В.В. Набокова "Отчаяние" </w:t>
              <w:br/>
              <w:t>(к постановке проблемы) [Текст] / С. Саенко // Проблеми сучасного літературознавства. – Одеса, 2002. – Вип. 11. – С. 166–176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6.  </w:t>
            </w:r>
            <w:r>
              <w:rPr>
                <w:b/>
                <w:bCs/>
                <w:sz w:val="28"/>
                <w:szCs w:val="28"/>
                <w:lang w:val="uk-UA"/>
              </w:rPr>
              <w:t>Леденев А. В.</w:t>
            </w:r>
            <w:r>
              <w:rPr>
                <w:sz w:val="28"/>
                <w:szCs w:val="28"/>
                <w:lang w:val="uk-UA"/>
              </w:rPr>
              <w:t xml:space="preserve">  "Географическая " образность в романе В. Набокова "Лолита" [Текст] / А. В. Леденев // Крымский Набоковский научный сборник. – Симферополь, 2003. – Вып. 3. – С. 5–15. – (Прил. к журн. "Вопросы рус. л- ры".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7.  </w:t>
            </w:r>
            <w:r>
              <w:rPr>
                <w:b/>
                <w:bCs/>
                <w:sz w:val="28"/>
                <w:szCs w:val="28"/>
                <w:lang w:val="uk-UA"/>
              </w:rPr>
              <w:t>Бялик В. Д.</w:t>
            </w:r>
            <w:r>
              <w:rPr>
                <w:sz w:val="28"/>
                <w:szCs w:val="28"/>
                <w:lang w:val="uk-UA"/>
              </w:rPr>
              <w:t xml:space="preserve">  Неологизмы, окказионализмы, реалии в оригинале и переводе романа В. Набокова "Лолита" [Текст] / В. Д. Бялик // Крымский Набоковский научный сборник. – Симферополь, 2003. – Вып. 3. – С. 15–23. – (Прил. к журн. "Вопросы рус. л- ры".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8.  </w:t>
            </w:r>
            <w:r>
              <w:rPr>
                <w:b/>
                <w:bCs/>
                <w:sz w:val="28"/>
                <w:szCs w:val="28"/>
                <w:lang w:val="uk-UA"/>
              </w:rPr>
              <w:t>Болдырева Е. М.</w:t>
            </w:r>
            <w:r>
              <w:rPr>
                <w:sz w:val="28"/>
                <w:szCs w:val="28"/>
                <w:lang w:val="uk-UA"/>
              </w:rPr>
              <w:t xml:space="preserve">  Категории памяти в художественном мире В.Набокова (по роману "Другие берега") [Текст] / Е. М. Болдырева // Крымский Набоковский научный сборник. – Симферополь, 2003. – Вып. 3. – С. 23–28. – (Прил. к журн. "Вопросы рус. л- ры".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9.  </w:t>
            </w:r>
            <w:r>
              <w:rPr>
                <w:b/>
                <w:bCs/>
                <w:sz w:val="28"/>
                <w:szCs w:val="28"/>
                <w:lang w:val="uk-UA"/>
              </w:rPr>
              <w:t>Погребная Я. В.</w:t>
            </w:r>
            <w:r>
              <w:rPr>
                <w:sz w:val="28"/>
                <w:szCs w:val="28"/>
                <w:lang w:val="uk-UA"/>
              </w:rPr>
              <w:t xml:space="preserve">  Стратегия различия "следа" как атрибут вечности в художественном мире В.В.Набокова [Текст] / Я. В. Погребная // Крымский Набоковский научный сборник. – Симферополь, 2003. – Вып. 3. – С. 29–46. – (Прил. к журн. "Вопросы рус. л- ры".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10.  </w:t>
            </w:r>
            <w:r>
              <w:rPr>
                <w:b/>
                <w:bCs/>
                <w:sz w:val="28"/>
                <w:szCs w:val="28"/>
                <w:lang w:val="uk-UA"/>
              </w:rPr>
              <w:t>Резник О. В.</w:t>
            </w:r>
            <w:r>
              <w:rPr>
                <w:sz w:val="28"/>
                <w:szCs w:val="28"/>
                <w:lang w:val="uk-UA"/>
              </w:rPr>
              <w:t xml:space="preserve">  Художественный мир англоязычной прозы </w:t>
              <w:br/>
              <w:t>В. В. Набокова [Текст] / О. В. Резник // Крымский Набоковский научный сборник. – Симферополь, 2003. – Вып. 3. – С. 47–51. – (Прил. к журн. "Вопросы рус. л- ры".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11.  </w:t>
            </w:r>
            <w:r>
              <w:rPr>
                <w:b/>
                <w:bCs/>
                <w:sz w:val="28"/>
                <w:szCs w:val="28"/>
                <w:lang w:val="uk-UA"/>
              </w:rPr>
              <w:t>Немцев М. В.</w:t>
            </w:r>
            <w:r>
              <w:rPr>
                <w:sz w:val="28"/>
                <w:szCs w:val="28"/>
                <w:lang w:val="uk-UA"/>
              </w:rPr>
              <w:t xml:space="preserve">  Тема и стилевые приемы кинематографа в творчестве </w:t>
              <w:br/>
              <w:t>В. В. Набокова [Текст] / М. В. Немцев // Крымский Набоковский научный сборник. – Симферополь, 2003. – Вып. 3. – С. 51–62. – (Прил. к журн. "Вопросы рус. л- ры".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12.  </w:t>
            </w:r>
            <w:r>
              <w:rPr>
                <w:b/>
                <w:bCs/>
                <w:sz w:val="28"/>
                <w:szCs w:val="28"/>
                <w:lang w:val="uk-UA"/>
              </w:rPr>
              <w:t>Кравченко Э. А.</w:t>
            </w:r>
            <w:r>
              <w:rPr>
                <w:sz w:val="28"/>
                <w:szCs w:val="28"/>
                <w:lang w:val="uk-UA"/>
              </w:rPr>
              <w:t xml:space="preserve">  Аллюзийные и автоаллюзийные имена </w:t>
              <w:br/>
              <w:t>в произведениях В. Набокова [Текст] / Э. А. Кравченко // Крымский Набоковский научный сборник. – Симферополь, 2003. – Вып. 3. – С. 62–72. – (Прил. к журн. "Вопросы рус. л- ры".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13.  </w:t>
            </w:r>
            <w:r>
              <w:rPr>
                <w:b/>
                <w:bCs/>
                <w:sz w:val="28"/>
                <w:szCs w:val="28"/>
                <w:lang w:val="uk-UA"/>
              </w:rPr>
              <w:t>Коньков П. В.</w:t>
            </w:r>
            <w:r>
              <w:rPr>
                <w:sz w:val="28"/>
                <w:szCs w:val="28"/>
                <w:lang w:val="uk-UA"/>
              </w:rPr>
              <w:t xml:space="preserve">  "Евгений Онегин" и "Валерия". Прочтение Набокова [Текст] / П. В. Коньков // Крымский Набоковский научный сборник. – Симферополь, 2003. – Вып. 3. – С. 73–80. – (Прил. к журн. "Вопросы рус. л- ры".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14.  </w:t>
            </w:r>
            <w:r>
              <w:rPr>
                <w:b/>
                <w:bCs/>
                <w:sz w:val="28"/>
                <w:szCs w:val="28"/>
                <w:lang w:val="uk-UA"/>
              </w:rPr>
              <w:t>Яранцев В. Н.</w:t>
            </w:r>
            <w:r>
              <w:rPr>
                <w:sz w:val="28"/>
                <w:szCs w:val="28"/>
                <w:lang w:val="uk-UA"/>
              </w:rPr>
              <w:t xml:space="preserve">  Семиотика "начала" и проблема структурного синтеза </w:t>
              <w:br/>
              <w:t xml:space="preserve">в постсимволистской прозе ("Дар" В. Набокова) [Текст] / В. Н. Яранцев // Крымский Набоковский научный сборник. – Симферополь, 2003. – Вып. 3. – </w:t>
              <w:br/>
              <w:t>С. 81–90. – (Прил. к журн. "Вопросы рус. л- ры".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15.  </w:t>
            </w:r>
            <w:r>
              <w:rPr>
                <w:b/>
                <w:bCs/>
                <w:sz w:val="28"/>
                <w:szCs w:val="28"/>
                <w:lang w:val="uk-UA"/>
              </w:rPr>
              <w:t>Мурашов А.</w:t>
            </w:r>
            <w:r>
              <w:rPr>
                <w:sz w:val="28"/>
                <w:szCs w:val="28"/>
                <w:lang w:val="uk-UA"/>
              </w:rPr>
              <w:t xml:space="preserve">  Поэтика аллюзии у В. Набокова и В. Ходасевича [Текст] / А. Мурашов // Крымский Набоковский научный сборник. – Симферополь, 2003. – Вып. 3. – С. 90–95. – (Прил. к журн. "Вопросы рус. л- ры".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16.  </w:t>
            </w:r>
            <w:r>
              <w:rPr>
                <w:b/>
                <w:bCs/>
                <w:sz w:val="28"/>
                <w:szCs w:val="28"/>
                <w:lang w:val="uk-UA"/>
              </w:rPr>
              <w:t>Невярович Н. Ю.</w:t>
            </w:r>
            <w:r>
              <w:rPr>
                <w:sz w:val="28"/>
                <w:szCs w:val="28"/>
                <w:lang w:val="uk-UA"/>
              </w:rPr>
              <w:t xml:space="preserve">  Мотивы древнегреческой трагедии в романах </w:t>
              <w:br/>
              <w:t>В. Набокова и М. Фриша [Текст] / Н. Ю. Невярович // Крымский Набоковский научный сборник. – Симферополь, 2003. – Вып. 3. – С. 96–108. – (Прил. к журн. "Вопросы рус. л- ры".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17.  </w:t>
            </w:r>
            <w:r>
              <w:rPr>
                <w:b/>
                <w:bCs/>
                <w:sz w:val="28"/>
                <w:szCs w:val="28"/>
                <w:lang w:val="uk-UA"/>
              </w:rPr>
              <w:t>Бульвинская О. И.</w:t>
            </w:r>
            <w:r>
              <w:rPr>
                <w:sz w:val="28"/>
                <w:szCs w:val="28"/>
                <w:lang w:val="uk-UA"/>
              </w:rPr>
              <w:t xml:space="preserve">  "Все обман, все мечта, все нето, чем кажется". </w:t>
              <w:br/>
              <w:t xml:space="preserve">В. Набоков об абсурде в "Шинели" Гоголя и "Превращении" Кафки [Текст] / О. И. Бульвинская // Зарубіжна література в навчальних закладах. – 2003. – </w:t>
              <w:br/>
              <w:t>№ 9. – С. 45–48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18.  </w:t>
            </w:r>
            <w:r>
              <w:rPr>
                <w:b/>
                <w:bCs/>
                <w:sz w:val="28"/>
                <w:szCs w:val="28"/>
                <w:lang w:val="uk-UA"/>
              </w:rPr>
              <w:t>Мохначева О. В.</w:t>
            </w:r>
            <w:r>
              <w:rPr>
                <w:sz w:val="28"/>
                <w:szCs w:val="28"/>
                <w:lang w:val="uk-UA"/>
              </w:rPr>
              <w:t xml:space="preserve">  Принципи построения пространства текста в романе В. Набокова "Отчаяние" [Текст] / О. В. Мохначева // Мова і культура. – 2004. – </w:t>
              <w:br/>
              <w:t>У 10-ти т. Т. VІІ, В. 7. Т. VІІ. Ч. 2. – С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04–310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19.  </w:t>
            </w:r>
            <w:r>
              <w:rPr>
                <w:b/>
                <w:bCs/>
                <w:sz w:val="28"/>
                <w:szCs w:val="28"/>
                <w:lang w:val="uk-UA"/>
              </w:rPr>
              <w:t>Дробязко Н. В.</w:t>
            </w:r>
            <w:r>
              <w:rPr>
                <w:sz w:val="28"/>
                <w:szCs w:val="28"/>
                <w:lang w:val="uk-UA"/>
              </w:rPr>
              <w:t xml:space="preserve">  Функции знакового уровня в "Пильграме" В.Набокова [Текст] / Н. В. Дробязко // Матеріали II Міжнародної науково-практичної конференції "Дні науки-'2006 " : 17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uk-UA"/>
              </w:rPr>
              <w:t>28 квітня 2006 року. – Дніпропетровськ, 2006. – Т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9 : Філологічні науки. – С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58–62. 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20.  </w:t>
            </w:r>
            <w:r>
              <w:rPr>
                <w:b/>
                <w:bCs/>
                <w:sz w:val="28"/>
                <w:szCs w:val="28"/>
                <w:lang w:val="uk-UA"/>
              </w:rPr>
              <w:t>Ветлова Т. Н.</w:t>
            </w:r>
            <w:r>
              <w:rPr>
                <w:sz w:val="28"/>
                <w:szCs w:val="28"/>
                <w:lang w:val="uk-UA"/>
              </w:rPr>
              <w:t xml:space="preserve">  Цветовая лексика в прозе 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бокова и русское общеязыковое сознание [Текст] / Т. Н. Ветлова // Матеріали II Міжнародної науково-практичної конференції "Дні науки-'2006 " : 17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uk-UA"/>
              </w:rPr>
              <w:t>28 квітня 2006 року. – Дніпропетровськ, 2006. – Т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9 : Філологічні науки. – С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75–77. 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21.  </w:t>
            </w:r>
            <w:r>
              <w:rPr>
                <w:b/>
                <w:bCs/>
                <w:sz w:val="28"/>
                <w:szCs w:val="28"/>
                <w:lang w:val="uk-UA"/>
              </w:rPr>
              <w:t>Цветкова Н. Е.</w:t>
            </w:r>
            <w:r>
              <w:rPr>
                <w:sz w:val="28"/>
                <w:szCs w:val="28"/>
                <w:lang w:val="uk-UA"/>
              </w:rPr>
              <w:t xml:space="preserve">  Виртуальность в тексте 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бокова (на материале "Король, дама, валет") [Текст] / Н. Е. Цветкова // Инновации в образовании. – 2007. –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8. – С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79–84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22.  </w:t>
            </w:r>
            <w:r>
              <w:rPr>
                <w:b/>
                <w:bCs/>
                <w:sz w:val="28"/>
                <w:szCs w:val="28"/>
                <w:lang w:val="uk-UA"/>
              </w:rPr>
              <w:t>Ветлова Т.</w:t>
            </w:r>
            <w:r>
              <w:rPr>
                <w:sz w:val="28"/>
                <w:szCs w:val="28"/>
                <w:lang w:val="uk-UA"/>
              </w:rPr>
              <w:t xml:space="preserve">  Яыковые средства выражения цвета в прозе 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бокова [Текст] / Т. Ветлова // Науковий вісник Ужгородського університету / Ред.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sz w:val="28"/>
                <w:szCs w:val="28"/>
                <w:lang w:val="uk-UA"/>
              </w:rPr>
              <w:t>І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енько. – Ужгород, 2007. – С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90–94. – (Філологія ; Вип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5). 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23.  </w:t>
            </w:r>
            <w:r>
              <w:rPr>
                <w:b/>
                <w:bCs/>
                <w:sz w:val="28"/>
                <w:szCs w:val="28"/>
                <w:lang w:val="uk-UA"/>
              </w:rPr>
              <w:t>Резник О. В.</w:t>
            </w:r>
            <w:r>
              <w:rPr>
                <w:sz w:val="28"/>
                <w:szCs w:val="28"/>
                <w:lang w:val="uk-UA"/>
              </w:rPr>
              <w:t xml:space="preserve">  "Страстная энергия памяти" Владимира Набокова [Текст] / О. В. Резник // Русский язык и литература в учебных заведениях. – 2008. –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. – С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7–22.</w:t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uk-UA"/>
              </w:rPr>
              <w:t xml:space="preserve">       </w:t>
            </w:r>
            <w:r>
              <w:rPr>
                <w:i/>
                <w:iCs/>
                <w:lang w:val="uk-UA"/>
              </w:rPr>
              <w:t>О книге В.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uk-UA"/>
              </w:rPr>
              <w:t>Набокова "Другие берега",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i/>
                <w:iCs/>
                <w:lang w:val="uk-UA"/>
              </w:rPr>
              <w:t>написанной в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uk-UA"/>
              </w:rPr>
              <w:t>1946-1950 гг.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24.  </w:t>
            </w:r>
            <w:r>
              <w:rPr>
                <w:b/>
                <w:bCs/>
                <w:sz w:val="28"/>
                <w:szCs w:val="28"/>
                <w:lang w:val="uk-UA"/>
              </w:rPr>
              <w:t>Ройко О. В.</w:t>
            </w:r>
            <w:r>
              <w:rPr>
                <w:sz w:val="28"/>
                <w:szCs w:val="28"/>
                <w:lang w:val="uk-UA"/>
              </w:rPr>
              <w:t xml:space="preserve">  Чудное дрожащее счастье. Урок-импровизация по рассказу В. Набокова "Облако, озеро, башня" [Текст] / О. В. Ройко // Русская словесность в школах Украины. – 2008. –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. – С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9–42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25.  </w:t>
            </w:r>
            <w:r>
              <w:rPr>
                <w:b/>
                <w:bCs/>
                <w:sz w:val="28"/>
                <w:szCs w:val="28"/>
                <w:lang w:val="uk-UA"/>
              </w:rPr>
              <w:t>Иванова О. Н.</w:t>
            </w:r>
            <w:r>
              <w:rPr>
                <w:sz w:val="28"/>
                <w:szCs w:val="28"/>
                <w:lang w:val="uk-UA"/>
              </w:rPr>
              <w:t xml:space="preserve">  Образ игры как структурообразующее начало в русском метаромане В. Набокова [Текст] / О. Н. Иванова // Збірник наукових праць. Переклад, філологія / Ізмаїл. ін-т водного транспорту. – Ізмаїл, 2008. – Вип. 33. – С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68–79. </w:t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       </w:t>
            </w:r>
            <w:r>
              <w:rPr>
                <w:i/>
                <w:iCs/>
                <w:lang w:val="uk-UA"/>
              </w:rPr>
              <w:t>О романе "Дар" русского писателя В. Набокова.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26.  </w:t>
            </w:r>
            <w:r>
              <w:rPr>
                <w:b/>
                <w:bCs/>
                <w:sz w:val="28"/>
                <w:szCs w:val="28"/>
                <w:lang w:val="uk-UA"/>
              </w:rPr>
              <w:t>Югов В.</w:t>
            </w:r>
            <w:r>
              <w:rPr>
                <w:sz w:val="28"/>
                <w:szCs w:val="28"/>
                <w:lang w:val="uk-UA"/>
              </w:rPr>
              <w:t xml:space="preserve">  Втрачена Батьківщина [Текст] / В. Югов // Голос України. – 2009. –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02. – С. 28–29.</w:t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uk-UA"/>
              </w:rPr>
              <w:t xml:space="preserve">       </w:t>
            </w:r>
            <w:r>
              <w:rPr>
                <w:i/>
                <w:iCs/>
                <w:lang w:val="uk-UA"/>
              </w:rPr>
              <w:t>Літературні нотатки на полях про Володимира Набокова.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27.  </w:t>
            </w:r>
            <w:r>
              <w:rPr>
                <w:b/>
                <w:bCs/>
                <w:sz w:val="28"/>
                <w:szCs w:val="28"/>
                <w:lang w:val="uk-UA"/>
              </w:rPr>
              <w:t>Корнева Н. Б.</w:t>
            </w:r>
            <w:r>
              <w:rPr>
                <w:sz w:val="28"/>
                <w:szCs w:val="28"/>
                <w:lang w:val="uk-UA"/>
              </w:rPr>
              <w:t xml:space="preserve">  Набоков и театр. Истоки театральности набоковской прозы [Текст] / Н. Б. Корнева // Искусство и образование. – 2009. –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2. – 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uk-UA"/>
              </w:rPr>
              <w:t>С. 68–81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28.  </w:t>
            </w:r>
            <w:r>
              <w:rPr>
                <w:b/>
                <w:bCs/>
                <w:sz w:val="28"/>
                <w:szCs w:val="28"/>
                <w:lang w:val="uk-UA"/>
              </w:rPr>
              <w:t>Костенко Г.</w:t>
            </w:r>
            <w:r>
              <w:rPr>
                <w:sz w:val="28"/>
                <w:szCs w:val="28"/>
                <w:lang w:val="uk-UA"/>
              </w:rPr>
              <w:t xml:space="preserve">  Проблема автора в романі Володимира Набокова "Пнін" [Текст] / Ганна Костенко // Слово і час. – 2009. –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9. – С. 60–65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29.  </w:t>
            </w:r>
            <w:r>
              <w:rPr>
                <w:b/>
                <w:bCs/>
                <w:sz w:val="28"/>
                <w:szCs w:val="28"/>
                <w:lang w:val="uk-UA"/>
              </w:rPr>
              <w:t>Авраменко С.</w:t>
            </w:r>
            <w:r>
              <w:rPr>
                <w:sz w:val="28"/>
                <w:szCs w:val="28"/>
                <w:lang w:val="uk-UA"/>
              </w:rPr>
              <w:t xml:space="preserve">  Зведення до абсурду як основний засіб створення комічного ефекту в романі Володимира Набокова "Запрошення на страту" [Текст] / С. Авраменко // Науковий вісник Чернівецького університету : зб. наук. праць. – Чернівці, 2009. – Вип. 431 : Германська філологія. – С. 181–190. 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30.  </w:t>
            </w:r>
            <w:r>
              <w:rPr>
                <w:b/>
                <w:bCs/>
                <w:sz w:val="28"/>
                <w:szCs w:val="28"/>
                <w:lang w:val="uk-UA"/>
              </w:rPr>
              <w:t>Москалець К.</w:t>
            </w:r>
            <w:r>
              <w:rPr>
                <w:sz w:val="28"/>
                <w:szCs w:val="28"/>
                <w:lang w:val="uk-UA"/>
              </w:rPr>
              <w:t xml:space="preserve">  Бобок Набокова або Вмирання насолоди [Текст] / Костянтин Москалець // Сучасність. – 2010. – № 3. – С. 118–124.</w:t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uk-UA"/>
              </w:rPr>
              <w:t xml:space="preserve">       </w:t>
            </w:r>
            <w:r>
              <w:rPr>
                <w:i/>
                <w:iCs/>
                <w:lang w:val="uk-UA"/>
              </w:rPr>
              <w:t xml:space="preserve">Відгук на публікацію незакінченого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uk-UA"/>
              </w:rPr>
              <w:t>роману В. Набокова "Оригінал Лаури".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31.  </w:t>
            </w:r>
            <w:r>
              <w:rPr>
                <w:b/>
                <w:bCs/>
                <w:sz w:val="28"/>
                <w:szCs w:val="28"/>
                <w:lang w:val="uk-UA"/>
              </w:rPr>
              <w:t>Шовкопляс Г. Є.</w:t>
            </w:r>
            <w:r>
              <w:rPr>
                <w:sz w:val="28"/>
                <w:szCs w:val="28"/>
                <w:lang w:val="uk-UA"/>
              </w:rPr>
              <w:t xml:space="preserve">  Метафорика шахової гри в романі Володимира Набокова "Захист Лужина" [Текст] / Г. Є. Шовкопляс, Ю. В. Ковдій // Зарубіжна література в школах України (Київ). – 2010. – № 12. – С. 61–64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32.  </w:t>
            </w:r>
            <w:r>
              <w:rPr>
                <w:b/>
                <w:bCs/>
                <w:sz w:val="28"/>
                <w:szCs w:val="28"/>
                <w:lang w:val="uk-UA"/>
              </w:rPr>
              <w:t>Мазурик А. О.</w:t>
            </w:r>
            <w:r>
              <w:rPr>
                <w:sz w:val="28"/>
                <w:szCs w:val="28"/>
                <w:lang w:val="uk-UA"/>
              </w:rPr>
              <w:t xml:space="preserve">  Интерпретационная практика В. Набокова [Текст] / А. О. Мазурик // Науковий вісник Ізмаїльського державного гуманітарного університету : зб. наук. праць. – Ізмаїл, 2010. – Вип. 28. – С. 125–130. – (Історичні науки. Педагогічні науки. Філологічні науки). 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33.  </w:t>
            </w:r>
            <w:r>
              <w:rPr>
                <w:b/>
                <w:bCs/>
                <w:sz w:val="28"/>
                <w:szCs w:val="28"/>
                <w:lang w:val="uk-UA"/>
              </w:rPr>
              <w:t>Кабкова О.</w:t>
            </w:r>
            <w:r>
              <w:rPr>
                <w:sz w:val="28"/>
                <w:szCs w:val="28"/>
                <w:lang w:val="uk-UA"/>
              </w:rPr>
              <w:t xml:space="preserve">  "Поклоніння ящірці" Л. Дереша та "Оригінал Лаури" 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uk-UA"/>
              </w:rPr>
              <w:t>В. Набокова: естетична дзеркальність [Текст] / О. Кабкова // Слово і час. – 2011. – № 8. – С. 60–63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34.  </w:t>
            </w:r>
            <w:r>
              <w:rPr>
                <w:b/>
                <w:bCs/>
                <w:sz w:val="28"/>
                <w:szCs w:val="28"/>
                <w:lang w:val="uk-UA"/>
              </w:rPr>
              <w:t>Погорелов Д. А.</w:t>
            </w:r>
            <w:r>
              <w:rPr>
                <w:sz w:val="28"/>
                <w:szCs w:val="28"/>
                <w:lang w:val="uk-UA"/>
              </w:rPr>
              <w:t xml:space="preserve">  "Приглашание на казнь" В. В. Набокова 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uk-UA"/>
              </w:rPr>
              <w:t>и "Балаганчик" А. А. Блока [Текст] / Д. А. Погорелов // Наукові записки Харківського національного педагогічного університету імені Г. С. Сковороди / Харків. нац. пед. ун-т імені Г. С. Сковороди. – Харків, 2011. – С. 92–100. – (Сер. Літературознавство ; Вип. 1(65) ; Ч. 2). 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35.  </w:t>
            </w:r>
            <w:r>
              <w:rPr>
                <w:b/>
                <w:bCs/>
                <w:sz w:val="28"/>
                <w:szCs w:val="28"/>
                <w:lang w:val="uk-UA"/>
              </w:rPr>
              <w:t>Ткаченко Р.</w:t>
            </w:r>
            <w:r>
              <w:rPr>
                <w:sz w:val="28"/>
                <w:szCs w:val="28"/>
                <w:lang w:val="uk-UA"/>
              </w:rPr>
              <w:t xml:space="preserve">  Постать вченого у романах В. Домонтовича "Доктор Серафікус" і В. Набокова "Пнін" : спільне і відмінне [Текст] / Р. Ткаченко // Українська література в загальноосвітній школі. – 2012. – № 3. – С. 10–12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36.  </w:t>
            </w:r>
            <w:r>
              <w:rPr>
                <w:b/>
                <w:bCs/>
                <w:sz w:val="28"/>
                <w:szCs w:val="28"/>
                <w:lang w:val="uk-UA"/>
              </w:rPr>
              <w:t>Кабкова О.</w:t>
            </w:r>
            <w:r>
              <w:rPr>
                <w:sz w:val="28"/>
                <w:szCs w:val="28"/>
                <w:lang w:val="uk-UA"/>
              </w:rPr>
              <w:t xml:space="preserve">  Живописний складник роману В. Набокова "Пнін" [Текст] / О. Кабкова // Слово і час. – 2013. – № 5. – С. 84–90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37.  </w:t>
            </w:r>
            <w:r>
              <w:rPr>
                <w:b/>
                <w:bCs/>
                <w:sz w:val="28"/>
                <w:szCs w:val="28"/>
                <w:lang w:val="uk-UA"/>
              </w:rPr>
              <w:t>Кушнірова Т.</w:t>
            </w:r>
            <w:r>
              <w:rPr>
                <w:sz w:val="28"/>
                <w:szCs w:val="28"/>
                <w:lang w:val="uk-UA"/>
              </w:rPr>
              <w:t xml:space="preserve">  Особливості хронотопу в романі "Дар" В. Набокова [Текст] / Т. Кушнірова // Філологічні науки : зб. наук. праць / гол. ред. </w:t>
              <w:br/>
              <w:t>М. І. Степаненко ; Полтав. нац. пед. ун-т імені В.Г. Короленка. – Полтава, 2013. – Вип. 14. – С. 20–27. – Режим доступу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hyperlink r:id="rId8">
              <w:r>
                <w:rPr>
                  <w:rStyle w:val="InternetLink"/>
                  <w:sz w:val="28"/>
                  <w:szCs w:val="28"/>
                  <w:lang w:val="uk-UA"/>
                </w:rPr>
                <w:t>http://dspace.pnpu.edu.ua/bitstream/123456789/2942/1/Kushnirova.pdf</w:t>
              </w:r>
            </w:hyperlink>
            <w:r>
              <w:rPr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38.  </w:t>
            </w:r>
            <w:r>
              <w:rPr>
                <w:b/>
                <w:bCs/>
                <w:sz w:val="28"/>
                <w:szCs w:val="28"/>
                <w:lang w:val="uk-UA"/>
              </w:rPr>
              <w:t>Шагала А. І.</w:t>
            </w:r>
            <w:r>
              <w:rPr>
                <w:sz w:val="28"/>
                <w:szCs w:val="28"/>
                <w:lang w:val="uk-UA"/>
              </w:rPr>
              <w:t xml:space="preserve">  Роман В. В. Набокова "Дар". 11-й клас [Текст] / А. І. Шагала // Зарубіжна література в школі. – 2014. – № 19–20. – С. 58–59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39.  </w:t>
            </w:r>
            <w:r>
              <w:rPr>
                <w:b/>
                <w:bCs/>
                <w:sz w:val="28"/>
                <w:szCs w:val="28"/>
                <w:lang w:val="uk-UA"/>
              </w:rPr>
              <w:t>Соловій Х.</w:t>
            </w:r>
            <w:r>
              <w:rPr>
                <w:sz w:val="28"/>
                <w:szCs w:val="28"/>
                <w:lang w:val="uk-UA"/>
              </w:rPr>
              <w:t xml:space="preserve">  Психотип німфетки у творчості Віктора Петрова </w:t>
              <w:br/>
              <w:t xml:space="preserve">та Володимира Набокова [Текст] / Х. Соловій // Слово і час. – 2015. – № 4. – </w:t>
              <w:br/>
              <w:t>С. 70–76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40.  </w:t>
            </w:r>
            <w:r>
              <w:rPr>
                <w:b/>
                <w:bCs/>
                <w:sz w:val="28"/>
                <w:szCs w:val="28"/>
                <w:lang w:val="uk-UA"/>
              </w:rPr>
              <w:t>Городнюк Н.</w:t>
            </w:r>
            <w:r>
              <w:rPr>
                <w:sz w:val="28"/>
                <w:szCs w:val="28"/>
                <w:lang w:val="uk-UA"/>
              </w:rPr>
              <w:t xml:space="preserve">  В. Домонтович та В. Набоков крізь призму "окулярів": текст – інтертекст – метатекс [Текст] / Н. Городнюк // Слово і час. – 2017. – № 8. – С. 48–56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41.  </w:t>
            </w:r>
            <w:r>
              <w:rPr>
                <w:b/>
                <w:bCs/>
                <w:sz w:val="28"/>
                <w:szCs w:val="28"/>
                <w:lang w:val="uk-UA"/>
              </w:rPr>
              <w:t>Талалаєва А. В.</w:t>
            </w:r>
            <w:r>
              <w:rPr>
                <w:sz w:val="28"/>
                <w:szCs w:val="28"/>
                <w:lang w:val="uk-UA"/>
              </w:rPr>
              <w:t xml:space="preserve">  Звуко-кольорова синестезія у художньому світі </w:t>
              <w:br/>
              <w:t>В. В. Набокова [Текст] / А. В. Талалаєва // Гуманітарні науки: сучасна наукова парадигма : зб. наук. праць / Полтав. нац. пед. ун-т імені В. Г. Короленка. – Полтава, 2017. – Вип. 3. – С. 32–40. 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42.  </w:t>
            </w:r>
            <w:r>
              <w:rPr>
                <w:b/>
                <w:bCs/>
                <w:sz w:val="28"/>
                <w:szCs w:val="28"/>
                <w:lang w:val="uk-UA"/>
              </w:rPr>
              <w:t>Шаховская З. А.</w:t>
            </w:r>
            <w:r>
              <w:rPr>
                <w:sz w:val="28"/>
                <w:szCs w:val="28"/>
                <w:lang w:val="uk-UA"/>
              </w:rPr>
              <w:t xml:space="preserve">  В поисках Набокова ; Отражения [Текст] / З. А. Шаховская. – Москва : Книга, 1991. – 32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43.  </w:t>
            </w:r>
            <w:r>
              <w:rPr>
                <w:b/>
                <w:bCs/>
                <w:sz w:val="28"/>
                <w:szCs w:val="28"/>
                <w:lang w:val="uk-UA"/>
              </w:rPr>
              <w:t>Мулярчик А. С.</w:t>
            </w:r>
            <w:r>
              <w:rPr>
                <w:sz w:val="28"/>
                <w:szCs w:val="28"/>
                <w:lang w:val="uk-UA"/>
              </w:rPr>
              <w:t xml:space="preserve">  Русская проза Владимира Набокова [Текст] / А. С. Мулярчик. – Москва : МГУ, 1997. – 144 с. – Библиогр.: с. 135–138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44.  </w:t>
            </w:r>
            <w:r>
              <w:rPr>
                <w:b/>
                <w:bCs/>
                <w:sz w:val="28"/>
                <w:szCs w:val="28"/>
                <w:lang w:val="uk-UA"/>
              </w:rPr>
              <w:t>Букс Н.</w:t>
            </w:r>
            <w:r>
              <w:rPr>
                <w:sz w:val="28"/>
                <w:szCs w:val="28"/>
                <w:lang w:val="uk-UA"/>
              </w:rPr>
              <w:t xml:space="preserve">  Эшафот в хрустальном дворце: О русских романах Владимира Набокова [Текст] : пер. с фр. / Нора Букс. – Москва : Новое литерат. обозрение, 1998. – 208 с. – (Науч. приложение ; Вып. XIII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45.  </w:t>
            </w:r>
            <w:r>
              <w:rPr>
                <w:b/>
                <w:bCs/>
                <w:sz w:val="28"/>
                <w:szCs w:val="28"/>
                <w:lang w:val="uk-UA"/>
              </w:rPr>
              <w:t>Проффер К. Р.</w:t>
            </w:r>
            <w:r>
              <w:rPr>
                <w:sz w:val="28"/>
                <w:szCs w:val="28"/>
                <w:lang w:val="uk-UA"/>
              </w:rPr>
              <w:t xml:space="preserve">  Ключи к "Лолите" [Текст] : к 100–летию со дня рождения В. Набокова / К. Р. Проффер. – Санкт-Петербург: Симпозиум, 2000. – 302 с. – Указ.: с. 283–295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46.  </w:t>
            </w:r>
            <w:r>
              <w:rPr>
                <w:b/>
                <w:bCs/>
                <w:sz w:val="28"/>
                <w:szCs w:val="28"/>
                <w:lang w:val="uk-UA"/>
              </w:rPr>
              <w:t>Изгнанники, скитальцы и поэты!</w:t>
            </w:r>
            <w:r>
              <w:rPr>
                <w:sz w:val="28"/>
                <w:szCs w:val="28"/>
                <w:lang w:val="uk-UA"/>
              </w:rPr>
              <w:t xml:space="preserve"> [Текст] : Биобиблиографический справочник / Ред. В. П. Казарин, Л. Н. Дроздова. – Симферополь : Крымский Архив, 2004. – 92 с. – (Возвращенные имена ; Вып. 1–4). – Библиогр.: с. 89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47.  </w:t>
            </w:r>
            <w:r>
              <w:rPr>
                <w:b/>
                <w:bCs/>
                <w:sz w:val="28"/>
                <w:szCs w:val="28"/>
                <w:lang w:val="uk-UA"/>
              </w:rPr>
              <w:t>Храмова В. Л.</w:t>
            </w:r>
            <w:r>
              <w:rPr>
                <w:sz w:val="28"/>
                <w:szCs w:val="28"/>
                <w:lang w:val="uk-UA"/>
              </w:rPr>
              <w:t xml:space="preserve">  Личность как духовный феномен [Текст] / Виктория Львовна Храмова ; Ин-т гуманитарных исследований. – Киев : Феникс, 2009. – 648 с. – Библиогр. в конце разд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48.  </w:t>
            </w:r>
            <w:r>
              <w:rPr>
                <w:b/>
                <w:bCs/>
                <w:sz w:val="28"/>
                <w:szCs w:val="28"/>
                <w:lang w:val="uk-UA"/>
              </w:rPr>
              <w:t>Волинь філологічна: текст і контекст</w:t>
            </w:r>
            <w:r>
              <w:rPr>
                <w:sz w:val="28"/>
                <w:szCs w:val="28"/>
                <w:lang w:val="uk-UA"/>
              </w:rPr>
              <w:t xml:space="preserve"> [Текст] : зб. наук. пр. Вип. 12 : Імагологічні виміри національної літератури / упоряд.: Л. К. Оляндер, </w:t>
              <w:br/>
              <w:t>Т. П. Левчук ; Волин. нац. ун-т імені Лесі Українки, Ін-т філол. та журналістики. – Луцьк : Вежа, 2011. – 260 с. – Текст укр., рос., біл., пол. – Бібліогр. в кінці ст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dern No. 20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opyrights">
    <w:name w:val="copyrights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s://afisha.tochka.net/ua/77411-neizvestnyy-vladimir-nabokov-interesnye-fakty-o-pisatele/" TargetMode="External"/><Relationship Id="rId8" Type="http://schemas.openxmlformats.org/officeDocument/2006/relationships/hyperlink" Target="http://dspace.pnpu.edu.ua/bitstream/123456789/2942/1/Kushnirova.pd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7:09:00Z</dcterms:created>
  <dc:creator>User</dc:creator>
  <dc:description/>
  <cp:keywords/>
  <dc:language>en-US</dc:language>
  <cp:lastModifiedBy>Пользователь Windows</cp:lastModifiedBy>
  <dcterms:modified xsi:type="dcterms:W3CDTF">2019-04-23T07:09:00Z</dcterms:modified>
  <cp:revision>2</cp:revision>
  <dc:subject/>
  <dc:title>ПОЛТАВСЬКИЙ   НАЦІОНАЛЬНИЙ    ПЕДАГОГІЧНИЙ</dc:title>
</cp:coreProperties>
</file>