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  НАЦІОНАЛЬНИЙ    ПЕДАГОГІЧН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  ІМЕНІ   В. Г.  КОРОЛЕН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ІБЛІОТЕКА  ІМЕНІ  М. А.  ЖОВТОБРЮХ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ктор культурно–просвітницької роботи</w:t>
      </w:r>
    </w:p>
    <w:p>
      <w:pPr>
        <w:pStyle w:val="Normal"/>
        <w:ind w:right="-159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i/>
          <w:i/>
          <w:sz w:val="44"/>
          <w:szCs w:val="44"/>
          <w:lang w:val="en-US" w:eastAsia="en-US"/>
        </w:rPr>
      </w:pPr>
      <w:r>
        <w:rPr>
          <w:rFonts w:cs="Book Antiqua" w:ascii="Book Antiqua" w:hAnsi="Book Antiqua"/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90830</wp:posOffset>
                </wp:positionV>
                <wp:extent cx="5715000" cy="2171700"/>
                <wp:effectExtent l="6350" t="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Говорити зі сві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 xml:space="preserve"> мовою театр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36pt;margin-top:22.9pt;width:449.95pt;height:170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Говорити зі світ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 xml:space="preserve"> мовою театру</w:t>
                      </w:r>
                    </w:p>
                  </w:txbxContent>
                </v:textbox>
                <v:path textpathok="t"/>
                <v:textpath on="t" fitshape="t" string="Говорити зі світом&#10; мовою театру" style="font-family:&quot;Book Antiqua&quot;;font-size:12pt"/>
                <v:fill o:detectmouseclick="t" color2="#750000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i/>
          <w:i/>
          <w:color w:val="CC0000"/>
          <w:sz w:val="44"/>
          <w:szCs w:val="44"/>
        </w:rPr>
      </w:pPr>
      <w:r>
        <w:rPr>
          <w:rFonts w:eastAsia="Book Antiqua" w:cs="Book Antiqua" w:ascii="Book Antiqua" w:hAnsi="Book Antiqua"/>
          <w:b/>
          <w:i/>
          <w:color w:val="CC0000"/>
          <w:sz w:val="44"/>
          <w:szCs w:val="4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color w:val="CC0000"/>
          <w:sz w:val="44"/>
          <w:szCs w:val="44"/>
        </w:rPr>
        <w:t xml:space="preserve">  </w:t>
      </w:r>
      <w:r>
        <w:rPr>
          <w:rFonts w:cs="Book Antiqua" w:ascii="Book Antiqua" w:hAnsi="Book Antiqua"/>
          <w:b/>
          <w:i/>
          <w:color w:val="CC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1f0b" stroked="t" o:allowincell="f" style="position:absolute;margin-left:0pt;margin-top:-24.75pt;width:455.9pt;height:24.65pt;mso-wrap-style:none;v-text-anchor:middle;mso-position-vertical:top" type="_x0000_t136">
            <v:path textpathok="t"/>
            <v:textpath on="t" fitshape="t" string="(130 років від дня народження Леся Курбаса)" style="font-family:&quot;Book Antiqua&quot;;font-size:10pt"/>
            <v:fill o:detectmouseclick="t" type="solid" color2="#24e0f4"/>
            <v:stroke color="#a50021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ний спис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кладач: К. В. Ган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>Полтава, 2017</w:t>
      </w:r>
    </w:p>
    <w:p>
      <w:pPr>
        <w:pStyle w:val="Style15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026535" cy="4454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епоха народжує митців, які потрапляють на стрижень духовного й культурного життя нації, втілюючи у своїй творчості найістотніші риси народу, їхнє мистецтво мовби вбирає в себе творчу енергію країни, особливо в драматичну добу, в часи виняткової напруги, піднесень, трагічних прозрінь і пророчих осяянь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аким велетнем був Лесь Курбас – одна з найвидатніших постатей українського культурного життя 20-х – початку 30-х років, один з провідних діячів відродження української національної культури. Він – актор і режисер, публіцист і організатор театру, театральний педагог і сценічний діяч, драматург і перекладач, мислитель, або (якщо скористатися висловом Неллі Корнієнко) – глибоко своєрідний філософ-естетик. Осяжність і вдумливість висунутих і розв’язуваних Курбасом митецьких та філософських завдань співмірна як з трагізмом його особистої долі, так і з долею всієї української культури ХХ століття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Лесь Курбас (Олександр-Зенон Степанович Курбас) народився 25 лютого 1887 року в Самборі (Львівська область) у родині акторів галицького театру Степана та Ванди Курбасів (за сценою Яновичі). Батько його, хоча й був мандрівним українським актором, проте і в бідності своїй прагнув дати синові гарну освіту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бас навчався в Тернопільській гімназії, у Віденському та Львівському університетах. В Австрії він всотав у себе дух європейської культури. Вже тоді мріяв працювати на Наддніпрянській Україні, де діяв потужний і демократичний театр Садовського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16 року його мрія здійснилася, він вступає до цього театру. Творчий потенціал Курбаса в театрі Садовського мали б стрімко розвинутись, але чільну увагу й енергію молодий митець скерував на організацію студії молодих акторів, з якої виріс згодом «Молодий театр»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1920-го Лесь Курбас зібрав своїх найкращих акторів і сформував трупу «Кийдрамте» (Київський драматичний театр). Трупа почала свої гастролі містами Київщини. Спершу актори осіли в Білій Церкві, потім – в Уман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22 року Курбас засновує в Києві театр «Березіль», головним акцентом у постановках стає особлива довіра до життя людини у всіх його суперечностях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Березіль»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е об’єднання «Березіль» було не тільки тетральною організацією. Тут гуртувалися режисери, актори, письменники, поети і драматурги, мистецтвознавці, критики, композитори, а також учені, філософи, психологи. Крім п’яти театральних майстерень у Києві, осередки «Березоля» діяли й у провінціях, де навчалися сотні театральних митців усіх спеціальностей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айстернях-лабораторіях вели досліди над театром для села, для робітничих клубів, для дітей шкільного і дошкільного віку. Тут формували репертуар для місцевих театрів, художники проектували сценічні оформлення відповідні до умов тих театрів. Тут зродився український театральний музей, театральна бібліотека і перший театральний журнал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5071745" cy="3444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ежисерська лабораторія театру «Березіль», 1925 р.</w:t>
      </w:r>
    </w:p>
    <w:p>
      <w:pPr>
        <w:pStyle w:val="Style15"/>
        <w:spacing w:before="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дять (зліва направо): Я. Бортник, В. Василько, Борис Тягно, З. Пігулович, Л. Курбас,</w:t>
      </w:r>
    </w:p>
    <w:p>
      <w:pPr>
        <w:pStyle w:val="Style15"/>
        <w:spacing w:before="0" w:after="0"/>
        <w:jc w:val="center"/>
        <w:rPr/>
      </w:pPr>
      <w:r>
        <w:rPr>
          <w:b/>
          <w:i/>
          <w:lang w:val="uk-UA"/>
        </w:rPr>
        <w:t>Ф. Лопатинський, Ю. Лішанський. Стоять: Павло Береза-Кудрицький, І. Крига, А. Ірій.</w:t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і чотири роки існування й праці «Березоля» майстерні й лабораторії виховали не тільки професійних акторів, режисерів, художників, а й ознаменували появу нових театрознавців і таких драматургів, як М. Куліш, Дніпровський, Ярошенко, Мамонтів, Микитенко і багато інших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і мистецького керівника-режисера Курбас проявив себе геніальним. У першій фазі творчої діяльності він під впливом великого реформатора західноєвропейського театру Макса Райнгардта вдається до синтези слова, руху, жесту, музики, світла і характеризації. Курбас ставить експресіоністичні п’єси тодішніх європейських драматургів, а кожна з них розкриває котрусь із театральних проблем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періоді він застосовує модерні принципи до класичного, західноєвропейського репертуару (драми Шекспіра, Гюго, Шиллера), а також до українського (твори Старицького, Тобілевича). Курбас шукає український стиль, нитки тяглості до козацького бароко. У ревіях і фарсах викриває тодішню радянську дійсність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м й останнім періодом є харківський, коли Курбас із «Березолем» переїздить до Харкова (1926–33). У той час його театр був повністю сформованим, до його складу входили М. Крушельницький, Й. Гірняк,                        В. Чистякова, Н. Титаренко, Наталя Ужвій, А. Бучма, Олімпія Добровольська,            І. Мар’яненко та інші. У цьому періоді, крім закордонної драматургії, на чільне місце виходять п’єси Миколи Куліша, що став найближчим співтворцем і помічником Курбаса в модернізації українського театру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023610" cy="3914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Style w:val="Ircsu"/>
          <w:b/>
          <w:b/>
          <w:i/>
          <w:i/>
          <w:lang w:val="uk-UA"/>
        </w:rPr>
      </w:pPr>
      <w:r>
        <w:rPr>
          <w:rStyle w:val="Ircsu"/>
          <w:b/>
          <w:i/>
          <w:lang w:val="uk-UA"/>
        </w:rPr>
        <w:t>М. Г. Куліш читає свою п'єсу "Народний Малахій"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Style w:val="Ircsu"/>
          <w:b/>
          <w:i/>
          <w:lang w:val="uk-UA"/>
        </w:rPr>
        <w:t xml:space="preserve"> </w:t>
      </w:r>
      <w:r>
        <w:rPr>
          <w:rStyle w:val="Ircsu"/>
          <w:b/>
          <w:i/>
          <w:lang w:val="uk-UA"/>
        </w:rPr>
        <w:t>акторам театру "Березіль". 1927 р.</w:t>
      </w:r>
    </w:p>
    <w:p>
      <w:pPr>
        <w:pStyle w:val="Style15"/>
        <w:spacing w:before="0" w:after="120"/>
        <w:jc w:val="both"/>
        <w:rPr>
          <w:rStyle w:val="StrongEmphasis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ртрет Курбаса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хто був знайомий із Курбасом, відзначали, що він мав надзвичайно привабливу зовнішність: високий, стрункий, з красивим обличчям, густим, темним і пишним волоссям, мав м’який тембр голосу (баритон). А його талант, ерудиція, доброта, лагідність, чуйність, вимогливість, цілеспрямованість підкорювали всіх. Любив гарно вдягатися, носив капелюх з непростими крисами, довгий плащ, м’який шарф, зав’язаний у кокарду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lang w:val="uk-UA"/>
        </w:rPr>
      </w:pPr>
      <w:r>
        <w:rPr>
          <w:lang w:val="uk-UA"/>
        </w:rPr>
        <w:t xml:space="preserve">     </w:t>
      </w:r>
      <w:r>
        <w:rPr/>
        <w:drawing>
          <wp:inline distT="0" distB="0" distL="0" distR="0">
            <wp:extent cx="3691890" cy="2630170"/>
            <wp:effectExtent l="0" t="0" r="0" b="0"/>
            <wp:docPr id="6" name="pic%5CK%5CU%5CKurbas%20Les%20%281919%20photo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%5CK%5CU%5CKurbas%20Les%20%281919%20photo%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318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</w:t>
      </w:r>
      <w:r>
        <w:rPr/>
        <w:drawing>
          <wp:inline distT="0" distB="0" distL="0" distR="0">
            <wp:extent cx="2070735" cy="2660650"/>
            <wp:effectExtent l="0" t="0" r="0" b="0"/>
            <wp:docPr id="7" name="17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6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3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н був справжній європеєць. У нього не можливо було не закохатися», – відзначали колеги Курбаса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кулю в серці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-річним Лесь Курбас вступив до трупи Львівського театру товариства «Руська бесіда». І головною партнеркою на сцені в нього була надзвичайно вродлива і талановита акторка, яку тоді називали галицькою Заньковецькою — Катерина Рубчакова. Вони виконували головні ролі в різних виставах — ролі закоханих. Це був високомистецький дует. І почуття, які вони проявляли на сцені, знайшли певне продовження в житт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5488940" cy="21863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lang w:val="uk-UA"/>
        </w:rPr>
      </w:pPr>
      <w:r>
        <w:rPr>
          <w:rStyle w:val="Ircsu"/>
          <w:b/>
          <w:i/>
        </w:rPr>
        <w:t>Лесь К</w:t>
      </w:r>
      <w:r>
        <w:rPr>
          <w:rStyle w:val="Ircsu"/>
          <w:b/>
          <w:i/>
          <w:lang w:val="uk-UA"/>
        </w:rPr>
        <w:t>урбас  і</w:t>
      </w:r>
      <w:r>
        <w:rPr>
          <w:rStyle w:val="Ircsu"/>
          <w:b/>
          <w:i/>
        </w:rPr>
        <w:t xml:space="preserve"> Катерина  Р</w:t>
      </w:r>
      <w:r>
        <w:rPr>
          <w:rStyle w:val="Ircsu"/>
          <w:b/>
          <w:i/>
          <w:lang w:val="uk-UA"/>
        </w:rPr>
        <w:t>убчакова</w:t>
      </w:r>
      <w:r>
        <w:rPr>
          <w:rStyle w:val="Ircsu"/>
          <w:b/>
          <w:i/>
        </w:rPr>
        <w:t xml:space="preserve"> (1881-1919)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бас закохався у свою партнерку, заміжню жінку, значно старшу за себе, в якої були чоловік і діти. Спочатку він приховував свої почуття, та коли 1913 року вони їхали на гастролі до Кракова, освідчився Катерині в коханн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Рубчакова розсміялася. Ця сцена так образила актора, що він намагався покінчити життя самогубством. Вистрілив собі в груди. На велике щастя, куля пройшла біля серця. Його життя вдалося врятувати. Проте кулю лікарі не змогли видалити. Вона залишилася з ним на все життя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вши здоров’я та опанувавши емоції, Курбас повернувся до театру і продовжив роботу в ліричному дуеті з Катериною. Але усвідомив, що почуття актора на сцені не обов’язково знаходять продовження в житт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дружину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справжнє кохання Курбас зустрів у Києві. 1917 року він створив «Молодий театр», для репетицій орендував приміщення на вулиці Прорізній, де почергово займалися танцювальна студія Михайла Мордкіна та «Молодий театр»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Саме тут Курбас із першого погляду закохався в молоду дівчину з танцювальної студії – Валентину Чистякову, дочку соліста Великого театру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якови втекли сюди з Москви від більшовиків. Курбас її зачарував. «Я підійшла до головної події усього мого життя – зустрічі з Олександром Степановичем Курбасом в Києві 1918 року. Ця зустріч вирішила мою долю – і особисте життя, і творче. Чи могло статися інакше?.. Особистість Олександра Степановича – геніального режисера-новатора, його освіченість, виключна працьовитість, дивний талант і, в той же час, його принциповість, цілеспрямованість, не кажучи вже про його надзвичайну привабливість, не могли не підкорити мене, недавню московську гімназистку, яка з дитинства мріяла про життя в мистецтві»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4718050" cy="3384550"/>
            <wp:effectExtent l="0" t="0" r="0" b="0"/>
            <wp:docPr id="9" name="7403-kurbas+chystyako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403-kurbas+chystyakov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lang w:val="uk-UA"/>
        </w:rPr>
      </w:pPr>
      <w:r>
        <w:rPr>
          <w:rStyle w:val="Ircsu"/>
          <w:b/>
          <w:i/>
          <w:lang w:val="uk-UA"/>
        </w:rPr>
        <w:t>Валентина Чистякова та Лесь Курбас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шому побаченні він самовпевнено сказав Валентині: «Ти будеш моєю дружиною». Запропонував їй роль у своєму «Молодому театрі». Вона без вагань погодилася, незважаючи на те, що була росіянкою і говорила лише російською.  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вересня 1919 року в Андріївській церкві обвінчалися “громадянин міста Самбора в Галичині Олександр Курбас, 32 роки, греко-уніатського віросповідання, і Валентина Чистякова, громадянка Москви, 19 років, православного віросповідання”.         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4747895" cy="3549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есілля Леся Курбаса та Валентини Чистякової. Київ, 1919 р.</w:t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Її університети почалися, як згадувала у своїх спогадах Валентина Чистякова, із зустрічей з Курбасом. Вона хотіла у нього вчитися. Він хотів навчати її. За нетривалий час він зробив зі своєї дружини провідну акторку українського театру, яка виросла до народної артистки України. Школа Курбаса стала тим найбагатшим джерелом, з якого все життя вона черпала творчі знання і театральний досвід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«Усі в театрі були закохані у Валентину Чистякову. Жінки, чоловіки, молоді, старі. До речі, старих серед нас не було: вся трупа тоді була молодою. Коли ми сходилися одночасно у велике фойє на збори чи репетицію, кожному з нас кортіло сісти так, щоб краще бачити Чистякову. Дивитися на неї було насолодою! Якусь неймовірну силу тяжіння, чарівну привабливість випромінювала вся її істота: кожен рух, поворот, погляд рідкісно виразних фіалкових очей. Були серед акторок красивіші за неї, але ніхто не міг зрівнятися з нею неповторною чарівністю. Море жіночості. Пісня жіночості!» – згадувала про дружину Курбаса акторка Юлія Фоміна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бас був надзвичайно вірним дружині. Вони прожили разом п’ятнадцять щасливих років. Дітей у них не було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Чистякова важко пережила розгром театру в 1933 році, арешт і загибель Курбаса. На схилі життя вона писала: «Мені писати й говорити про Леся Степановича тяжко. Я ніколи не зможу пробачити і осягнути те, що відбулося. Якщо чесно про все писати – я мала б проклясти радянську владу. Таких спогадів не надрукують…»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заслання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3 року митця відсторонили від театру «Березіль». 9 квітня 1934-го судова трійка при колегії ДПУ засудила його до тюремного ув’язнення на 5 років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енник В. Гжицький згадує: «Лесь Курбас був артистом на сцені, але не в житті. Якби він умів так грати з ними, як Гірняк чи Остап Вишня, — може, й вижив би! Але в наших романтиків ніколи не було гумору, а рятував лише гумор...»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у Курбасі був якийсь стальний стрижень, який годі було зламати навіть у табірних умовах. 1934 року він пише: «До біса гарно тут. Пробую щось організувати. Важко. Але, здається, початок зроблено». І ставить у 1936 році у таборі Біломорсько-Балтійського каналу на Медвежій горі «Інтервенцію»                    Л. Славіна. З переведенням у табір суворішого режиму на Вянь-Губі – «Смерть Тарєлкіна» Сухово-Кобиліна, оперету-фарс «Адвокат Патлен». Пізніше разом із драматургом М. Ірчаном, чеським композитором Урбаником репетирує сатиричну оперету-вар’єте «Сон на Вянь-Губі», де Курбас грає міма-музиканта, якого постійно дратують, якому заважають грати, відбирають інструмент, заломлюють руки, але він вперто й настирливо продовжує. Звісно, виставу заборонили до показу. А Ірчана, Урбаника й Курбаса переводять на Соловки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lang w:val="uk-UA"/>
        </w:rPr>
      </w:pPr>
      <w:r>
        <w:rPr/>
        <w:drawing>
          <wp:inline distT="0" distB="0" distL="0" distR="0">
            <wp:extent cx="3082925" cy="23012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  <w:r>
        <w:rPr/>
        <w:drawing>
          <wp:inline distT="0" distB="0" distL="0" distR="0">
            <wp:extent cx="3086100" cy="23152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rPr>
          <w:b/>
          <w:b/>
          <w:i/>
          <w:i/>
          <w:sz w:val="28"/>
          <w:szCs w:val="28"/>
          <w:lang w:val="uk-UA"/>
        </w:rPr>
      </w:pPr>
      <w:r>
        <w:rPr>
          <w:rStyle w:val="Ircsu"/>
          <w:b/>
          <w:i/>
          <w:lang w:val="uk-UA"/>
        </w:rPr>
        <w:t xml:space="preserve">          </w:t>
      </w:r>
      <w:r>
        <w:rPr>
          <w:rStyle w:val="Ircsu"/>
          <w:b/>
          <w:i/>
          <w:lang w:val="uk-UA"/>
        </w:rPr>
        <w:t>Тюремне фото Леся Курбаса                                 Акт про розстріл Леся Курбаса</w:t>
      </w:r>
    </w:p>
    <w:p>
      <w:pPr>
        <w:pStyle w:val="Style15"/>
        <w:spacing w:before="0" w:after="12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 листопада 1937 року Леся Курбаса розстріляли в урочищі Сандормох в Карелії. Наступного дня там же розстрілюють 1111 етапованих із Соловецького кремля – «в честь подготовки к празднованию ХХ-летия Великой Октябрьской социалистической революции». Серед 1111 розстріляних – Микола Зеров, Павло Филипович, Марко Вороний, Валер’ян Поліщук, Валер’ян Підмогильний, Микола Куліш, Мирослав Ірчан, Михайло Яловий, Олекса Слісаренко, Антон Крушельницький, Матвій Яворський, Володимир Чехівський..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57 році Леся Курбаса реабілітовано. </w:t>
      </w:r>
      <w:r>
        <w:rPr>
          <w:bCs/>
          <w:sz w:val="28"/>
          <w:szCs w:val="28"/>
        </w:rPr>
        <w:t>Посмертно.</w:t>
      </w:r>
      <w:r>
        <w:rPr>
          <w:sz w:val="28"/>
          <w:szCs w:val="28"/>
          <w:lang w:val="uk-UA"/>
        </w:rPr>
        <w:t xml:space="preserve"> 30 років творчість видатного діяча культури була під забороною.</w:t>
      </w:r>
    </w:p>
    <w:p>
      <w:pPr>
        <w:pStyle w:val="Style15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4224020" cy="3159760"/>
            <wp:effectExtent l="0" t="0" r="0" b="0"/>
            <wp:docPr id="13" name="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</w:rPr>
              <w:t>Чорний С.</w:t>
            </w:r>
            <w:r>
              <w:rPr>
                <w:sz w:val="28"/>
                <w:szCs w:val="28"/>
              </w:rPr>
              <w:t xml:space="preserve">  Театральні ідеї та естетичні принципи Леся Курбаса [Текст] / С. Чорний // Записки Наукового Товариства ім. Шевченка. – Ню Йорк ; Париж ; Сидней ; Торонто, 1976. – Т. CLXХХVІІ (187) : Доповіді ювілейного Наукового Конгресу для відзначення сторіччя НТШ : Філологічна Секція. – С. 166–17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</w:rPr>
              <w:t>Клочек Г.</w:t>
            </w:r>
            <w:r>
              <w:rPr>
                <w:sz w:val="28"/>
                <w:szCs w:val="28"/>
              </w:rPr>
              <w:t xml:space="preserve">  Опозиція чи традиція? (Про деякі закономірності переходу реалізму в модернізм) [Текст] / Г. Клочек // Українська мова й література в середніх школах, гімназіях, ліцеях та колегіумах. – 2004. – № 3. – С. 127–131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Леся Курбас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</w:rPr>
              <w:t>Анічкін Л.</w:t>
            </w:r>
            <w:r>
              <w:rPr>
                <w:sz w:val="28"/>
                <w:szCs w:val="28"/>
              </w:rPr>
              <w:t xml:space="preserve">  Соловецька голгофа Леся Курбаса [Текст] / Л. Анічкін // Дзеркало тижня. – 2005. – № 6. – С. 2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</w:rPr>
              <w:t>Богатиренко О.</w:t>
            </w:r>
            <w:r>
              <w:rPr>
                <w:sz w:val="28"/>
                <w:szCs w:val="28"/>
              </w:rPr>
              <w:t xml:space="preserve">  Революціонери театру – Лесь Курбас і Бертольд Брехт: точки дотику [Текст] / О. Богатиренко // Іноземні мови в навчальних закладах. – 2005. – № 4. – С. 106–11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</w:rPr>
              <w:t>Голобородько Я.</w:t>
            </w:r>
            <w:r>
              <w:rPr>
                <w:sz w:val="28"/>
                <w:szCs w:val="28"/>
              </w:rPr>
              <w:t xml:space="preserve">  Геніальний тріумвірат: Лесь Курбас, Микола Куліш, Мар'ян Крушельницький [Текст] / Я. Голобородько // Дивослово. – 2005. –                  № 11. – С. 33–4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</w:rPr>
              <w:t>Логвинова Н.</w:t>
            </w:r>
            <w:r>
              <w:rPr>
                <w:sz w:val="28"/>
                <w:szCs w:val="28"/>
              </w:rPr>
              <w:t xml:space="preserve">  " У театрі можливе все, крім стоячої води" [Текст] / Н. Логвинова // Березіль. – 2006. – № 1. – С. 174–18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Учень і сподвижник Леся Курбас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ежисер Лесь Дубовик (1902-1952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</w:rPr>
              <w:t>Голобородько Я.</w:t>
            </w:r>
            <w:r>
              <w:rPr>
                <w:sz w:val="28"/>
                <w:szCs w:val="28"/>
              </w:rPr>
              <w:t xml:space="preserve">  Національний геніалітет (Курбас, Куліш, Крушельницький) [Текст] / Я. Голобородько // Слово і час. – 2006. – № 1. – С. 72–8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</w:rPr>
              <w:t>Шудря М.</w:t>
            </w:r>
            <w:r>
              <w:rPr>
                <w:sz w:val="28"/>
                <w:szCs w:val="28"/>
              </w:rPr>
              <w:t xml:space="preserve">  Сім миттєвостей із семи десятиліть [Текст] / М. Шудря // Українська культура. – 2006. – № 11. – С. 36–37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українського театрознавця, письменник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журналіста, словникаря, лауреата премій Іван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тляревського та Леся Курбаса Миколу Гнатови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інського, який написав багато книг про Леся Курбас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</w:rPr>
              <w:t>Корнієнко Н.</w:t>
            </w:r>
            <w:r>
              <w:rPr>
                <w:sz w:val="28"/>
                <w:szCs w:val="28"/>
              </w:rPr>
              <w:t xml:space="preserve">  Лесь Курбас і духовні засади українського авангарду [Текст] / Н. Корнієнко // Дзеркало тижня. – 2007. – № 4. – С. 1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</w:rPr>
              <w:t>Корнієнко Н.</w:t>
            </w:r>
            <w:r>
              <w:rPr>
                <w:sz w:val="28"/>
                <w:szCs w:val="28"/>
              </w:rPr>
              <w:t xml:space="preserve">  Лесь Курбас і духовні засади українського авнгарду [Текст] / Н. Корнієнко // Дзеркало тижня. – 2007. – № 5. – С. 2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</w:rPr>
              <w:t>Шот М.</w:t>
            </w:r>
            <w:r>
              <w:rPr>
                <w:sz w:val="28"/>
                <w:szCs w:val="28"/>
              </w:rPr>
              <w:t xml:space="preserve">  "Іде Лесь Курбас, а за ним іде нова доба" [Текст] / М. Шот // Урядовий кур'єр. – 2007. – № 35. – С. 8–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</w:rPr>
              <w:t>Юкало В.</w:t>
            </w:r>
            <w:r>
              <w:rPr>
                <w:sz w:val="28"/>
                <w:szCs w:val="28"/>
              </w:rPr>
              <w:t xml:space="preserve">  Музей-садиба славетного засновника "Тернопільських театральних вечорів" і "Березоля" [Текст] / В. Юкало // Дивослово. – 2007. –                № 2. – С. 63–6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У селі Старий Скалт, де жив Лесь Курбас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ідкрито Меморіальний музей-садибу Леся Курбас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</w:rPr>
              <w:t>Лабінський М.</w:t>
            </w:r>
            <w:r>
              <w:rPr>
                <w:sz w:val="28"/>
                <w:szCs w:val="28"/>
              </w:rPr>
              <w:t xml:space="preserve">  "Болючий уривок життя..." До 120–ліття від дня народження Леся Курбаса [Текст] / М. Лабінський // Українська культура. – 2007. – № 3. – С. 6–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</w:rPr>
              <w:t>Форкош І. М.</w:t>
            </w:r>
            <w:r>
              <w:rPr>
                <w:sz w:val="28"/>
                <w:szCs w:val="28"/>
              </w:rPr>
              <w:t xml:space="preserve">  Від кореня до крони. Матеріали до уроку з вивчення творчості Леся Курбаса [Текст] / І. М. Форкош // Вивчаємо українську мову та літературу. – 2007. – № 10. – С. 25–2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</w:rPr>
              <w:t>Форкош І.</w:t>
            </w:r>
            <w:r>
              <w:rPr>
                <w:sz w:val="28"/>
                <w:szCs w:val="28"/>
              </w:rPr>
              <w:t xml:space="preserve">  Від коріння – до крони. Лесь Курбас і нова епоха в національному театрі. Матеріали до уроку в 11–му класі [Текст] / І. Форкош // Українська мова та література. – 2007. – № 18. – С. 29–3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</w:rPr>
              <w:t>Рогозинський В.</w:t>
            </w:r>
            <w:r>
              <w:rPr>
                <w:sz w:val="28"/>
                <w:szCs w:val="28"/>
              </w:rPr>
              <w:t xml:space="preserve">  Жизнь и судьба гениального Леся Курбаса [Текст] / В. Рогозинський // Зарубіжна література в школах України (Київ). – 2007. –              № 7. – С. 60–6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</w:rPr>
              <w:t>Корнієнко Н.</w:t>
            </w:r>
            <w:r>
              <w:rPr>
                <w:sz w:val="28"/>
                <w:szCs w:val="28"/>
              </w:rPr>
              <w:t xml:space="preserve">  Лесь Курбас – "людина ідеального принципу" [Текст] / Н. Корнієнко // Світогляд. – 2007. – № 2. – С. 12–1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</w:rPr>
              <w:t>Ковалів Ю.</w:t>
            </w:r>
            <w:r>
              <w:rPr>
                <w:sz w:val="28"/>
                <w:szCs w:val="28"/>
              </w:rPr>
              <w:t xml:space="preserve">  Криваві сліди "великого терору" [Текст] / Ю. Ковалів // Літературна Україна. – 2007. – № 42. – С. 1, 7. – № 43. – С. 7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До 70-річчя масового знищення соловецьких в'язні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 1937 році. Українські письменники на Соловках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</w:rPr>
              <w:t>Махун С.</w:t>
            </w:r>
            <w:r>
              <w:rPr>
                <w:sz w:val="28"/>
                <w:szCs w:val="28"/>
              </w:rPr>
              <w:t xml:space="preserve">  Бійня на "літературному фронті" [Текст] / С. Махун // Дзеркало тижня. – 2007. – № 45. – С. 1, 21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цесс "Української військової організації"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</w:rPr>
              <w:t>Корнієнко Н.</w:t>
            </w:r>
            <w:r>
              <w:rPr>
                <w:sz w:val="28"/>
                <w:szCs w:val="28"/>
              </w:rPr>
              <w:t xml:space="preserve">  Лесь Курбас і духовні засади українського авангарду [Текст] / Н. Корнієнко // Рідна мова. – 2007. – № 7. – С. 68–8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</w:rPr>
              <w:t>Ханас Й. А.</w:t>
            </w:r>
            <w:r>
              <w:rPr>
                <w:sz w:val="28"/>
                <w:szCs w:val="28"/>
              </w:rPr>
              <w:t xml:space="preserve">  "Розстріляне відродження" в Україні. Інтегрований урок. 10 клас [Текст] / Й. А. Ханас // Історія та правознавство. – 2008. – № 9. – С. 17–2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</w:rPr>
              <w:t>Шот Г.</w:t>
            </w:r>
            <w:r>
              <w:rPr>
                <w:sz w:val="28"/>
                <w:szCs w:val="28"/>
              </w:rPr>
              <w:t xml:space="preserve">  Театральна філософія Леся Курбаса [Текст] / Г. Шот // Українська мова й література в середніх школах, гімназіях, ліцеях та колегіумах. – 2008. – № 4. – С. 94–9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</w:rPr>
              <w:t>Савчук Н.</w:t>
            </w:r>
            <w:r>
              <w:rPr>
                <w:sz w:val="28"/>
                <w:szCs w:val="28"/>
              </w:rPr>
              <w:t xml:space="preserve">  Українське літературне розстріляне відродження в контексті політики, науки та мистецтва. Вступна оглядова тема в 11–му класі [Текст] / Н. Савчук // Українська мова та література. – 2008. – № 33–34. – С. 3–1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</w:rPr>
              <w:t>Рогозинский В.</w:t>
            </w:r>
            <w:r>
              <w:rPr>
                <w:sz w:val="28"/>
                <w:szCs w:val="28"/>
              </w:rPr>
              <w:t xml:space="preserve">  Расстреляный луч солнца: Лесь Курбас [Текст] / В. Рогозинский // Всесвітня література та культура в навчальних закладах України. – 2008. – № 12. – С. 26–3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</w:rPr>
              <w:t>Рогозинський В.</w:t>
            </w:r>
            <w:r>
              <w:rPr>
                <w:sz w:val="28"/>
                <w:szCs w:val="28"/>
              </w:rPr>
              <w:t xml:space="preserve">  Творчі пошуки Леся Курбаса та Макса Рейнхардта [Текст] / Віктор Рогозинський // Всесвітня література та культура в навчальних закладах України. – 2010. – № 3. – С. 38–39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укрїнського режисера і теоретик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театру Леся Курбаса (1887-1937) та німецьк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ежисера Макса Рейнхардта (1873-1943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</w:rPr>
              <w:t>Федьків Я.</w:t>
            </w:r>
            <w:r>
              <w:rPr>
                <w:sz w:val="28"/>
                <w:szCs w:val="28"/>
              </w:rPr>
              <w:t xml:space="preserve">  Слова мовчать. Але не пам'ять.. [Текст] / Ярина Федьків // Українське слово. – 2010. – № 18. – С. 9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Леся Курбаса.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</w:rPr>
              <w:t>Гірняк Й.</w:t>
            </w:r>
            <w:r>
              <w:rPr>
                <w:sz w:val="28"/>
                <w:szCs w:val="28"/>
              </w:rPr>
              <w:t xml:space="preserve">  Лебедина пісня Леся Курбаса [Текст] / Йосип Гірняк // Кінотеатр. – 2010. – № 3. – С.29–3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</w:rPr>
              <w:t>"Іде Лесь Курбас, а за ним нова доба". До 125–річчя від дня народження Л. Курбаса (1887–937)</w:t>
            </w:r>
            <w:r>
              <w:rPr>
                <w:sz w:val="28"/>
                <w:szCs w:val="28"/>
              </w:rPr>
              <w:t xml:space="preserve"> [Текст] // Календар знаменних і пам'ятних дат. – 2012. – № 1. – С. 98–107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</w:rPr>
              <w:t>Соколенко Н.</w:t>
            </w:r>
            <w:r>
              <w:rPr>
                <w:sz w:val="28"/>
                <w:szCs w:val="28"/>
              </w:rPr>
              <w:t xml:space="preserve">  Лесь Курбас. Знаний і забутий [Текст] / Н. Соколенко // Дніпро. – 2012. – № 2. – С. 118–12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</w:rPr>
              <w:t>Україна. Верховна Рада.</w:t>
            </w:r>
            <w:r>
              <w:rPr>
                <w:sz w:val="28"/>
                <w:szCs w:val="28"/>
              </w:rPr>
              <w:t xml:space="preserve">  Про відзначення 125–річчя з дня народження Леся Курбаса : Постанова Верховної Ради України 8. 02. 2012 року № 4359–VI [Текст] / Україна. Верховна Рада // Урядовий кур'єр. – 2012. – № 33. – С. 1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</w:rPr>
              <w:t>Чайковська С.</w:t>
            </w:r>
            <w:r>
              <w:rPr>
                <w:sz w:val="28"/>
                <w:szCs w:val="28"/>
              </w:rPr>
              <w:t xml:space="preserve">  Розстріляний геній українського театру. До 125–річчя від дня народження Леся Курбаса [Текст] / С. Чайковська // Літературна Україна. – 2012. – № 8. – С. 1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</w:rPr>
              <w:t>Левицька Л.</w:t>
            </w:r>
            <w:r>
              <w:rPr>
                <w:sz w:val="28"/>
                <w:szCs w:val="28"/>
              </w:rPr>
              <w:t xml:space="preserve">  Артист із кулею у серці [Текст] / Л. Левицька // Голос України. – 2012. – № 37. – С. 1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До 125-річчя від дня народження Леся Курбас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</w:rPr>
              <w:t>Корнійчук О.</w:t>
            </w:r>
            <w:r>
              <w:rPr>
                <w:sz w:val="28"/>
                <w:szCs w:val="28"/>
              </w:rPr>
              <w:t xml:space="preserve">  Таємниці славетних творців сценічного мистецтва [Текст] / О. Корнійчук, О. Мельник // Зарубіжна література. – 2012. – № 4. –               С. 37–41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Життєвий та творчий шлях представникі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українського та російського театру –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Квітка-Основ'яненко, Лесь Курбас та А. Чехов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</w:rPr>
              <w:t>Гордєєв С.</w:t>
            </w:r>
            <w:r>
              <w:rPr>
                <w:sz w:val="28"/>
                <w:szCs w:val="28"/>
              </w:rPr>
              <w:t xml:space="preserve">  Відкриття харківських науковців. До 125–річчя Леся Курбаса [Текст] / С. Гордєєв, С. Євсеєнко // Кінотеатр. – 2012. – № 2. – С. 7–8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Невідомі листи Леся Курбас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</w:rPr>
              <w:t>Соколенко Н.</w:t>
            </w:r>
            <w:r>
              <w:rPr>
                <w:sz w:val="28"/>
                <w:szCs w:val="28"/>
              </w:rPr>
              <w:t xml:space="preserve">  Лесь Курбас. Знаний і забутий [Текст] / Н. Соколенко // Вивчаємо українську мову та літературу. – 2012. – № 11. – С. 29–3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</w:rPr>
              <w:t>Соколенко Н.</w:t>
            </w:r>
            <w:r>
              <w:rPr>
                <w:sz w:val="28"/>
                <w:szCs w:val="28"/>
              </w:rPr>
              <w:t xml:space="preserve">  Лесь Курбас. Знаний і забутий [Текст] / Н. Соколенко // Українська мова та література. – 2012. – № 9. – С. 46–4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</w:rPr>
              <w:t>Велимчаниця О.</w:t>
            </w:r>
            <w:r>
              <w:rPr>
                <w:sz w:val="28"/>
                <w:szCs w:val="28"/>
              </w:rPr>
              <w:t xml:space="preserve">  Ювілей Леся Курбас: поєднуючи століття [Текст] / О. Велимчаниця // Кінотеатр. – 2012. – № 4. – С. 44–4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</w:rPr>
              <w:t>Тетяна Карпова: "Лесь Курбас мислив метафорами"</w:t>
            </w:r>
            <w:r>
              <w:rPr>
                <w:sz w:val="28"/>
                <w:szCs w:val="28"/>
              </w:rPr>
              <w:t xml:space="preserve"> [Текст] : бесіду веде Олена Седунова // Кінотеатр. – 2012. – № 4. – С. 11–1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9.  </w:t>
            </w:r>
            <w:r>
              <w:rPr>
                <w:b/>
                <w:bCs/>
                <w:sz w:val="28"/>
                <w:szCs w:val="28"/>
              </w:rPr>
              <w:t>Життя Леся Курбаса на сторінках книги</w:t>
            </w:r>
            <w:r>
              <w:rPr>
                <w:sz w:val="28"/>
                <w:szCs w:val="28"/>
              </w:rPr>
              <w:t xml:space="preserve"> [Текст] // Вісник Книжкової палати. – 2012. – № 9. – С. 5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презентацію книги "Життя і творчіст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Леся Курбаса", присвяченої 125-річчю від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ня народження видатного українськог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атрального діяча.  Упорядник та науков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едактор книги - професор Львівськ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національного університету ім. І. Франк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родний артист України Богдан Козак 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0.  </w:t>
            </w:r>
            <w:r>
              <w:rPr>
                <w:b/>
                <w:bCs/>
                <w:sz w:val="28"/>
                <w:szCs w:val="28"/>
              </w:rPr>
              <w:t>Горак Р.</w:t>
            </w:r>
            <w:r>
              <w:rPr>
                <w:sz w:val="28"/>
                <w:szCs w:val="28"/>
              </w:rPr>
              <w:t xml:space="preserve">  Від поривань юності до вистражданої мети. Іван Франко в долі Леся Курбаса [Текст] / Р. Горак // Дзвін. – 2012. – № 10. – С.80–9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1.  </w:t>
            </w:r>
            <w:r>
              <w:rPr>
                <w:b/>
                <w:bCs/>
                <w:sz w:val="28"/>
                <w:szCs w:val="28"/>
              </w:rPr>
              <w:t>Гладчук Г.</w:t>
            </w:r>
            <w:r>
              <w:rPr>
                <w:sz w:val="28"/>
                <w:szCs w:val="28"/>
              </w:rPr>
              <w:t xml:space="preserve">  Лесь Курбас – фундатор українського театру [Текст] / Г. Гладчук // Українська мова та література. – 2013. – № 11–12. – С. 62–64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Вивчення творчості Л. Курбаса в школі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2.  </w:t>
            </w:r>
            <w:r>
              <w:rPr>
                <w:b/>
                <w:bCs/>
                <w:sz w:val="28"/>
                <w:szCs w:val="28"/>
              </w:rPr>
              <w:t>Скалій Р.</w:t>
            </w:r>
            <w:r>
              <w:rPr>
                <w:sz w:val="28"/>
                <w:szCs w:val="28"/>
              </w:rPr>
              <w:t xml:space="preserve">  Лесь Курбас і Тарас Шевченко: витоки залюбленості [Текст] / Р. Скалій // Київ. – 2013. – № 6. – С. 140–15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3.  </w:t>
            </w:r>
            <w:r>
              <w:rPr>
                <w:b/>
                <w:bCs/>
                <w:sz w:val="28"/>
                <w:szCs w:val="28"/>
              </w:rPr>
              <w:t>Тепла Л.</w:t>
            </w:r>
            <w:r>
              <w:rPr>
                <w:sz w:val="28"/>
                <w:szCs w:val="28"/>
              </w:rPr>
              <w:t xml:space="preserve">  Музей Леся Курбаса на Львівщині відсвяткував 20–річчя [Текст] / Л. Тепла // Українське слово. – 2013. – № 51. – С. 1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4.  </w:t>
            </w:r>
            <w:r>
              <w:rPr>
                <w:b/>
                <w:bCs/>
                <w:sz w:val="28"/>
                <w:szCs w:val="28"/>
              </w:rPr>
              <w:t>Коваль Н.</w:t>
            </w:r>
            <w:r>
              <w:rPr>
                <w:sz w:val="28"/>
                <w:szCs w:val="28"/>
              </w:rPr>
              <w:t xml:space="preserve">  Український театральний авангард: Лесь Курбас і Микола Куліш [Текст] / Н. Коваль // Українська мова та література. – 2014. – жовт.                 (№ 20). – С. 6–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5.  </w:t>
            </w:r>
            <w:r>
              <w:rPr>
                <w:b/>
                <w:bCs/>
                <w:sz w:val="28"/>
                <w:szCs w:val="28"/>
              </w:rPr>
              <w:t>Лакуша О.</w:t>
            </w:r>
            <w:r>
              <w:rPr>
                <w:sz w:val="28"/>
                <w:szCs w:val="28"/>
              </w:rPr>
              <w:t xml:space="preserve">  Розвиток національного театру, драматургії 1920–1930 років. Життєвий і творчий шлях Миколи Куліша. Зв'язок із театром Леся Курбаса [Текст] / О. Лакуша // Українська мова та література. – 2014. – жовт. (№ 20). –             С. 38–4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6.  </w:t>
            </w:r>
            <w:r>
              <w:rPr>
                <w:b/>
                <w:bCs/>
                <w:sz w:val="28"/>
                <w:szCs w:val="28"/>
              </w:rPr>
              <w:t>В'ятрович В.</w:t>
            </w:r>
            <w:r>
              <w:rPr>
                <w:sz w:val="28"/>
                <w:szCs w:val="28"/>
              </w:rPr>
              <w:t xml:space="preserve">  Розгром "Слова" [Текст] / В. В'ятрович // Історія та правознавство. Позакласна робота. – 2014. – № 11. – С. 27–3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розстріл  понад ста представникі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країнської інтелігенції: відродження 1920-х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тало "Розстріляним відродженням"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есь Курбас, Микола Куліш, Валер’ян Підмогильний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авло Филипович, Валер’ян Поліщук, Григорій Епік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ирослав Ірчан, Марко Вороний, Михайло Яловий та ін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7.  </w:t>
            </w:r>
            <w:r>
              <w:rPr>
                <w:b/>
                <w:bCs/>
                <w:sz w:val="28"/>
                <w:szCs w:val="28"/>
              </w:rPr>
              <w:t>Білоус І. І.</w:t>
            </w:r>
            <w:r>
              <w:rPr>
                <w:sz w:val="28"/>
                <w:szCs w:val="28"/>
              </w:rPr>
              <w:t xml:space="preserve">  Міст пам'яті. Телевізійна програма [Текст] / І. І. Білоус // Вивчаємо українську мову та літературу. Позакласна робота. – 2015. – № 3. –           С. 31–36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понуємо віртуальний телевізійний міс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між двома епохами ХХ і ХХІ століттями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вяченийй світлій пам'яті визначн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іяча культури Леся Курбас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8.  </w:t>
            </w:r>
            <w:r>
              <w:rPr>
                <w:b/>
                <w:bCs/>
                <w:sz w:val="28"/>
                <w:szCs w:val="28"/>
              </w:rPr>
              <w:t>Ніколенко О.</w:t>
            </w:r>
            <w:r>
              <w:rPr>
                <w:sz w:val="28"/>
                <w:szCs w:val="28"/>
              </w:rPr>
              <w:t xml:space="preserve">  Дві долі, які поєднала історія... Лесь Курбас і Микола Куліш [Текст] / О. Ніколенко // Зарубіжна література в школах України (Київ). – 2015. – № 10. – С. 57–6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9.  </w:t>
            </w:r>
            <w:r>
              <w:rPr>
                <w:b/>
                <w:bCs/>
                <w:sz w:val="28"/>
                <w:szCs w:val="28"/>
              </w:rPr>
              <w:t>Містерія Леся Курбаса. До 100–річчя заснування "Молодого театру" Леся Курбаса</w:t>
            </w:r>
            <w:r>
              <w:rPr>
                <w:sz w:val="28"/>
                <w:szCs w:val="28"/>
              </w:rPr>
              <w:t xml:space="preserve"> [Текст] // Календар знаменних і пам'ятних дат. – 2016. – № 2. – С. 92–10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0.  </w:t>
            </w:r>
            <w:r>
              <w:rPr>
                <w:b/>
                <w:bCs/>
                <w:sz w:val="28"/>
                <w:szCs w:val="28"/>
              </w:rPr>
              <w:t>Сисін І.</w:t>
            </w:r>
            <w:r>
              <w:rPr>
                <w:sz w:val="28"/>
                <w:szCs w:val="28"/>
              </w:rPr>
              <w:t xml:space="preserve">  Лебедина пісня Леся Курбаса [Текст] / І. Сисін // Педагогічна думка. – 2016. – № 3. – С. 58–6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1.  </w:t>
            </w:r>
            <w:r>
              <w:rPr>
                <w:b/>
                <w:bCs/>
                <w:sz w:val="28"/>
                <w:szCs w:val="28"/>
              </w:rPr>
              <w:t>В'ятрович В.</w:t>
            </w:r>
            <w:r>
              <w:rPr>
                <w:sz w:val="28"/>
                <w:szCs w:val="28"/>
              </w:rPr>
              <w:t xml:space="preserve">  Лесь Курбас у сталінському театрі абсурду [Текст] / В. В'ятрович // Історія та правознавство. Позакласна робота. – 2016. – № 12. –           С. 22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52.  </w:t>
            </w:r>
            <w:r>
              <w:rPr>
                <w:b/>
                <w:bCs/>
                <w:sz w:val="28"/>
                <w:szCs w:val="28"/>
              </w:rPr>
              <w:t>Лесь Курбас. Створити те, чого немає</w:t>
            </w:r>
            <w:r>
              <w:rPr>
                <w:sz w:val="28"/>
                <w:szCs w:val="28"/>
              </w:rPr>
              <w:t xml:space="preserve"> [Текст] // Шкільний світ. – 2016. – груд. (№ 24). – С. 14–17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3.  </w:t>
            </w:r>
            <w:r>
              <w:rPr>
                <w:b/>
                <w:bCs/>
                <w:sz w:val="28"/>
                <w:szCs w:val="28"/>
              </w:rPr>
              <w:t>Бучма А.</w:t>
            </w:r>
            <w:r>
              <w:rPr>
                <w:sz w:val="28"/>
                <w:szCs w:val="28"/>
              </w:rPr>
              <w:t xml:space="preserve">  З глибин душі [Текст] : статті, спогади / Амросий Бучма. – К. : Музлітература, 1959. – 18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4.  </w:t>
            </w:r>
            <w:r>
              <w:rPr>
                <w:b/>
                <w:bCs/>
                <w:sz w:val="28"/>
                <w:szCs w:val="28"/>
              </w:rPr>
              <w:t>Куліш В. М.</w:t>
            </w:r>
            <w:r>
              <w:rPr>
                <w:sz w:val="28"/>
                <w:szCs w:val="28"/>
              </w:rPr>
              <w:t xml:space="preserve">  Слово про будинок "Слово" [Текст] : спогади / Володимир Миколайович Куліш. – Торонто : Гомін України, 1966. – 68 с. : іл., фото. – (Б-ка вид-ва "Гомін України" ; Ч. 30). – Парал. тит. арк. анг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5.  </w:t>
            </w:r>
            <w:r>
              <w:rPr>
                <w:b/>
                <w:bCs/>
                <w:sz w:val="28"/>
                <w:szCs w:val="28"/>
              </w:rPr>
              <w:t>Пилипенко Н.</w:t>
            </w:r>
            <w:r>
              <w:rPr>
                <w:sz w:val="28"/>
                <w:szCs w:val="28"/>
              </w:rPr>
              <w:t xml:space="preserve">  Життя в театрі [Текст] / Наталя Пилипенко. – Нью-Йорк : Nasha Batkiwschyna, 1968. – 188 с. : іл., портр. + додаток XXIII c. – Частина тексту ро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6.  </w:t>
            </w:r>
            <w:r>
              <w:rPr>
                <w:b/>
                <w:bCs/>
                <w:sz w:val="28"/>
                <w:szCs w:val="28"/>
              </w:rPr>
              <w:t>Лесь Курбас. Спогади сучасників</w:t>
            </w:r>
            <w:r>
              <w:rPr>
                <w:sz w:val="28"/>
                <w:szCs w:val="28"/>
              </w:rPr>
              <w:t xml:space="preserve"> [Текст] / ред. О. С. Курбас. – К. : Мистецтво, 1969. – 359 с. – (Спогади, листи, щоденники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7.  </w:t>
            </w:r>
            <w:r>
              <w:rPr>
                <w:b/>
                <w:bCs/>
                <w:sz w:val="28"/>
                <w:szCs w:val="28"/>
              </w:rPr>
              <w:t>Курбас Л.</w:t>
            </w:r>
            <w:r>
              <w:rPr>
                <w:sz w:val="28"/>
                <w:szCs w:val="28"/>
              </w:rPr>
              <w:t xml:space="preserve">  Статьи и воспоминания о Л. Курбасе. Литературное наследие [Текст] / Лесь Курбас ; сост.: М. Г. Лабинский, Л. С. Танюк ; предисл.  Н. Б. Кузякиной. – М. : Искусство, 1987. – 463 с. : ил., фот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8.  </w:t>
            </w:r>
            <w:r>
              <w:rPr>
                <w:b/>
                <w:bCs/>
                <w:sz w:val="28"/>
                <w:szCs w:val="28"/>
              </w:rPr>
              <w:t>Лесь Курбас. У театральній діяльності, в оцінках сучасників</w:t>
            </w:r>
            <w:r>
              <w:rPr>
                <w:sz w:val="28"/>
                <w:szCs w:val="28"/>
              </w:rPr>
              <w:t xml:space="preserve"> [Текст] : документи / заг. ред., передмова і прим. Валеріана Ревуцького, упоряд. і техн. ред. Осип Зінкевич. – Балтимор ; Торонто : УкраЇнське Видавництво "Смолоскип" ім. В. Симоненко, 1989. – 1027 с. : іл., портр., фото. – Бібліогр.: с. 925–976. – Парал. тит. арк. англ. – Покажч. імен і назв: с. 977–100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9.  </w:t>
            </w:r>
            <w:r>
              <w:rPr>
                <w:b/>
                <w:bCs/>
                <w:sz w:val="28"/>
                <w:szCs w:val="28"/>
              </w:rPr>
              <w:t>Рукопис</w:t>
            </w:r>
            <w:r>
              <w:rPr>
                <w:sz w:val="28"/>
                <w:szCs w:val="28"/>
              </w:rPr>
              <w:t xml:space="preserve"> [Текст] : Укр. альманах спогадів, щоденників, листів, док., світлин. У 2 т. Т. 1 / Під заг. ред. І. М. Дзюби. – К : Криниця, 2004. – 606 с. –     ("Б-ка Шевченківського комітету"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0.  </w:t>
            </w:r>
            <w:r>
              <w:rPr>
                <w:b/>
                <w:bCs/>
                <w:sz w:val="28"/>
                <w:szCs w:val="28"/>
              </w:rPr>
              <w:t>Чугуй О. П.</w:t>
            </w:r>
            <w:r>
              <w:rPr>
                <w:sz w:val="28"/>
                <w:szCs w:val="28"/>
              </w:rPr>
              <w:t xml:space="preserve">  Кривава прем'єра [Текст] : трагедія на дві дії / Олексій Прокопович Чугуй. – Х. : Просвіта, 2005. – 77 с. – Бібліогр.: с. 77 (8 назв). – Засновнику театру "Березіль" Лесю Курбасу присвячуєтьс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1.  </w:t>
            </w:r>
            <w:r>
              <w:rPr>
                <w:b/>
                <w:bCs/>
                <w:sz w:val="28"/>
                <w:szCs w:val="28"/>
              </w:rPr>
              <w:t>Корнієнко Н.</w:t>
            </w:r>
            <w:r>
              <w:rPr>
                <w:sz w:val="28"/>
                <w:szCs w:val="28"/>
              </w:rPr>
              <w:t xml:space="preserve">  Лесь Курбас: репетиція майбутнього [Текст] / Неллі Корнієнко. – К. : Либідь, 2007. – 32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2.  </w:t>
            </w:r>
            <w:r>
              <w:rPr>
                <w:b/>
                <w:bCs/>
                <w:sz w:val="28"/>
                <w:szCs w:val="28"/>
              </w:rPr>
              <w:t>Наталя Кузякіна</w:t>
            </w:r>
            <w:r>
              <w:rPr>
                <w:sz w:val="28"/>
                <w:szCs w:val="28"/>
              </w:rPr>
              <w:t xml:space="preserve"> [Текст] : автопортрет, інтерв'ю, публікації різних літ, історія їх рецепції та інтерпретації, memoria / упоряд. В. П. Саєнко ; НАН України, Ін-т літератури імені Т. Г. Шевченка; Одеський нац. ун-т імені                      І. І. Мечникова. – Дрогобич ; К. ; Одеса : Відродження, 2010. – 576 с. : фото. – Бібліогр.: с. 527– 540 (214 назв). – Імен. покажч.: с. 541–55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74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temintro">
    <w:name w:val="item-intro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rcsu">
    <w:name w:val="irc_s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5:36:00Z</dcterms:created>
  <dc:creator>User</dc:creator>
  <dc:description/>
  <cp:keywords/>
  <dc:language>en-US</dc:language>
  <cp:lastModifiedBy>HOME</cp:lastModifiedBy>
  <dcterms:modified xsi:type="dcterms:W3CDTF">2017-02-25T15:36:00Z</dcterms:modified>
  <cp:revision>2</cp:revision>
  <dc:subject/>
  <dc:title>ПОЛТАВСЬКИЙ   НАЦІОНАЛЬНИЙ    ПЕДАГОГІЧНИЙ</dc:title>
</cp:coreProperties>
</file>