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ЬКИЙ НАЦІОНАЛЬНИЙ ПЕДАГОГІЧ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ІВЕРСИТЕТ ІМЕНІ В. Г. КОРОЛ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БЛІОТЕКА ІМЕНІ МИХАЙЛА АНДРІЙОВИЧА ЖОВТОБРЮХ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ктор культурно – просвітницької робо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color w:val="0F243E"/>
          <w:sz w:val="96"/>
          <w:szCs w:val="96"/>
          <w:shd w:fill="FFFFFF" w:val="clear"/>
        </w:rPr>
      </w:pPr>
      <w:r>
        <w:rPr>
          <w:rFonts w:cs="Arial" w:ascii="Cambria" w:hAnsi="Cambria"/>
          <w:color w:val="0F243E"/>
          <w:sz w:val="96"/>
          <w:szCs w:val="96"/>
          <w:shd w:fill="FFFFFF" w:val="clear"/>
        </w:rPr>
      </w:r>
    </w:p>
    <w:p>
      <w:pPr>
        <w:pStyle w:val="Normal"/>
        <w:jc w:val="center"/>
        <w:rPr>
          <w:rFonts w:ascii="Cambria" w:hAnsi="Cambria" w:cs="Cambria"/>
          <w:sz w:val="56"/>
          <w:szCs w:val="56"/>
          <w:lang w:val="uk-UA"/>
        </w:rPr>
      </w:pPr>
      <w:r>
        <w:rPr>
          <w:rFonts w:cs="Arial" w:ascii="Cambria" w:hAnsi="Cambria"/>
          <w:color w:val="0F243E"/>
          <w:sz w:val="96"/>
          <w:szCs w:val="96"/>
          <w:shd w:fill="FFFFFF" w:val="clear"/>
        </w:rPr>
        <w:t>Україна. Конституція.</w:t>
      </w:r>
      <w:r>
        <w:rPr>
          <w:rFonts w:cs="Arial" w:ascii="Cambria" w:hAnsi="Cambria"/>
          <w:color w:val="666666"/>
          <w:sz w:val="96"/>
          <w:szCs w:val="96"/>
          <w:shd w:fill="FFFFFF" w:val="clear"/>
        </w:rPr>
        <w:t xml:space="preserve"> </w:t>
      </w:r>
      <w:r>
        <w:rPr>
          <w:rFonts w:cs="Arial" w:ascii="Cambria" w:hAnsi="Cambria"/>
          <w:color w:val="244061"/>
          <w:sz w:val="56"/>
          <w:szCs w:val="56"/>
          <w:shd w:fill="FFFFFF" w:val="clear"/>
        </w:rPr>
        <w:t>Творення шляху довжиною в історію</w:t>
      </w:r>
      <w:r>
        <w:rPr>
          <w:rFonts w:cs="Arial" w:ascii="Cambria" w:hAnsi="Cambria"/>
          <w:color w:val="244061"/>
          <w:sz w:val="56"/>
          <w:szCs w:val="56"/>
          <w:shd w:fill="FFFFFF" w:val="clear"/>
          <w:lang w:val="uk-UA"/>
        </w:rPr>
        <w:t>.</w:t>
      </w:r>
    </w:p>
    <w:p>
      <w:pPr>
        <w:pStyle w:val="Normal"/>
        <w:jc w:val="center"/>
        <w:rPr>
          <w:rFonts w:ascii="Georgia" w:hAnsi="Georgia" w:cs="Georgia"/>
          <w:sz w:val="56"/>
          <w:szCs w:val="56"/>
          <w:lang w:val="uk-UA"/>
        </w:rPr>
      </w:pPr>
      <w:r>
        <w:rPr>
          <w:rFonts w:cs="Georgia" w:ascii="Georgia" w:hAnsi="Georgia"/>
          <w:sz w:val="56"/>
          <w:szCs w:val="56"/>
          <w:lang w:val="uk-UA"/>
        </w:rPr>
      </w:r>
    </w:p>
    <w:p>
      <w:pPr>
        <w:pStyle w:val="Normal"/>
        <w:jc w:val="center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z w:val="40"/>
          <w:szCs w:val="40"/>
        </w:rPr>
        <w:t>Тематичний список</w:t>
      </w:r>
    </w:p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>Укладач</w:t>
      </w:r>
      <w:r>
        <w:rPr>
          <w:sz w:val="40"/>
          <w:szCs w:val="40"/>
        </w:rPr>
        <w:t xml:space="preserve"> Н. М. Гах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лтава 2020</w:t>
      </w:r>
    </w:p>
    <w:p>
      <w:pPr>
        <w:pStyle w:val="Normal"/>
        <w:spacing w:lineRule="auto" w:line="240" w:before="0" w:after="0"/>
        <w:rPr>
          <w:rFonts w:ascii="Verdana" w:hAnsi="Verdana" w:cs="Tahoma"/>
          <w:b/>
          <w:b/>
          <w:bCs/>
          <w:color w:val="1C3F6B"/>
          <w:sz w:val="30"/>
          <w:szCs w:val="30"/>
          <w:lang w:val="uk-UA" w:eastAsia="uk-UA"/>
        </w:rPr>
      </w:pPr>
      <w:r>
        <w:rPr>
          <w:rFonts w:cs="Arial" w:ascii="Arial" w:hAnsi="Arial"/>
          <w:color w:val="000000"/>
          <w:sz w:val="36"/>
          <w:szCs w:val="36"/>
        </w:rPr>
        <w:drawing>
          <wp:inline distT="0" distB="0" distL="0" distR="0">
            <wp:extent cx="6089650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Tahoma"/>
          <w:color w:val="000000"/>
          <w:sz w:val="40"/>
          <w:szCs w:val="40"/>
          <w:lang w:val="uk-UA" w:eastAsia="uk-UA"/>
        </w:rPr>
      </w:pPr>
      <w:r>
        <w:rPr>
          <w:rFonts w:cs="Tahoma" w:ascii="Cambria" w:hAnsi="Cambria"/>
          <w:b/>
          <w:bCs/>
          <w:color w:val="1C3F6B"/>
          <w:sz w:val="40"/>
          <w:szCs w:val="40"/>
          <w:lang w:val="uk-UA" w:eastAsia="uk-UA"/>
        </w:rPr>
        <w:t>Що таке конституція?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cs="Tahoma" w:ascii="Verdana" w:hAnsi="Verdana"/>
          <w:b/>
          <w:bCs/>
          <w:color w:val="000000"/>
          <w:sz w:val="28"/>
          <w:szCs w:val="28"/>
          <w:lang w:val="uk-UA" w:eastAsia="uk-UA"/>
        </w:rPr>
        <w:t>Конституція</w:t>
      </w:r>
      <w:r>
        <w:rPr>
          <w:rFonts w:cs="Tahoma" w:ascii="Verdana" w:hAnsi="Verdana"/>
          <w:color w:val="000000"/>
          <w:sz w:val="28"/>
          <w:szCs w:val="28"/>
          <w:lang w:val="uk-UA" w:eastAsia="uk-UA"/>
        </w:rPr>
        <w:t xml:space="preserve"> –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е Основний Закон, що закріплює суспільний і державний устрій країни, функції органів державної влади, основні права та обов’язки громадян. Слово “конституція” латинського походження як значна частина слів, пов’язаних зі сферою державного управління. У стародавньому Римі це слово позначало акти імператора, які слід було неухильно виконувати. Крім юридичного значення це слово може позначати будову, фізіологічні та анатомічні особливості живого організму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 основі цих всіх значень лежить латинське слово “constitution” – устрій, будова. До його складу входить префікс “con-”, що має значення разом і дієслово “statuero” – постановляти, вирішувати (початково – ставити, споруджувати). Цікаво, що слово конституція в українській мові має своїх родичів: споріднені слова “константа” – стала, незмінна величина, “констатація” – встановлення незаперечним існування якогось факту, явища, а також чоловіче ім’я Костянтин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28 червня 1996 року Верховна Рада ухвалила Конституцію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Відтоді цей день в Україні відзначається як державне свято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сновні розділи Конституції визначають загальні засади функціонування української держави, основні права, свободи та обов’язки людини і громадянина, завдання та функції діяльності Верховної Ради України, Президента, Кабінету Міністрів та інших органів виконавчої влади, засади здійснення правосуддя, територіальний устрій держави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Цікаво, що першою вітчизняною конституцією вважається Конституція гетьмана Пилипа Орлика. Ми можемо пишатися тим, що ця Конституція, прийнята 5 квітня 1710 року, була однією з перших в Європі та світі. Адже конституцію Сполучених Штатів Америки було схвалено лише 1787 року, конституцію Франції та Польщі – 1791 року, конституцію Російської імперії – 1905 ро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илання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zerkal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ew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28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rvny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-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e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onstitutsi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ukrai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snovn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fakti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drawing>
          <wp:inline distT="0" distB="0" distL="0" distR="0">
            <wp:extent cx="6226810" cy="469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uk-UA"/>
        </w:rPr>
        <w:t>Цікаві фак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ЯК ПРИЙМАЛИ КОНСТИТУЦІЮ УКРАЇНИ</w:t>
      </w:r>
    </w:p>
    <w:p>
      <w:pPr>
        <w:pStyle w:val="Style13"/>
        <w:shd w:fill="FFFFFF" w:val="clear"/>
        <w:jc w:val="both"/>
        <w:rPr/>
      </w:pPr>
      <w:r>
        <w:rPr>
          <w:color w:val="333333"/>
          <w:sz w:val="28"/>
          <w:szCs w:val="28"/>
        </w:rPr>
        <w:t>У ніч з 27 на 28 червня 1996 року (загалом безперервно 23 години) Верховна Рада України нарешті, після багатомісячних дебатів, ухвалила Конституцію, яка замінила стару, радянського взірця 1978 року. Проголосували за новий закон </w:t>
      </w:r>
      <w:r>
        <w:rPr>
          <w:rStyle w:val="StrongEmphasis"/>
          <w:color w:val="333333"/>
          <w:sz w:val="28"/>
          <w:szCs w:val="28"/>
        </w:rPr>
        <w:t>315 депутатів</w:t>
      </w:r>
      <w:r>
        <w:rPr>
          <w:color w:val="333333"/>
          <w:sz w:val="28"/>
          <w:szCs w:val="28"/>
        </w:rPr>
        <w:t>. Україна цього дня стала останньою країною колишнього СРСР, яка юридично скинула радянські кайдани. Процес ухвалення Закону згодом став називатись </w:t>
      </w:r>
      <w:r>
        <w:rPr>
          <w:rStyle w:val="StrongEmphasis"/>
          <w:color w:val="333333"/>
          <w:sz w:val="28"/>
          <w:szCs w:val="28"/>
        </w:rPr>
        <w:t>"конституційна ніч"</w:t>
      </w:r>
      <w:r>
        <w:rPr>
          <w:color w:val="333333"/>
          <w:sz w:val="28"/>
          <w:szCs w:val="28"/>
        </w:rPr>
        <w:t>. Депутати в сесійній залі враховували зауваження президента Леоніда Кучми, а також підтримали всі спірні питання щодо державних символів України, державної мови та права приватної власності. Тоді вперше прозвучав затверджений Конституцією </w:t>
      </w:r>
      <w:r>
        <w:rPr>
          <w:rStyle w:val="StrongEmphasis"/>
          <w:color w:val="333333"/>
          <w:sz w:val="28"/>
          <w:szCs w:val="28"/>
        </w:rPr>
        <w:t>національний гімн</w:t>
      </w:r>
      <w:r>
        <w:rPr>
          <w:color w:val="333333"/>
          <w:sz w:val="28"/>
          <w:szCs w:val="28"/>
        </w:rPr>
        <w:t> та урочисто внесли </w:t>
      </w:r>
      <w:r>
        <w:rPr>
          <w:rStyle w:val="StrongEmphasis"/>
          <w:color w:val="333333"/>
          <w:sz w:val="28"/>
          <w:szCs w:val="28"/>
        </w:rPr>
        <w:t>синьо-жовтий прапор</w:t>
      </w:r>
      <w:r>
        <w:rPr>
          <w:color w:val="333333"/>
          <w:sz w:val="28"/>
          <w:szCs w:val="28"/>
        </w:rPr>
        <w:t>.</w:t>
        <w:br/>
        <w:t>Ухвалення Конституції закріпило правові основи незалежної України, її суверенітет і територіальну цілісність, а також забезпечення прав людини та громадянина, що сприяло подальшому підвищенню міжнародного авторитету України на світовій арен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5">
        <w:r>
          <w:rPr>
            <w:rStyle w:val="InternetLink"/>
          </w:rPr>
          <w:t>https://www.5.ua/media/pictures/1140x641/141526.jpg</w:t>
        </w:r>
      </w:hyperlink>
      <w:r>
        <w:rPr>
          <w:rFonts w:cs="Times New Roman" w:ascii="Times New Roman" w:hAnsi="Times New Roman"/>
          <w:b/>
          <w:sz w:val="28"/>
          <w:szCs w:val="28"/>
        </w:rPr>
        <w:t>ПОПЕРЕДНИКИ СУЧАСНОЇ КОНСТИТУЦ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Конституція Пилипа Орлика – 1710 рік.</w:t>
      </w:r>
    </w:p>
    <w:p>
      <w:pPr>
        <w:pStyle w:val="Style13"/>
        <w:shd w:fill="FFFFFF" w:val="clear"/>
        <w:spacing w:before="1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онституція УНР –29 квітня 1918 року.</w:t>
      </w:r>
    </w:p>
    <w:p>
      <w:pPr>
        <w:pStyle w:val="Style13"/>
        <w:shd w:fill="FFFFFF" w:val="clear"/>
        <w:spacing w:before="1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Мала конституція ЗУНР – 13 листопада 1918 року.</w:t>
      </w:r>
    </w:p>
    <w:p>
      <w:pPr>
        <w:pStyle w:val="Style13"/>
        <w:shd w:fill="FFFFFF" w:val="clear"/>
        <w:spacing w:before="1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Тимчасова Конституція Карпатської України – 15 березня 1939 року.</w:t>
      </w:r>
    </w:p>
    <w:p>
      <w:pPr>
        <w:pStyle w:val="Style13"/>
        <w:shd w:fill="FFFFFF" w:val="clear"/>
        <w:spacing w:before="1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соціологічним дослідженням Центру Разумкова у 2008 році, </w:t>
      </w:r>
      <w:r>
        <w:rPr>
          <w:rStyle w:val="StrongEmphasis"/>
          <w:color w:val="333333"/>
          <w:sz w:val="28"/>
          <w:szCs w:val="28"/>
        </w:rPr>
        <w:t>53% опитаних громадян</w:t>
      </w:r>
      <w:r>
        <w:rPr>
          <w:color w:val="333333"/>
          <w:sz w:val="28"/>
          <w:szCs w:val="28"/>
        </w:rPr>
        <w:t> не вважали День Конституції України святом. Утім з 1997 року цей день є державним вихідним і днем вшанування Основного Закону держави.</w:t>
      </w:r>
    </w:p>
    <w:p>
      <w:pPr>
        <w:pStyle w:val="Style13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ття 161. День прийняття Конституції України є державним святом – Днем Конституції Україн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З 1996 року Конституція України чинна й досі, втім уже </w:t>
      </w:r>
      <w:r>
        <w:rPr>
          <w:rStyle w:val="StrongEmphasis"/>
          <w:color w:val="333333"/>
          <w:sz w:val="28"/>
          <w:szCs w:val="28"/>
        </w:rPr>
        <w:t>чотири рази до неї вносили правки</w:t>
      </w:r>
      <w:r>
        <w:rPr>
          <w:color w:val="333333"/>
          <w:sz w:val="28"/>
          <w:szCs w:val="28"/>
        </w:rPr>
        <w:t>.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МІНИ ДО КОНСТИТУЦІЇ</w:t>
      </w:r>
    </w:p>
    <w:p>
      <w:pPr>
        <w:pStyle w:val="Style13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2004 рік – ухвалення "Конституційної реформи" у Верховній Раді;</w:t>
      </w:r>
    </w:p>
    <w:p>
      <w:pPr>
        <w:pStyle w:val="Style13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2010 рік – скасування Конституції 2004 року (без голосування в парламенті);</w:t>
      </w:r>
    </w:p>
    <w:p>
      <w:pPr>
        <w:pStyle w:val="Style13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2014 рік – повернення до Конституції в редакції 2004 року;</w:t>
      </w:r>
    </w:p>
    <w:p>
      <w:pPr>
        <w:pStyle w:val="Style13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2015 рік – внесення змін до частини децентралізації.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ІКАВІ ФАКТИ ПРО КОНСТИТУЦІЇ СВІТУ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онституція </w:t>
      </w:r>
      <w:r>
        <w:rPr>
          <w:rStyle w:val="StrongEmphasis"/>
          <w:color w:val="333333"/>
          <w:sz w:val="28"/>
          <w:szCs w:val="28"/>
        </w:rPr>
        <w:t>Сан-Марино</w:t>
      </w:r>
      <w:r>
        <w:rPr>
          <w:color w:val="333333"/>
          <w:sz w:val="28"/>
          <w:szCs w:val="28"/>
        </w:rPr>
        <w:t> вважається найстаршою з чинних конституцій (1600 рік)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онституція </w:t>
      </w:r>
      <w:r>
        <w:rPr>
          <w:rStyle w:val="StrongEmphasis"/>
          <w:color w:val="333333"/>
          <w:sz w:val="28"/>
          <w:szCs w:val="28"/>
        </w:rPr>
        <w:t>Індії</w:t>
      </w:r>
      <w:r>
        <w:rPr>
          <w:color w:val="333333"/>
          <w:sz w:val="28"/>
          <w:szCs w:val="28"/>
        </w:rPr>
        <w:t> є найбільшою у світі (395 статей, 12 додатків, 500 правок, 117400 слів)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найменшою конституція вважається у </w:t>
      </w:r>
      <w:r>
        <w:rPr>
          <w:rStyle w:val="StrongEmphasis"/>
          <w:color w:val="333333"/>
          <w:sz w:val="28"/>
          <w:szCs w:val="28"/>
        </w:rPr>
        <w:t>США</w:t>
      </w:r>
      <w:r>
        <w:rPr>
          <w:color w:val="333333"/>
          <w:sz w:val="28"/>
          <w:szCs w:val="28"/>
        </w:rPr>
        <w:t>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 </w:t>
      </w:r>
      <w:r>
        <w:rPr>
          <w:rStyle w:val="StrongEmphasis"/>
          <w:color w:val="333333"/>
          <w:sz w:val="28"/>
          <w:szCs w:val="28"/>
        </w:rPr>
        <w:t>Великій Британії</w:t>
      </w:r>
      <w:r>
        <w:rPr>
          <w:color w:val="333333"/>
          <w:sz w:val="28"/>
          <w:szCs w:val="28"/>
        </w:rPr>
        <w:t> та </w:t>
      </w:r>
      <w:r>
        <w:rPr>
          <w:rStyle w:val="StrongEmphasis"/>
          <w:color w:val="333333"/>
          <w:sz w:val="28"/>
          <w:szCs w:val="28"/>
        </w:rPr>
        <w:t>Ізраїлі</w:t>
      </w:r>
      <w:r>
        <w:rPr>
          <w:color w:val="333333"/>
          <w:sz w:val="28"/>
          <w:szCs w:val="28"/>
        </w:rPr>
        <w:t> немає конституцій, є лише тимчасові акти та закони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 Конституції </w:t>
      </w:r>
      <w:r>
        <w:rPr>
          <w:rStyle w:val="StrongEmphasis"/>
          <w:color w:val="333333"/>
          <w:sz w:val="28"/>
          <w:szCs w:val="28"/>
        </w:rPr>
        <w:t>Австралії</w:t>
      </w:r>
      <w:r>
        <w:rPr>
          <w:color w:val="333333"/>
          <w:sz w:val="28"/>
          <w:szCs w:val="28"/>
        </w:rPr>
        <w:t> прописана зарплата генерал-губернатора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 Конституції </w:t>
      </w:r>
      <w:r>
        <w:rPr>
          <w:rStyle w:val="StrongEmphasis"/>
          <w:color w:val="333333"/>
          <w:sz w:val="28"/>
          <w:szCs w:val="28"/>
        </w:rPr>
        <w:t>Еквадору</w:t>
      </w:r>
      <w:r>
        <w:rPr>
          <w:color w:val="333333"/>
          <w:sz w:val="28"/>
          <w:szCs w:val="28"/>
        </w:rPr>
        <w:t> закріплені права не лише громадян країни, а й навколишнього середовища, як екосистеми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 </w:t>
      </w:r>
      <w:r>
        <w:rPr>
          <w:rStyle w:val="StrongEmphasis"/>
          <w:color w:val="333333"/>
          <w:sz w:val="28"/>
          <w:szCs w:val="28"/>
        </w:rPr>
        <w:t>Лівії</w:t>
      </w:r>
      <w:r>
        <w:rPr>
          <w:color w:val="333333"/>
          <w:sz w:val="28"/>
          <w:szCs w:val="28"/>
        </w:rPr>
        <w:t> конституцією офіційно затверджено Коран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у Конституції </w:t>
      </w:r>
      <w:r>
        <w:rPr>
          <w:rStyle w:val="StrongEmphasis"/>
          <w:color w:val="333333"/>
          <w:sz w:val="28"/>
          <w:szCs w:val="28"/>
        </w:rPr>
        <w:t>Японія</w:t>
      </w:r>
      <w:r>
        <w:rPr>
          <w:color w:val="333333"/>
          <w:sz w:val="28"/>
          <w:szCs w:val="28"/>
        </w:rPr>
        <w:t> чітко пише про офіційну відмову у війні через поразку в Другій світовій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онституція </w:t>
      </w:r>
      <w:r>
        <w:rPr>
          <w:rStyle w:val="StrongEmphasis"/>
          <w:color w:val="333333"/>
          <w:sz w:val="28"/>
          <w:szCs w:val="28"/>
        </w:rPr>
        <w:t>Мальти</w:t>
      </w:r>
      <w:r>
        <w:rPr>
          <w:color w:val="333333"/>
          <w:sz w:val="28"/>
          <w:szCs w:val="28"/>
        </w:rPr>
        <w:t> проголошує країну нейтральною, яка прагне до миру;</w:t>
      </w:r>
    </w:p>
    <w:p>
      <w:pPr>
        <w:pStyle w:val="Style13"/>
        <w:shd w:fill="FFFFFF" w:val="clear"/>
        <w:spacing w:before="100" w:after="0"/>
        <w:jc w:val="both"/>
        <w:rPr/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онституція </w:t>
      </w:r>
      <w:r>
        <w:rPr>
          <w:rStyle w:val="StrongEmphasis"/>
          <w:color w:val="333333"/>
          <w:sz w:val="28"/>
          <w:szCs w:val="28"/>
        </w:rPr>
        <w:t>Польщі</w:t>
      </w:r>
      <w:r>
        <w:rPr>
          <w:color w:val="333333"/>
          <w:sz w:val="28"/>
          <w:szCs w:val="28"/>
        </w:rPr>
        <w:t> є першою реально чинною в Європі (1791 рік).</w:t>
      </w:r>
    </w:p>
    <w:p>
      <w:pPr>
        <w:pStyle w:val="Style13"/>
        <w:shd w:fill="FFFFFF" w:val="clear"/>
        <w:spacing w:before="10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Посилання: </w:t>
      </w:r>
      <w:hyperlink r:id="rId6">
        <w:r>
          <w:rPr>
            <w:rStyle w:val="InternetLink"/>
            <w:sz w:val="28"/>
            <w:szCs w:val="28"/>
          </w:rPr>
          <w:t>https://www.5.ua/polityka/den-konstytutsii-tsikavi-fakty-ta-istoriia-stanovlennia-172577.html</w:t>
        </w:r>
      </w:hyperlink>
    </w:p>
    <w:p>
      <w:pPr>
        <w:pStyle w:val="Heading1"/>
        <w:spacing w:lineRule="atLeast" w:line="480" w:before="120" w:after="0"/>
        <w:jc w:val="both"/>
        <w:rPr>
          <w:caps/>
          <w:color w:val="FFFFFF"/>
          <w:sz w:val="28"/>
          <w:szCs w:val="28"/>
        </w:rPr>
      </w:pPr>
      <w:r>
        <w:rPr>
          <w:caps/>
          <w:color w:val="FFFFFF"/>
          <w:sz w:val="28"/>
          <w:szCs w:val="28"/>
        </w:rPr>
        <w:t>НЬ КОНСТИТУЦІЇ: ЦІКАВІ ФАК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друсишин Б., Губань Р.  Конституційні витоки незалежності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світа</w:t>
      </w:r>
      <w:r>
        <w:rPr>
          <w:rFonts w:cs="Times New Roman" w:ascii="Times New Roman" w:hAnsi="Times New Roman"/>
          <w:sz w:val="28"/>
          <w:szCs w:val="28"/>
          <w:lang w:val="uk-UA"/>
        </w:rPr>
        <w:t>. 2012. № 29. С. 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тончик Л.  Конституція Пилипа Орлика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закласний час</w:t>
      </w:r>
      <w:r>
        <w:rPr>
          <w:rFonts w:cs="Times New Roman" w:ascii="Times New Roman" w:hAnsi="Times New Roman"/>
          <w:sz w:val="28"/>
          <w:szCs w:val="28"/>
          <w:lang w:val="uk-UA"/>
        </w:rPr>
        <w:t>. 2015. трав. (№ 5). С. 45–4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бенко К.  Конституційні основи розвитку та регулювання соціальних відносин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1-2. С. 3–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бенко К.  Системні основи закріплення правового статусу людини в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3. С. 56–5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рабаш Ю.  Ефективність державної влади в умовах дефіциту демократії (конституційні аспекти)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5. № 5. С. 81–8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счасний В.  Потенційні напрями реформування Конституції України в сучасних умовах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09. № 12. С. 6–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бік Н. М., Ілляш М. М.  Зростаймо громадянами : Розповідь про Конституцію України : навч. посіб. Київ : Веселка, 2000. 87 с. 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ілий О., Вовк В.  Яка Конституція потрібна Україні ?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учасність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10. С. 6–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ткевич В.  Конституція України: проблеми вироблення нового проекту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4. № 7. С. 85–11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лєєв Р.  Новелізація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дкритий урок: розробки, технології, досвід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 11. С. 23–2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ршавська М., Гращенкова І.  Конституційний процес. Конституція 1996 р. Історія України. Правознавство. 11-й клас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6. січ. (№ 2). С. 15–2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йтанович А. І.  Наша країна - європейська держава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закласний час</w:t>
      </w:r>
      <w:r>
        <w:rPr>
          <w:rFonts w:cs="Times New Roman" w:ascii="Times New Roman" w:hAnsi="Times New Roman"/>
          <w:sz w:val="28"/>
          <w:szCs w:val="28"/>
          <w:lang w:val="uk-UA"/>
        </w:rPr>
        <w:t>. 2009. № 9-10. С. 6–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адуняк І.  Конституція як основа формування та реалізації державної політик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07. № 21-22. С. 11–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рбунова О.  Основний закон, що об'єднав і лівих, і правих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ло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6. № 156. С. 6–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усаров С.  Конституція і проблеми правової політик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21. С. 12–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ев'янко С. М.  Види референдумів в оновленній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ержава і право</w:t>
      </w:r>
      <w:r>
        <w:rPr>
          <w:rFonts w:cs="Times New Roman" w:ascii="Times New Roman" w:hAnsi="Times New Roman"/>
          <w:sz w:val="28"/>
          <w:szCs w:val="28"/>
          <w:lang w:val="uk-UA"/>
        </w:rPr>
        <w:t> : збірник наукових праць / Ін-т держави і права імені В. М. Корецького НАН України. Київ, 2008. Вип. 41 : Юридичні і політичні науки. С. 194–20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вграфова Є.  Висновок на законопроект про внесення змін до Конституції України (аналіз практики Конституційного Суду України)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12. С. 36–4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вграфова Є.  Право, яке належить виключно народов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 16. С. 23–2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вграфова Є.  Щодо ідеальної конституції, її виконання і вітчизняного досвіду проектування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4. № 7. С. 121–12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увала Н.  Методична розробка заходу "Конституція України в моєму житті" (для учнів 6-го класу)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дкритий урок: розробки, технології, досвід</w:t>
      </w:r>
      <w:r>
        <w:rPr>
          <w:rFonts w:cs="Times New Roman" w:ascii="Times New Roman" w:hAnsi="Times New Roman"/>
          <w:sz w:val="28"/>
          <w:szCs w:val="28"/>
          <w:lang w:val="uk-UA"/>
        </w:rPr>
        <w:t>. 2005. № 9-10. С. 47–5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аров Є.  Нова Конституція - hie et nunc!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зеркало тижня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8. С. 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ткін А.  Основний Закон України та соціальні основи українського суспільства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літичний менеджмент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6. С. 132–13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мпо В., Савчин М., Сергієнко Н.  Конвенція про захист прав людини і основоположних свобод 1950 року та Конституційний суд України (Окремі аспекти міжнародно-конформного тлумачення Конституції України)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 10. С. 186–19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тишев К.  Політична реформа в Україн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України: Додаток до газ. "Шкільний світ"</w:t>
      </w:r>
      <w:r>
        <w:rPr>
          <w:rFonts w:cs="Times New Roman" w:ascii="Times New Roman" w:hAnsi="Times New Roman"/>
          <w:sz w:val="28"/>
          <w:szCs w:val="28"/>
          <w:lang w:val="uk-UA"/>
        </w:rPr>
        <w:t>. 2007. № 40. С. 8–1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васов В. В.  Практикум з основ правознавтва : 9 клас. Харків : Вид. група "Основа", 2007. 208 с. (Б-ка журн. "Історія та правознавство" ; Вип. 2 (38)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зюбра М.  Конституція України: стан і перспективи вдосконалення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літика і час</w:t>
      </w:r>
      <w:r>
        <w:rPr>
          <w:rFonts w:cs="Times New Roman" w:ascii="Times New Roman" w:hAnsi="Times New Roman"/>
          <w:sz w:val="28"/>
          <w:szCs w:val="28"/>
          <w:lang w:val="uk-UA"/>
        </w:rPr>
        <w:t>. 2007. № 7. С. 30–3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имчук В.  Ексцеси українського конституціоналізму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учасність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12. С. 5–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ьофа І. В.  Правовий брейн-ринг "Чи знаєш ти Конституцію України?". 9-11 клас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та правознавство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16-18. С. 25–3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язевич Р.  Конституційно-правові підстави для прийняття нової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7. № 6. С. 9–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енко В.  Конституційна реформа в Україні: історія, сучасний стан та перспектив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ло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3. № 165. С. 1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ик В., Юрійчук О.  З історії творення українських конституцій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5. квіт. (№ 8). Вклад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вальчук В.  Конституція як основа легітимності публічної влади в правовій демократичній держав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 7. С. 59–69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юх В.  Актуальні напрями реформування Конституції України в контексті політичних викликів сучасност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2. № 8. С. 10–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итуція України - гарант захисту прав людини / Ін-т інноваційних технологій і змісту освіти. Київ, 2006. 55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я України - гарант захисту прав люди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ища школа</w:t>
      </w:r>
      <w:r>
        <w:rPr>
          <w:rFonts w:cs="Times New Roman" w:ascii="Times New Roman" w:hAnsi="Times New Roman"/>
          <w:sz w:val="28"/>
          <w:szCs w:val="28"/>
          <w:lang w:val="uk-UA"/>
        </w:rPr>
        <w:t>. 2006. № 3. С. 86–1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я України ( з офіційним тлумаченням Конституційного Суду України) / Відпов. ред. С. Б. Чехович. Київ : Ліра-К, 2006. 96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я України і основи правознавства в школі : кн. для вчителя / Укр. правнича фундація ; Ред. : Усенко І. Б. Київ : Укр. центр правничих студій, 1999. 354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я України : офіц. текст. Коментар законодавства України про права та свободи людини і громадянина: навч. посіб / Авт.-упоряд. Хавронюк М. І. Київ : Парламент. вид-во, 1999. 544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я України. Прийнята на 5-й сесії Верховної Ради України 28 червня 1996 р. Київ : Право, 1996. 55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я України. Прийнята на п'ятій сесії Верховної Ради України 28 червня 1996 року : у редакції від 22 лютого 2014 року. Харків : Одіссей, 2014. 56 с. (Закони України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я України. Станом на 28 червня 2015 року : зі змінами. Харків : Право, 2015. 68 с. Відповідає офіційному тексту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стенко О.  Яка Конституція нам потрібна, або свобода людини проти правової свавол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5. № 13. С. 28–2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емень В. Г., Табачник Д. В., Ткаченко В. М.  Україна : проблеми самоорганізації : в 2 т. Т. 2 : Десятиріччя суспільної трансформації. Київ : Промінь, 2003. 464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сіна І. О., Кресін О. В.  Гетьман Пилип Орлик і його Конституція. Київ : Фотовідеосервіс, 1993. 80 с. (Б-ка українця ; № 3-9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нєєв А.  Окремі питання викладання історії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6. С. 23–2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усян А.  Конституція в науково-практичній парадигмі сучасного українського конституціоналізму (у контексті актуальних питань конституційних перетворень)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6. № 6. С. 70–7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харчук О.  Конституція України. Як це було..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ука і суспільство</w:t>
      </w:r>
      <w:r>
        <w:rPr>
          <w:rFonts w:cs="Times New Roman" w:ascii="Times New Roman" w:hAnsi="Times New Roman"/>
          <w:sz w:val="28"/>
          <w:szCs w:val="28"/>
          <w:lang w:val="uk-UA"/>
        </w:rPr>
        <w:t>. 2009. № 5-6. С. 2–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вренюк С.  Протистояння на дальніх підступах до політреформ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ло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7. № 54. С. 10–1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зарович М.  Ідея українського конституціалізму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иректор школи. 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>. 2009. № 10. С. 12–2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енков С. Л.  Конституція України : Матеріали до вивчення. Київ : Либідь, 1997. 160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твин В.  Позбуватися конституційної меншовартості (Вибрані роздуми з приводу справжнього свята народу). До Дня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ло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115. С. 4–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шевський В. М.  Квест-тест "Шлях української Конституції"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та правознавство</w:t>
      </w:r>
      <w:r>
        <w:rPr>
          <w:rFonts w:cs="Times New Roman" w:ascii="Times New Roman" w:hAnsi="Times New Roman"/>
          <w:sz w:val="28"/>
          <w:szCs w:val="28"/>
          <w:lang w:val="uk-UA"/>
        </w:rPr>
        <w:t>. 2016. № 16-18. С. 10–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грицька І.  Гетьман Пилип Орлик і перша Українська Конституція. Публікація присвячена Дню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лово Пр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. 2005. № 25. С. 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акова Р.  Ідея установчої влади народу в Декларації про державний суверенітет та Конституції України: проблеми співвідношення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 18. С. 4–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аєв В.  Три українські конституції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та правознавство</w:t>
      </w:r>
      <w:r>
        <w:rPr>
          <w:rFonts w:cs="Times New Roman" w:ascii="Times New Roman" w:hAnsi="Times New Roman"/>
          <w:sz w:val="28"/>
          <w:szCs w:val="28"/>
          <w:lang w:val="uk-UA"/>
        </w:rPr>
        <w:t>. 2019. № 3. С. 2–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тинюк Р.  Нормативне визначення порядку розробки і прийняття нової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6. С. 113–12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росова Т. О.  День Конституції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закласний час</w:t>
      </w:r>
      <w:r>
        <w:rPr>
          <w:rFonts w:cs="Times New Roman" w:ascii="Times New Roman" w:hAnsi="Times New Roman"/>
          <w:sz w:val="28"/>
          <w:szCs w:val="28"/>
          <w:lang w:val="uk-UA"/>
        </w:rPr>
        <w:t>. 2006. № 9-10. С. 3–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цюк А.  Прийняття нової Конституції України 1996 року, її передумови й особливості та перспективи конституційної реформ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3. № 4. С. 15–2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к В.  Конституція України в ієрархічній структурі законодавства: науково-теоретичний аспект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9. № 5. С. 61–6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рошко О. І.  Основний Закон країни. Конституція незалежної України (4-5 кл.)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иховна робота в школі</w:t>
      </w:r>
      <w:r>
        <w:rPr>
          <w:rFonts w:cs="Times New Roman" w:ascii="Times New Roman" w:hAnsi="Times New Roman"/>
          <w:sz w:val="28"/>
          <w:szCs w:val="28"/>
          <w:lang w:val="uk-UA"/>
        </w:rPr>
        <w:t>. 2016. № 6. С. 32–3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ровлянський О. Д.  Ознайомлення учнів зі змінами в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та правознавство</w:t>
      </w:r>
      <w:r>
        <w:rPr>
          <w:rFonts w:cs="Times New Roman" w:ascii="Times New Roman" w:hAnsi="Times New Roman"/>
          <w:sz w:val="28"/>
          <w:szCs w:val="28"/>
          <w:lang w:val="uk-UA"/>
        </w:rPr>
        <w:t>. 2005. № 29. С. 21–2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уменко О.  Українські конституції. Скільки їх було?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лтавська думка</w:t>
      </w:r>
      <w:r>
        <w:rPr>
          <w:rFonts w:cs="Times New Roman" w:ascii="Times New Roman" w:hAnsi="Times New Roman"/>
          <w:sz w:val="28"/>
          <w:szCs w:val="28"/>
          <w:lang w:val="uk-UA"/>
        </w:rPr>
        <w:t>. 2004. № 26. С. 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ш Основний Закон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ібліотечка вихователя дитячого садка</w:t>
      </w:r>
      <w:r>
        <w:rPr>
          <w:rFonts w:cs="Times New Roman" w:ascii="Times New Roman" w:hAnsi="Times New Roman"/>
          <w:sz w:val="28"/>
          <w:szCs w:val="28"/>
          <w:lang w:val="uk-UA"/>
        </w:rPr>
        <w:t>. 2012. № 9. С. 12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ва конституція України : Огляд, коментар і текст основного закону. 2-е вид., доопрац. Київ : Наук. думка, 1997. 156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ніщук М.  Верховенство Конституції України як засадничий принцип правової держав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 18. С. 6–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зіх М.  Започаткування сучасного етапу конституційної реформи в Україн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Юридический вестник</w:t>
      </w:r>
      <w:r>
        <w:rPr>
          <w:rFonts w:cs="Times New Roman" w:ascii="Times New Roman" w:hAnsi="Times New Roman"/>
          <w:sz w:val="28"/>
          <w:szCs w:val="28"/>
          <w:lang w:val="uk-UA"/>
        </w:rPr>
        <w:t>. 2003. № 2. С. 68–7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адчук П.  "Конституційна ніч" тривала п'ять років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06. № 11-12. С. 22–2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ащенко Л., Барматова І.  Пропозиції щодо проекту нової Конституції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правління освітою</w:t>
      </w:r>
      <w:r>
        <w:rPr>
          <w:rFonts w:cs="Times New Roman" w:ascii="Times New Roman" w:hAnsi="Times New Roman"/>
          <w:sz w:val="28"/>
          <w:szCs w:val="28"/>
          <w:lang w:val="uk-UA"/>
        </w:rPr>
        <w:t>. 2015. серп. (№ 16). С. 20–2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рілко В., Федоренко В.  Поняття та юридичні властивості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6. № 11. С. 4–1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отило О.  Історія прийняття Конституції України 1996 р. та суть політичної реформ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ичний журнал</w:t>
      </w:r>
      <w:r>
        <w:rPr>
          <w:rFonts w:cs="Times New Roman" w:ascii="Times New Roman" w:hAnsi="Times New Roman"/>
          <w:sz w:val="28"/>
          <w:szCs w:val="28"/>
          <w:lang w:val="uk-UA"/>
        </w:rPr>
        <w:t>. 2009. № 1. С. 54–6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єтаєва В. П.  Конституція України - логічне продовження розвитку українського демократичного державотворення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иховна робота в школі</w:t>
      </w:r>
      <w:r>
        <w:rPr>
          <w:rFonts w:cs="Times New Roman" w:ascii="Times New Roman" w:hAnsi="Times New Roman"/>
          <w:sz w:val="28"/>
          <w:szCs w:val="28"/>
          <w:lang w:val="uk-UA"/>
        </w:rPr>
        <w:t>. 2012. № 3. С. 39–4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ходько С.  Розмежування владних повноважень за Конституцією П. Орлика у контексті сучасних моделей розподілу влад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бірник наукових праць викладачів, аспірантів, магістрантів і студентів фізико-математичного факуль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 Полтав. держ. пед. ун-т імені В. Г. Короленка. Полтава, 2010. С. 248–25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бінович П., Гончаров В.  Охорона Конституції України засобами конституційного судочинства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6. С. 105–1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чицкий В. В.  Конституционализм. Украинский опыт : информ.-аналитич. бюл. "Права людини" № 38 / Харьк. правозащитная группа. Харьков : Фолио, 1998. 160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чицкий В. В.  Коституционализм.Украинский опыт : Инфори.-аналит. бюлетень Харьковской правозащитной группы "Права людини" № 38. Харків : Фолио, 1998. 160 с. Также в кн. Конституция Украины (модельный проект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чицький В.  Конституція для країни мрій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ритика</w:t>
      </w:r>
      <w:r>
        <w:rPr>
          <w:rFonts w:cs="Times New Roman" w:ascii="Times New Roman" w:hAnsi="Times New Roman"/>
          <w:sz w:val="28"/>
          <w:szCs w:val="28"/>
          <w:lang w:val="uk-UA"/>
        </w:rPr>
        <w:t>. 2013. № 7-8. С. 10–1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зноманітні вправи, диктанти, дидактичні ігри з теми "Конституція України"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ібліотечка вчителя початкової школи</w:t>
      </w:r>
      <w:r>
        <w:rPr>
          <w:rFonts w:cs="Times New Roman" w:ascii="Times New Roman" w:hAnsi="Times New Roman"/>
          <w:sz w:val="28"/>
          <w:szCs w:val="28"/>
          <w:lang w:val="uk-UA"/>
        </w:rPr>
        <w:t>. 2005. № 1. С. 1–9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бан Ю.  Конституція для України, а не Україна для конституції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зеркало тижня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12. С. 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дик П. А.  Новизна концепції чинної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ержава і право</w:t>
      </w:r>
      <w:r>
        <w:rPr>
          <w:rFonts w:cs="Times New Roman" w:ascii="Times New Roman" w:hAnsi="Times New Roman"/>
          <w:sz w:val="28"/>
          <w:szCs w:val="28"/>
          <w:lang w:val="uk-UA"/>
        </w:rPr>
        <w:t>. Київ, 2006. Вип. 32. С. 106–1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дик П. А.  Суб'єкти внесення змін до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ержава і право</w:t>
      </w:r>
      <w:r>
        <w:rPr>
          <w:rFonts w:cs="Times New Roman" w:ascii="Times New Roman" w:hAnsi="Times New Roman"/>
          <w:sz w:val="28"/>
          <w:szCs w:val="28"/>
          <w:lang w:val="uk-UA"/>
        </w:rPr>
        <w:t> : зб. наук. праць / Ін-т держави і права імені В. М. Корецького НАН України. Київ, 2013. Вип. 62 : Юридичні і політичні науки. C. 90–9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зонов М. І.  Складний шлях українського конституціоналізму (політологічний аналіз)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ниверситеты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3. С. 40–5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лій П.  Конституційна реформа в Україн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в школі</w:t>
      </w:r>
      <w:r>
        <w:rPr>
          <w:rFonts w:cs="Times New Roman" w:ascii="Times New Roman" w:hAnsi="Times New Roman"/>
          <w:sz w:val="28"/>
          <w:szCs w:val="28"/>
          <w:lang w:val="uk-UA"/>
        </w:rPr>
        <w:t>. 2006. № 6. С. 45–4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рипнюк О.  Конституційна реформа в Україні: етапи поступу та методологія сучасної модернізації Основного Закону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4. № 7. С. 25–3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рипнюк О. В.  20 років в європейському конституційному просторі: здобутки, проблеми реалізації та перспективи модернізації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ержава і право</w:t>
      </w:r>
      <w:r>
        <w:rPr>
          <w:rFonts w:cs="Times New Roman" w:ascii="Times New Roman" w:hAnsi="Times New Roman"/>
          <w:sz w:val="28"/>
          <w:szCs w:val="28"/>
          <w:lang w:val="uk-UA"/>
        </w:rPr>
        <w:t> : зб. наук. праць / Ін-т держави і права імені В. М. Корецького НАН України. Київ, 2016. Вип. 72 : Юридичні науки. С. 495–50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саренко А. Г., Томенко М. В.  Історія української конституції. Київ : Знання, 1993. 192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обор О.  Конституційні принципи правового статусу людини і громадянина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7. № 4. С. 30–3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атегічні пріоритети : науково-аналітичний щоквартальний збірник. № 2 (7) : Спеціальний випуск "Конституційний процес в Україні" / Нац. ін-т стратегічних досліджень. Київ : НІСД, 2008. 220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ижак А. А.  Конституція України в актах Конституційного Суду України (аналітичний огляд та коментар). Київ : Ін Юре, 2010. 631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расюк В.  Конституція України як об'єкт політичних маніпуляцій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6. № 11-12. С. 43–4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таринов М. В.  15-та річниця Конституції України. Інформаційно-методичні матеріал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Історія та правознавство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16-18. С. 2–1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цій В.  Актуальні питання конституційної реформи та державного розвитку на сучасному етап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4. № 7. С. 10–1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цій В. Я., Бітяк Ю. П., Грошовий Ю. М., Цвік М. В.  Конституція України - основа реформування суспільства. Харків : Право, 1996. 96 с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люк М.  Конституційні основи ефективності державної влади в Україні в умовах здійснення реформ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5. № 5. С. 47–5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люк М.  Нова редакція Конституції і проблеми конституційної процедур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4. № 7. С. 116–12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плюк М., Ющик О.  Правові проблеми змінення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7. № 12. С. 3–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енко М.  Із історії української Конституції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Наука і суспільство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 5-6. С. 4–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енко М. В.  Історія української Конституції : навч. посіб. Київ : Освіта, 2009. 464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енко М. В.  Україна: історія Конституції / передм. авт. Київ : Генеза, 2015. 144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а. Верховна Рада.  Про внесення змін до деяких законодавчих актів України щодо приведення їх у відповідність із Конституцією України: закон України від 7.10.2010 № 2552-VI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ло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 191. С. 4–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а. Верховна Рада.  Про внесення змін до Конституції України: Законопроект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ло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4. № 8. С. 4–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а. Президент.  Про винесення на всенародне обговорення проекту Закону України "Про внесення змін до Конституції України". Указ Президента України № 671/2009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Зоря Полтавщини</w:t>
      </w:r>
      <w:r>
        <w:rPr>
          <w:rFonts w:cs="Times New Roman" w:ascii="Times New Roman" w:hAnsi="Times New Roman"/>
          <w:sz w:val="28"/>
          <w:szCs w:val="28"/>
          <w:lang w:val="uk-UA"/>
        </w:rPr>
        <w:t>. 2009. № 135-136. С. 3–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а. Президент.  Проект Закону України "Про внесення змін до Конституції України" : Закон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рядовий кур'єр</w:t>
      </w:r>
      <w:r>
        <w:rPr>
          <w:rFonts w:cs="Times New Roman" w:ascii="Times New Roman" w:hAnsi="Times New Roman"/>
          <w:sz w:val="28"/>
          <w:szCs w:val="28"/>
          <w:lang w:val="uk-UA"/>
        </w:rPr>
        <w:t>. 2009. № 158. Орієнтир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авронюк М.  Щодо розвитку кримінального права в контексті конституційної реформ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9. С. 135–14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рестоматія з історії політичних вчень : посібник / упоряд., автор комент. О. М. Уривалкін. Київ : Дакор : КНТ, 2008. 456 с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лноков В. В., Гамарник Н. А.  День Конституції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закласний час</w:t>
      </w:r>
      <w:r>
        <w:rPr>
          <w:rFonts w:cs="Times New Roman" w:ascii="Times New Roman" w:hAnsi="Times New Roman"/>
          <w:sz w:val="28"/>
          <w:szCs w:val="28"/>
          <w:lang w:val="uk-UA"/>
        </w:rPr>
        <w:t>. 2004. № 9-10. С. 93–9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ак Б.  Конституція України: проект ОУН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Українське слово</w:t>
      </w:r>
      <w:r>
        <w:rPr>
          <w:rFonts w:cs="Times New Roman" w:ascii="Times New Roman" w:hAnsi="Times New Roman"/>
          <w:sz w:val="28"/>
          <w:szCs w:val="28"/>
          <w:lang w:val="uk-UA"/>
        </w:rPr>
        <w:t>. 2013. № 27. С. 1, 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орна С.  Людина, яка створила документ великої державної ваги. 16 квітня - 310 років Конституції Пилипа Орлика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олос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20. 16 квітн. (№ 66). С. 1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аповал В.  Конституція України: аж двадцять років або лише двадцять років!?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6. № 6. С. 9–1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аповал В.  Сутнісні характеристики конституції як основного закону держав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10. С. 4–12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аповал В., Корнєєв А.  Історія конституційного упорядкування сучасної Української держав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4. С. 275–290 ; № 5. С. 313-334 ; № 6. С. 249-261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евчук С.  Принцип верховенства права та найвища юридична сила Конституці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5. С. 175–186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кляр Л.  Етнополітика незалежності.10 років тому Верховна Рада прийняла Конституцію незалежної Україн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олітика і час</w:t>
      </w:r>
      <w:r>
        <w:rPr>
          <w:rFonts w:cs="Times New Roman" w:ascii="Times New Roman" w:hAnsi="Times New Roman"/>
          <w:sz w:val="28"/>
          <w:szCs w:val="28"/>
          <w:lang w:val="uk-UA"/>
        </w:rPr>
        <w:t>. 2006. № 6. С. 62–74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Ющик О.  Конституційне регулювання законодавчого процесу: актуальні проблеми вдосконалення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08. № 23. С. 18–2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Ющик О.  Проблема співвідношення Декларації про державний суверенітет і Конституції України в контексті правової держави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іче</w:t>
      </w:r>
      <w:r>
        <w:rPr>
          <w:rFonts w:cs="Times New Roman" w:ascii="Times New Roman" w:hAnsi="Times New Roman"/>
          <w:sz w:val="28"/>
          <w:szCs w:val="28"/>
          <w:lang w:val="uk-UA"/>
        </w:rPr>
        <w:t>. 2010. № 16. С. 16–17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ценко С.  Чи відповідає Конституції України інститут звільнення від кримінальної відповідальності.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аво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 2011. № 9. С. 158–16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Topikname">
    <w:name w:val="topik_nam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egend">
    <w:name w:val="legend"/>
    <w:qFormat/>
    <w:rPr/>
  </w:style>
  <w:style w:type="character" w:styleId="Phototitle">
    <w:name w:val="photo-title"/>
    <w:qFormat/>
    <w:rPr/>
  </w:style>
  <w:style w:type="character" w:styleId="Sourceforimg">
    <w:name w:val="source-for-im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zerkalo.media/news/28-chervnya---den-konstitutsii-ukraini-osnovni-fakti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5.ua/media/pictures/1140x641/141526.jpg" TargetMode="External"/><Relationship Id="rId6" Type="http://schemas.openxmlformats.org/officeDocument/2006/relationships/hyperlink" Target="https://www.5.ua/polityka/den-konstytutsii-tsikavi-fakty-ta-istoriia-stanovlennia-172577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0:33:00Z</dcterms:created>
  <dc:creator>User</dc:creator>
  <dc:description/>
  <cp:keywords/>
  <dc:language>en-US</dc:language>
  <cp:lastModifiedBy>Користувач Windows</cp:lastModifiedBy>
  <dcterms:modified xsi:type="dcterms:W3CDTF">2020-06-27T10:33:00Z</dcterms:modified>
  <cp:revision>2</cp:revision>
  <dc:subject/>
  <dc:title/>
</cp:coreProperties>
</file>