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ЛТАВСЬКИЙ НАЦІОНАЛЬНИЙ ПЕДАГОГІЧ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НІВЕРСИТЕТ ІМЕНІ В. Г. КОРОЛ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БІБЛІОТЕКА ІМЕНІ МИХАЙЛА АНДРІЙОВИЧА ЖОВТОБРЮХ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ектор культурно – просвітницької робо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Helvetica" w:ascii="Gabriola" w:hAnsi="Gabriola"/>
          <w:b/>
          <w:color w:val="222A35"/>
          <w:sz w:val="56"/>
          <w:szCs w:val="56"/>
          <w:shd w:fill="FFFFFF" w:val="clear"/>
        </w:rPr>
        <w:t>Батько «українського готичного детективу»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Cs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 xml:space="preserve">(до 50–річчя від дня народження Андрія Анатолійовича Кокотюхи,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Cs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>сучасного українського письмен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Cs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ематичний спис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кладач Н. М. 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лтава 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rFonts w:ascii="Lucida Sans Unicode" w:hAnsi="Lucida Sans Unicode" w:cs="Lucida Sans Unicode"/>
          <w:color w:val="252424"/>
          <w:sz w:val="21"/>
          <w:szCs w:val="21"/>
        </w:rPr>
      </w:pPr>
      <w:r>
        <w:rPr/>
        <w:drawing>
          <wp:inline distT="0" distB="0" distL="0" distR="0">
            <wp:extent cx="5869940" cy="790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0" w:after="150"/>
        <w:rPr>
          <w:rFonts w:ascii="Lucida Sans Unicode" w:hAnsi="Lucida Sans Unicode" w:cs="Lucida Sans Unicode"/>
          <w:color w:val="252424"/>
          <w:sz w:val="21"/>
          <w:szCs w:val="21"/>
        </w:rPr>
      </w:pPr>
      <w:r>
        <w:rPr>
          <w:rFonts w:cs="Lucida Sans Unicode" w:ascii="Lucida Sans Unicode" w:hAnsi="Lucida Sans Unicode"/>
          <w:color w:val="252424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rPr>
          <w:rFonts w:ascii="Lucida Sans Unicode" w:hAnsi="Lucida Sans Unicode" w:cs="Lucida Sans Unicode"/>
          <w:color w:val="252424"/>
          <w:sz w:val="21"/>
          <w:szCs w:val="21"/>
        </w:rPr>
      </w:pPr>
      <w:r>
        <w:rPr>
          <w:rFonts w:cs="Lucida Sans Unicode" w:ascii="Lucida Sans Unicode" w:hAnsi="Lucida Sans Unicode"/>
          <w:color w:val="252424"/>
          <w:sz w:val="21"/>
          <w:szCs w:val="21"/>
        </w:rPr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252424"/>
          <w:sz w:val="28"/>
          <w:szCs w:val="28"/>
        </w:rPr>
      </w:pPr>
      <w:r>
        <w:rPr>
          <w:color w:val="252424"/>
          <w:sz w:val="28"/>
          <w:szCs w:val="28"/>
        </w:rPr>
        <w:t>Андрій Кокотюха — відомий український письменник і сценарист. В дитинстві мріяв працювати у бібліотеці. Пише романи, детективи, дитячі історії тощо. Вважає себе «російськомовним письменником, що пише двома мовами». Багаторазовий лауреат низки літературних премій, зокрема: «Коронація слова» в номінації «роман», «кіносценарій» та спеціальна відзнака «вибір видавців». За повість «Шлюбні ігрища жаб» отримав нагороду від видавництва «Смолоскип»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252424"/>
          <w:sz w:val="28"/>
          <w:szCs w:val="28"/>
        </w:rPr>
      </w:pPr>
      <w:r>
        <w:rPr>
          <w:color w:val="252424"/>
          <w:sz w:val="28"/>
          <w:szCs w:val="28"/>
        </w:rPr>
        <w:t>Плідно працює кіноіндустрії. Брав участь у написані сценарії до таких проектів як «Сніданок з 1+1», «Голос країни-2», «Сімейний суд». Такі романи як «Легенда про безголового», «Тупик для втікача або гра з вогнем», «Повзе змія», «Червоний» було екранізовано. Останній екранізований фільм «Червоний» знятий за підтримки Державного агентства України з питань кіно та отримав позитивні відгуки в прокаті. Андрій Кокотюха адаптовував для телеекранів такі успішні проекти як «Століття Якова» та «Сувенір з Одеси»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color w:val="252424"/>
          <w:sz w:val="28"/>
          <w:szCs w:val="28"/>
        </w:rPr>
        <w:t>Твори Андрія Кокотюхи завжди вражають  захопливим сюжетом та динамікою. Крім того автор пише не тільки дорослу літературу. Книги для дітей </w:t>
      </w:r>
      <w:hyperlink r:id="rId3">
        <w:r>
          <w:rPr>
            <w:rStyle w:val="InternetLink"/>
            <w:color w:val="000000"/>
            <w:sz w:val="28"/>
            <w:szCs w:val="28"/>
          </w:rPr>
          <w:t>Андрія Кокотюхи</w:t>
        </w:r>
      </w:hyperlink>
      <w:r>
        <w:rPr>
          <w:color w:val="252424"/>
          <w:sz w:val="28"/>
          <w:szCs w:val="28"/>
        </w:rPr>
        <w:t> побачили світ у видавництві «А-БА-БА-ГА-ЛА-МА-ГА». Це серія детективних історій про пригоди Данила, Богдана та Льонки, а також їх невгамовного страуса. Автор співпрацює з багатьма відомими українськими видавництвами, такими як: « Клуб сімейного дозвілля», «Віват», « Нора-Друк», «Фоліо», «Богдан». Автор у творчому доробку має декілька серій книг: «Повстанська трилогія», «Вигнанець» тощо. Видавництво «Фоліо» видало серії «ретророман» та «TeenBookTo». Сьогодні творчий доробок автора перевищу два десятка книг, більшість з яких стали широко знайомими українському читачу. Андрія Кокотюху вважають одним із «Золотих письменників України». Наразі автор продовжує активно займатися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ітературною кар’єрою</w:t>
        </w:r>
      </w:hyperlink>
      <w:r>
        <w:rPr>
          <w:color w:val="252424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252424"/>
          <w:sz w:val="28"/>
          <w:szCs w:val="28"/>
        </w:rPr>
      </w:pPr>
      <w:r>
        <w:rPr>
          <w:sz w:val="28"/>
          <w:szCs w:val="28"/>
        </w:rPr>
        <w:t>Джерело: https://book-ye.com.ua/authors/andrij-kokotyukha/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Язиката хвеська : кримінальна комедія : роман. Київ : КМ Publishing, 2009. 320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Біла ніч. Харків : Клуб Сімейного Дозвілля, 2017. 288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котюха А. Шлюбні ігрища жаб : кримінальні пов. та оповід. / вступ. сл. С. Павличко ; післям. О. Чорногуза. Київ : Смолоскип, 1996. 185 с.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Зоопарк, або Діти до 16 : Роман. Київ : Зелений пес, 2006. 224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Іван Кожедуб / пер. з рос. В. Немашкало. Харків : ПЕТ, 2015. 128 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котюха А. Мама, донька, бандюган : Роман. Львів : ЛА "ПІРАМІДА", 2003. 312 с.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Нейтральна територія : Роман. Львів : Кальварія, 2002. 160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Офіцер із Стрийського парку. Харків : Фоліо, 2017. 284 с. (Ретророман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котюха А. Повзе змія : Роман. Київ : Нора-Друк, 2005. 432 с.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котюха А. Темна вода : роман – переможець конкурсу "Коронація слова" у 2006 р. Київ : Нора-Друк, 2006. 31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Король живий, хай живе король!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Київська Русь( укр. пош)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7. № 1. С. 117–12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Дві самотност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Книжник review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3. № 23. С. 2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Український детектив: самобутність чи діагноз?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ніпр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4. № 8. С. 94–9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Шукачі скарбів: Пригодницький роман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ерезіль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2005. № 3/4. С. 60–137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окотюха А. Шукачі скарбів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ерезіль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5. С. 29–115. Початок в № 3/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Філоненко С. "Давня легенда оживає і вбиває !" гендерні моделі готичного детективу в романах Андрія Кокотюх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лово і час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3. С. 59–6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расьов М. Червоний і чорне. Про роман Андрія Кокотюхи "Червоний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 22. С. 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Жовнір Н. Андрій Кокотюха писатиме ретро-роман про Полтав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Зоря Полтавщи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20 листоп. (№ 170/171). С. 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Жовнір Н. "Золотий письменник України" презентував ретро-роман про Полтав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ечірня Полтав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20. 12 лют. (№ 7). С. 12.</w:t>
      </w:r>
    </w:p>
    <w:sectPr>
      <w:type w:val="nextPage"/>
      <w:pgSz w:w="12240" w:h="15840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  <w:font w:name="Gabriola">
    <w:charset w:val="cc"/>
    <w:family w:val="decorative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 P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" w:cs="Times New Roman;Times New Roman PS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;Times New Roman PS" w:hAnsi="Times New Roman;Times New Roman PS" w:cs="Times New Roman;Times New Roman P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ok-ye.com.ua/authors/andrij-kokotyukha/" TargetMode="External"/><Relationship Id="rId4" Type="http://schemas.openxmlformats.org/officeDocument/2006/relationships/hyperlink" Target="https://book-ye.com.ua/authors/galyna-vdovychenk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6:00Z</dcterms:created>
  <dc:creator>sveta</dc:creator>
  <dc:description/>
  <cp:keywords/>
  <dc:language>en-US</dc:language>
  <cp:lastModifiedBy>Пользователь Windows</cp:lastModifiedBy>
  <dcterms:modified xsi:type="dcterms:W3CDTF">2020-11-16T11:06:00Z</dcterms:modified>
  <cp:revision>2</cp:revision>
  <dc:subject/>
  <dc:title/>
</cp:coreProperties>
</file>