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ЛТАВСЬКИЙ НАЦІОНАЛЬНИЙ ПЕДАГОГІЧ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НІВЕРСИТЕТ ІМЕНІ В. Г. КОРОЛ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БІБЛІОТЕКА ІМЕНІ МИХАЙЛА АНДРІЙОВИЧА ЖОВТОБРЮХ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ектор культурно – просвітницької робо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Script" w:hAnsi="Segoe Script" w:cs="Segoe Script"/>
          <w:b/>
          <w:b/>
          <w:color w:val="833C0B"/>
          <w:sz w:val="44"/>
          <w:szCs w:val="44"/>
        </w:rPr>
      </w:pPr>
      <w:r>
        <w:rPr>
          <w:rFonts w:cs="Segoe Script" w:ascii="Segoe Script" w:hAnsi="Segoe Script"/>
          <w:b/>
          <w:color w:val="833C0B"/>
          <w:sz w:val="44"/>
          <w:szCs w:val="44"/>
        </w:rPr>
        <w:t>Розуміння інклюзії – рівність пр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40"/>
          <w:szCs w:val="40"/>
        </w:rPr>
        <w:t>(До Міжнародного дня людей з особливими потреба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Script" w:hAnsi="Segoe Script" w:cs="Segoe Script"/>
          <w:sz w:val="40"/>
          <w:szCs w:val="40"/>
        </w:rPr>
      </w:pPr>
      <w:r>
        <w:rPr>
          <w:rFonts w:cs="Segoe Script" w:ascii="Segoe Script" w:hAnsi="Segoe Script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Script" w:hAnsi="Segoe Script" w:cs="Segoe Script"/>
          <w:sz w:val="40"/>
          <w:szCs w:val="40"/>
        </w:rPr>
      </w:pPr>
      <w:r>
        <w:rPr>
          <w:rFonts w:cs="Segoe Script" w:ascii="Segoe Script" w:hAnsi="Segoe Script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  <w:t>Тематичний спис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  <w:t xml:space="preserve">Укладач Н. М. Га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  <w:t>Полтава 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/>
        <w:drawing>
          <wp:inline distT="0" distB="0" distL="0" distR="0">
            <wp:extent cx="6446520" cy="507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Україні і світі 3 грудня відзначається Міжнародний день людей з обмеженими фізичними можливост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ень був проголошений Генеральною Асамблеєю ООН у 1982 році. Цього дня Асамблея закликала держави–члени ООН проводити заходи, спрямовані на подальшу інтеграцію людей з особливими потребами у життя суспі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акі люди досить часто бувають виключені з повноцінного життя громад. Їхня дискримінація набуває різних форм, включно з фізичними і соціальними бар’є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країна ратифікувала Міжнародну конвенцію ООН про права людей з обмеженими фізичними можливостями 16 грудня 2009 ро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жерело:https://www.ukrinform.ua/rubric-society/2829674-sogodni-miznarodnij-den-ludej-z-obmezenimi-fizicnimi-mozlivostami.htm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Артемова Ю. Інклюзивний підхід до навчання дітей з тяжкими вадами зору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09. № 9. С. 18–2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Артемова Ю. Школа з інклюзивним навчанням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Сучасна школа України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2. № 12. С. 7–2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Афанасьєва Л. Забезпечення соціальної справедливост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очаткова освіта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1. № 46. С. 29–3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абічев О. Основне завдання – допомогти студенту з особливими потребами інтегруватися в суспільство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Рідна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4. № 7. С. 12–1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обир В., Іванюк О. Інклюзія: реальні кроки в наявних умовах. З досвіду роботи районної творчої груп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ошкільне вихованн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№ 2. С. 16–1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ондар В. Інклюзивне навчання як соціально-педагогічний феномен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Рідна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 3. С. 10–1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ондар В. Інклюзивне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ві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 19–20. С. 1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асилашко І., Черноморець В., Білик Т. Проблема інклюзивного навчання очима батьків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Управління освітою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4. серп. (№ 15). С. 10–1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асюник-Кулієва М. Універсальний дизайн: коли освіта доступна для всіх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Сучасна школа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трав. (№ 5). С. 59–6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ідповідаємо на запитання. Інклюзивне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очаткове навчання та вихованн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№ 6. С. 2–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иньова М., Калініченко І. Підготовка педагогічних працівників до роботи з дітьми з особливими освітніми потребами в умовах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Рідна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№ 5/8. С. 39–4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іневич Ж. Орієнтація на особистість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Початкова освіта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2011. № 46. С. 6–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анілавічютє Е. Діти з особливими освітніми потребами в інклюзивному середовищі. Особлива дитина: навчання і виховання. 2018. № 3. С. 7–1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ашковська В. Нова тема. Досвід упровадження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Шкільний сві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 34. С. 5–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убейко Л. О. Діти з особливими освітніми потребами у загальноосвітньому навчальному заклад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Класному керівнику. Усе для робот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 7. С. 52–6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Журомська Л., Гончар О. Програма психологічного супроводу дітей з особливими освітніми потребами в умовах інклюзії у ЗНЗ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сих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верес. (№ 17/18). С. 69–7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Задворнова О. М. Сучасний підхід до організації інклюзивного навчання дітей з порушенням слуху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Логопед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№ 7. С. 15–1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Запісов С., Сидор Л. Інклюзія: з практики провінційної школи. Організація навчання дітей з вадами розумового розвитку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Учитель початкової школи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9. № 2. С. 22–2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Зінкевич В., Біла А., Степаненко І. Елементарні математичні уявлення у дітей із тяжкими вадами слуху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лют. (№ 2). С. 29–3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Золотухіна Т. Інклюзивна освіта: "головний біль" чи перевага для школи?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ректор школ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9. № 12. С. 80–8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лляшенко Т. Інтеграція дітей з особливими освітніми потребам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Директор школи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2009. № 34. С. 1, 20–2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нклюзивна освіта: основні положе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ректор школ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трав. (№ 9/10). С. 21–2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нклюзивне навчання. Досвід упровадження / упоряд. А. А. Колупаєва. Київ : Шк. св., 2015. 200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нклюзія. Форми роботи. Київ : Перше вересня, 2019. 200 с. (Бібліотека "Шкільного світу"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ленюк С. Б. Інклюзивне навчання: рівні можливості для кожного. Тренінг для педагогів, батьків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Шкільному психологу. Усе для роботи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7. № 9. С. 32–3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люжна О. Особлива освіта. Організація інклюзивного навчання дітей з особливими потребами в ЗНЗ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ректор школи. Шкільний сві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№ 8. С. 4–2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льченко І. Реалізація моделі інклюзивного навчання в системі загальноосвітнього простору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Сучасна школа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 12. С. 39–4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плієнко А. Інклюзивне навчання дітей з особливими освітніми потребами в позашкільних закладах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облива дитина: навчання і виховання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8. № 2. С. 65–7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валенко Т. Немає людей "неправильних" або "недосконалих". Пріоритети та перспективи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Управління освітою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1. № 17. С.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 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9–1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вальчук В. Світлана Горбаньова : "Полтава – місто, відкрите для інновацій"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Управління освітою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0. № 7. С. 3–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лупаєва А. Діалоги про дитячі садки. ДНЗ для дітей з особливими потребами. Інклюзивна освіта: стратегії впровадже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тячий садок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09. № 29/31. С. 6–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лупаєва А. Засадничі понятійно-термінологічні визначення інклюзивної освіт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і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9. № 2. С. 3–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лупаєва А. Спеціальна освіта в Україні та модернізація освітньої галуз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облива дитина: навчання і вихованн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4. № 3. С. 7–1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лупаєва А., Софій Н., Даниленко Л. Нормативне забезпечення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ректор школи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1. № 9. С. 26–3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лупаєва А., Софій Н., Найда Ю., Даниленко Л. Інклюзивне навчання: партнерські стосунки з родинам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ректор школи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1. № 10. С. 1, 20–2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нопацька О. Інклюзивне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ректор школи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1. № 43. С. 22–2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тляр І. Соціальна адаптація дітей з обмеженими можливостями. Розвиток творчих здібностей в умовах освітнього округу.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 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 11. С. 38–4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равець Н., Шорохова В. Особливості розумової працездатності школярів в умовах інклюзивної форми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Рідна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9. № 11. С. 52–5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улик В. Діти з ООП. Організація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9. № 2. С. 18–2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улик В. Інтеграційно-інклюзивне навчання: стан, проблеми, перспектив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 2. С. 3–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улик В., Войтенко Г. Вимоги до обстеження дітей, які потребують інклюзивного навчання та виховання. Методичні порад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11. С. 3–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улик В., Войтенко Г. Обстеження дітей, які потребують навчання на інклюзивній основі.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 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 5. С. 3–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Лалак Н. Особливості управління загальноосвітнім навчальним закладом в умовах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Витоки педагогічної майстерності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: зб. наук. праць / Полтав. нац. пед. ун-т імені В. Г. Короленка. Полтава, 2012. Вип. 9. С. 121–125. (Педагогічні науки). URL: http://dspace.pnpu.edu.ua/handle/123456789/1023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Луценко В. "Особливі" діти у звичайній школ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Шкільний сві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 34. С.</w:t>
      </w:r>
      <w:r>
        <w:rPr/>
        <w:t> 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3–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Луценко І. Організаційні та нормативно-правові аспекти запровадження інклюзивної освіти у дошкільних навчальних закладах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облива дитина: навчання і вихованн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№ 2. С. 44–4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Луценко І. Психологічний супровід дитини з особливими потребами в умовах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рактичний психолог: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 10. С. 4–1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аматказін І., Манченко Н. Інклюзивне навчання. Система корекційно–розвивальної допомоги учням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трав. (№ 5). С. 4–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ацапура Т. Інклюзивне навчання: теоретичний аспект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Управління школою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9. № 1/3. С. 83–8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илосердя не за підручникам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віта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 46. С. 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ороз Б., Коваль Л. Упровадження нових інформаційних технологій в умовах інклюзивної системи навчання.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 Дефектологі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 2. С. 28–3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Недомовна В. Інклюзія – вимога часу. Перші кроки до інклюзії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ректор школ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трав. (№ 9/10). С. 29–3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всяннікова С. М., Заброда О. О., Рожко Ю. В. Шляхи впровадження інклюзивного навчання у вищому навчальному заклад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Імідж сучасного педагог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 3. С. 48–5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ешко Л. Д., Надточій Ю., Торлак О., Черноштан А. Особливості впровадження інклюзивного навчання в освітній простір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Безпека життєдіяльності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№ 12. С. 7–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садча О. М. Аспекти інклюзивного сучасного навчального закладу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Біологі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9. № 7/9. С. 4–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снови інклюзивної освіти : навч.-метод. посіб. / за заг. ред. А. А. Колупаєвої ; НАПН України ; Ін-т спец. педагогіки. Київ : А.С.К., 2012. 306 с. (Інклюзивна освіта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ацай Т. Організація та проведення інклюзивного навчання. Методичні рекомендації на допомогу керівникам ЗНЗ, педагогічним працівникам, батькам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лют. (№ 2). С. 8–2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ерехід до інклюзивного навчання дітей з особливими потребам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очаткова освіта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0. № 42. С. 11–1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етух О. В. "Українська" інклюзія: її місце та роль в освіт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Управління школою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5. № 19/21. С. 36–3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ідлісецька Л. В., Козяр-Кмітевич І. А. Психолого-педагогічний супровід дітей з особливими потребами в умовах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тина з особливими потребами. Інклюзивна освіта. Дефектологія. Корекційна робо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 4. С. 27–3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олударова А. Л., Щорс В. В. Тиждень інклюзивної освіт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Шкільному психологу. Усе для робот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 12. С. 2–3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опова О., Киричок С. Діти з особливими освітніми потребами. Розвиток інклюзивної освіти в Україн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сих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лип. (№ 13/14). С. 90–9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Романовська Д. Інклюзивне навчання в школах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сихол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 21. С. 39–4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Рябіч І., Мединська В., Концероп'ятова Н. Практичні поради вчителю, який працює в класі з інклюзивним навчанням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Сучасна школа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 12. С. 27–2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абат Н. Соціально-педагогічний аспект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Соціальний педаг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3. С. 42–4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ак Т. Інклюзивне навчання – якісна освіта для кожної дитин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Учитель початкової школи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4. № 10. С. 3–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ак Т. Контроль та оцінювання навчальних досягнень учнів в інклюзивному класі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. Дефектологі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 1. С. 3–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ак Т. Організація навчального процесу в інклюзивному клас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і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2011. № 2. С. 8–11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ак Т. В. Технологія зворотного зв'язку в інклюзивному навчанн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ія. Особлива дитина: навчання і вихованн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 4. С. 2–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тасів О. Дивись на нас як на рівних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очаткова осві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 42. С. 18–2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ташко Ж. Що можна зробити для особливого учня? Поради для вчителя, який працює в інклюзивному клас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Завуч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9. № 7. С. 68–7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толярчук Т. Р. Команда супроводу створює умови для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едагогічна майстерня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5. № 9. С. 21–2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ушко В. Біла тростина. Як допомогти здоровим дітям зрозуміти дітей-інваліді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. Пані вчителька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08. № 6. С. 20–2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аранченко О. Можливості оптимізації навчання дітей зі зниженим слухом в умовах інклюзивного навчального закладу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ефектологія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09. № 2. С. 8–1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аранченко О. Стратегія сучасного викладання: надання підтримки учням з особливими потребами в умовах інклюзивного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очаткова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 4. С. 51–5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каченко Н. А. Інклюзивне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итина з особливими потребами. Інклюзивна освіта. Дефектологія. Корекційна робо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 1. С. 3–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каченко Н. А. Інклюзивне навча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Класному керівнику. Усе для робот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 7. С. 46–5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рембіцька Л. Створення індивідуальної програми розвитку дитини. Реалізація освітнього процесу для дітей з особливими освітніми потребам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Завуч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9. № 7. С. 24–3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Федоренко О. Інклюзивне навчання: оцінювання учнів з особливими освітніми потребам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облива дитина: навчання і виховання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8. № 2. С. 76–8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Холодницька К. Інклюзивне навчання в дошкільних закладах. Особливості впровадження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Соціальний педагог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берез. (№ 3). С. 18–2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Хохліна О. До проблеми диференційованого навчання в інклюзивному простор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облива дитина: навчання і виховання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19. № 2. С. 21–3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Цина В. Проектування інклюзивної освіти в Україні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Імідж сучасного педагога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08. №7/8. С.132–13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етверікова Н. В. Інклюзивне навчання в ЗДО / упоряд. Т. А. Шаповал. Київ : Шк. св., 2018. 128 с. (Бібліотека "Шкільного світу"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етверікова Н. В. Інклюзивний клас у школі. Психолого-педагогічні аспекти роботи педагогів. Київ : Шк. св., 2018. 136 с. (Бібліотека "Шкільного світу"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орноус Л. В. Дитина з порушеннями інтелекту в сучасній школі: реалізація індивідуального підходу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. Вивчаємо українську мову та літературу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4. № 34/36. С. 9–1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Ярмошук І. Інклюзивне навчання в системі освіти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Шлях освіт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9. № 2. С. 24–28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  <w:font w:name="Segoe Script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 P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 PS" w:cs="Times New Roman;Times New Roman PS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03:00Z</dcterms:created>
  <dc:creator>sveta</dc:creator>
  <dc:description/>
  <cp:keywords/>
  <dc:language>en-US</dc:language>
  <cp:lastModifiedBy>Користувач Windows</cp:lastModifiedBy>
  <dcterms:modified xsi:type="dcterms:W3CDTF">2020-12-02T19:03:00Z</dcterms:modified>
  <cp:revision>2</cp:revision>
  <dc:subject/>
  <dc:title/>
</cp:coreProperties>
</file>