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Наукова бібліотека Полтавського національного педагогічного університету імені В.Г. Короленка</w:t>
      </w:r>
    </w:p>
    <w:p>
      <w:pPr>
        <w:pStyle w:val="Normal"/>
        <w:ind w:left="-540" w:hanging="0"/>
        <w:jc w:val="center"/>
        <w:rPr/>
      </w:pPr>
      <w:r>
        <w:rPr>
          <w:sz w:val="32"/>
          <w:szCs w:val="32"/>
          <w:lang w:val="ru-RU"/>
        </w:rPr>
        <w:t>36003</w:t>
      </w:r>
      <w:r>
        <w:rPr>
          <w:sz w:val="32"/>
          <w:szCs w:val="32"/>
        </w:rPr>
        <w:t>, м. Полтава, вул. Остроградського, 2, тел. 2-56-50</w:t>
      </w:r>
    </w:p>
    <w:p>
      <w:pPr>
        <w:pStyle w:val="Normal"/>
        <w:ind w:left="705" w:hanging="0"/>
        <w:rPr>
          <w:lang w:val="en-US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  <w:lang w:val="en-GB"/>
        </w:rPr>
        <w:t>-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  <w:lang w:val="en-GB"/>
        </w:rPr>
        <w:t xml:space="preserve">: </w:t>
      </w:r>
      <w:r>
        <w:rPr>
          <w:sz w:val="32"/>
          <w:szCs w:val="32"/>
          <w:lang w:val="en-US"/>
        </w:rPr>
        <w:t>kniga_pdpu@ukr.n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47320</wp:posOffset>
            </wp:positionV>
            <wp:extent cx="1095375" cy="1809750"/>
            <wp:effectExtent l="0" t="0" r="0" b="0"/>
            <wp:wrapTight wrapText="bothSides">
              <wp:wrapPolygon edited="0">
                <wp:start x="1873" y="0"/>
                <wp:lineTo x="932" y="111"/>
                <wp:lineTo x="747" y="3634"/>
                <wp:lineTo x="-3" y="5454"/>
                <wp:lineTo x="-187" y="6137"/>
                <wp:lineTo x="-187" y="7384"/>
                <wp:lineTo x="747" y="9093"/>
                <wp:lineTo x="747" y="9319"/>
                <wp:lineTo x="3755" y="10912"/>
                <wp:lineTo x="4690" y="12728"/>
                <wp:lineTo x="4690" y="20003"/>
                <wp:lineTo x="11450" y="21480"/>
                <wp:lineTo x="11829" y="21480"/>
                <wp:lineTo x="15587" y="21480"/>
                <wp:lineTo x="16336" y="21480"/>
                <wp:lineTo x="19902" y="20233"/>
                <wp:lineTo x="21600" y="18187"/>
                <wp:lineTo x="21600" y="16141"/>
                <wp:lineTo x="20843" y="14436"/>
                <wp:lineTo x="18404" y="12958"/>
                <wp:lineTo x="11829" y="10912"/>
                <wp:lineTo x="14831" y="9093"/>
                <wp:lineTo x="15772" y="7273"/>
                <wp:lineTo x="16899" y="7273"/>
                <wp:lineTo x="17649" y="6475"/>
                <wp:lineTo x="17277" y="222"/>
                <wp:lineTo x="16336" y="0"/>
                <wp:lineTo x="18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i/>
          <w:sz w:val="50"/>
          <w:szCs w:val="50"/>
        </w:rPr>
        <w:t>Бібліокур’єр  № 1</w:t>
      </w:r>
    </w:p>
    <w:p>
      <w:pPr>
        <w:pStyle w:val="Normal"/>
        <w:jc w:val="center"/>
        <w:rPr>
          <w:b/>
          <w:b/>
          <w:bCs/>
          <w:i/>
          <w:i/>
          <w:sz w:val="50"/>
          <w:szCs w:val="50"/>
        </w:rPr>
      </w:pPr>
      <w:r>
        <w:rPr>
          <w:b/>
          <w:bCs/>
          <w:i/>
          <w:sz w:val="50"/>
          <w:szCs w:val="50"/>
        </w:rPr>
      </w:r>
    </w:p>
    <w:p>
      <w:pPr>
        <w:pStyle w:val="Normal"/>
        <w:jc w:val="center"/>
        <w:rPr>
          <w:b/>
          <w:b/>
          <w:bCs/>
          <w:i/>
          <w:i/>
          <w:sz w:val="50"/>
          <w:szCs w:val="50"/>
        </w:rPr>
      </w:pPr>
      <w:r>
        <w:rPr>
          <w:b/>
          <w:bCs/>
          <w:i/>
          <w:sz w:val="50"/>
          <w:szCs w:val="50"/>
        </w:rPr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i/>
          <w:shadow/>
          <w:sz w:val="200"/>
          <w:szCs w:val="200"/>
        </w:rPr>
        <w:t xml:space="preserve">Праці </w:t>
      </w:r>
      <w:r>
        <w:rPr>
          <w:rFonts w:cs="Monotype Corsiva" w:ascii="Monotype Corsiva" w:hAnsi="Monotype Corsiva"/>
          <w:b/>
          <w:bCs/>
          <w:i/>
          <w:shadow/>
          <w:sz w:val="140"/>
          <w:szCs w:val="140"/>
        </w:rPr>
        <w:t>викладачів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shadow/>
          <w:sz w:val="140"/>
          <w:szCs w:val="140"/>
        </w:rPr>
      </w:pPr>
      <w:r>
        <w:rPr>
          <w:rFonts w:cs="Monotype Corsiva" w:ascii="Monotype Corsiva" w:hAnsi="Monotype Corsiva"/>
          <w:b/>
          <w:bCs/>
          <w:i/>
          <w:shadow/>
          <w:sz w:val="140"/>
          <w:szCs w:val="140"/>
        </w:rPr>
        <w:t>університету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shadow/>
          <w:sz w:val="50"/>
          <w:szCs w:val="50"/>
        </w:rPr>
      </w:pPr>
      <w:r>
        <w:rPr>
          <w:rFonts w:cs="Monotype Corsiva" w:ascii="Monotype Corsiva" w:hAnsi="Monotype Corsiva"/>
          <w:b/>
          <w:bCs/>
          <w:i/>
          <w:shadow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Полтава</w:t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 xml:space="preserve"> </w:t>
      </w:r>
      <w:r>
        <w:rPr>
          <w:b/>
          <w:bCs/>
          <w:i/>
          <w:sz w:val="40"/>
          <w:szCs w:val="40"/>
        </w:rPr>
        <w:t>2014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АНГЛІЙСЬКОЇ ТА НІМЕЦЬКОЇ ФІЛОЛОГІЇ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іоритети сучасної філології: теорія і практика [Текст] : матеріали VII Всеукр. студ. наук.-практ.конф. з міжнар. участю : зб. наук. праць / Ред. В. К. Зернова ; Полтав. нац. пед. ун-т імені В. Г. Короленка, Ф-т філології та журналістики. – Полтава : Астрая, 2014. – 170 с. – Частина тексту англ. – Бібліогр. в кінці ст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 xml:space="preserve">Гриценко, В. В.  Практичний курс англійської мови [Електронний ресурс] : навч.-метод. посіб. для самостійної роботи студ. / В. В. Гриценко ; Полтав. нац. пед. ун-т імені В.Г. Короленка. – Полтава : ПНПУ імені В. Г. Короленка, 2012. – 23 с. – Режим доступу: </w:t>
      </w:r>
      <w:hyperlink r:id="rId3">
        <w:r>
          <w:rPr>
            <w:rStyle w:val="InternetLink"/>
            <w:sz w:val="28"/>
            <w:szCs w:val="28"/>
          </w:rPr>
          <w:t>http://elcat.pnpu.edu.ua/docs/СРС 1 курс навчання.doc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 xml:space="preserve">Лапочка, В. О.  Актуальні проблеми перекладу: теорія [Електронний ресурс] : навч.-метод. посіб. для практ. занять та самос. роботи студ. / В. О. Лапочка ; Полтав. нац. пед. ун-т імені В. Г. Короленка, Каф. англ. філології. – Полтава : ПНПУ імені В. Г. Короленка, 2012. – 65 с. – Режим доступу: </w:t>
      </w:r>
      <w:hyperlink r:id="rId4">
        <w:r>
          <w:rPr>
            <w:rStyle w:val="InternetLink"/>
            <w:sz w:val="28"/>
            <w:szCs w:val="28"/>
          </w:rPr>
          <w:t>http://elcat.pnpu.edu.ua/docs/Лапочка.doc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сой, Г. С.  Збірник тренувальних діалогоі "A new language - a new word" [Електронний ресурс] : навч.-метод. посіб. з англ. мови для студ. ІІ-IV курсів фак-ту філології та журналістики / Г. С. Сосой, І. М. Тимінська ; Полтав. нац. пед. у-т імені В. Г. Короленка, Каф. іноз. мови. – Полтава : ПНПУ імені В. Г. Короленка, 2012. – 132 с. – Режим доступу: http://elcat.pnpu.edu.ua/docs/Методичка A NEW LANGUAGE A NEW WORLD.doc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сой, Г. С.  Germany: What? Where? When? [Текст] : навч.-метод. посіб. з англ. мови для студ. II-IV курсів ф-ту філології та журналістики, спец. "Філологія". Мова та література (німецька) / Галина Станіславівна Сосой. – Полтава : ПНПУ імені В. Г. Короленка, 2013. – 71 с. – Режим доступу: http://elcat.pnpu.edu.ua/docs/Посібник для німців II-IV(1).doc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 xml:space="preserve">Сосой, Г. С.  Тести з англійської мови [Текст] : для студ. II. III. IV курсів спец. 6.020303 "Філологія. Мова і література (німецька) / Галина Станіславівна Сосой, Ірина Миколаївна Тимінська ; уклад. Г. С. Сосой, І. М. Тимінська. – Полтава : ПНПУ імені В. Г. Короленка, 2013. – 82 с. – Режим доступу: </w:t>
      </w:r>
      <w:hyperlink r:id="rId5">
        <w:r>
          <w:rPr>
            <w:rStyle w:val="InternetLink"/>
            <w:sz w:val="28"/>
            <w:szCs w:val="28"/>
          </w:rPr>
          <w:t>http://elcat.pnpu.edu.ua/docs/Тести для німців II-IV курс.doc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сой, Г. С.  A new langvage - a new world [Текст] : зб. тренувальних діалогів : навч.-метод. посіб. з англ. мови для студ. ІІ-VІ курсів ф-ту філології та журналістики / Галина Станіславівна Сосой, Ірина Миколаївна Тимінська ; Полт. нац. пед. ун-т імені В. Г. Короленка, Ф-т філол. та журналістики, Каф. англ. та нім. філол. – Полтава : ПНПУ, 2012. – 132 с. : іл. – Текст англ., ук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БІОЛОГІЇ ТА ОСНОВ ЗДОРОВ’Я ЛЮДИНИ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Збірник тестів з фізіології людини та тварин для підсумкового контролю [Електронний ресурс] : навч.-метод. посіб. для студ. природ. фак-ту / уклад. А. Г. Бажан ; Полтав. нац. пед. ун-т імені В. Г. Короленка, Каф. біології людини та тварини. – Полтава : ПНПУ імені В. Г. Короленка, 2012. – 80 с. – Режим доступу: http://elcat.pnpu.edu.ua/docs/Збірник тестів з фізіології людини і тварин Бажан А.Г.pdf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Закалюжний, В. М.  Валентин Каменський - геолог від Бога [Текст] / Віктор Маркович Закалюжний. – Полтава : АСМІ, 2012. – 96 с. : іл., фото. – (Уславлені імена Полтавського краю). – Передм.: с. 6-9.- Післямова : с. 86-92. – ISBN 978-966-182-211-4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Чеботар, Л. Д.  Фізіологія вищої нервової діяльності [Текст] : навч.-метод. рек. до вивчення теоретич. курсу / Л. Д. Чеботар, О. І. Цебржинський ; Миколаїв. нац. ун-т ім. В. О. Сухомлинського, Біофак, Каф. фізіології ті біохімії. – Миколаїв : МНУ ім. В. О. Сухомлинського, 2013. – 84 с : іл. – Термінолог. слов.: с. 67-75. – Бібліогр.: с. 81-83 (62 назви)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Черно, В. С.  Гістофізіологія гіпоталамо-гіпофізарної системи [Текст] : лекційний курс / Валерій Степанович Черно, Олег Іванович Цебржинський, Юрій Костянтинович Хилько ; Миколаїв. нац. ун-т імені В. О. Сухомлинського. – Миколаїв : МНУ імені В.О. Сухомлинського, 2012. – 144 с. : іл. – З автографом О. І. Цебржинського. – Бібліогр.: с. 127-128 (21 наз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БОТАНІКИ ТА МЕТОДИКИ ВИКЛАДАННЯ БІОЛОГІЇ</w:t>
      </w:r>
    </w:p>
    <w:p>
      <w:pPr>
        <w:pStyle w:val="Normal"/>
        <w:autoSpaceDE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Буйдін, В. В.  Молекулярна біологія [Текст] : навч. посіб. для студ. природничого фак. ПНПУ імені В. Г. Короленка / Валерій Васильович Буйдін. – Полтава, 2012. – 96 с. – Бібліогр.: с.93-96 (67 назв).</w:t>
      </w:r>
    </w:p>
    <w:p>
      <w:pPr>
        <w:pStyle w:val="Normal"/>
        <w:autoSpaceDE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Гапон, С. В.  Ботаніка. Тестові завдання з нормативного курсу за ОКР "Бакалавр" [Текст] / Світлана Василівна Гапон. – Полтава, 2012. – 87 с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ВСЕСВІТНЬОЇ ІСТОРІЇ ТА МЕТОДИКИ ВИКЛАДАННЯ </w:t>
      </w:r>
    </w:p>
    <w:p>
      <w:pPr>
        <w:pStyle w:val="Normal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autoSpaceDE w:val="false"/>
        <w:ind w:left="-284" w:hanging="283"/>
        <w:jc w:val="both"/>
        <w:rPr>
          <w:sz w:val="28"/>
          <w:szCs w:val="28"/>
        </w:rPr>
      </w:pPr>
      <w:r>
        <w:rPr>
          <w:sz w:val="28"/>
          <w:szCs w:val="28"/>
        </w:rPr>
        <w:t>Нова історія країн Азії та Африки [Текст] : навч.-метод. посіб. для студ. ІІІ-V курсів / уклад. Н. В. Бесєдіна ; Полт. нац. пед. ун-т імені В. Г. Короленка, Істор. ф-т, Каф. всесвітньої історії та методики викладання історії. – Полтава : Мирон І. А., 2012. – 356 с. – Бібліогр.: с. 167-183 (372 назви).</w:t>
      </w:r>
    </w:p>
    <w:p>
      <w:pPr>
        <w:pStyle w:val="Normal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autoSpaceDE w:val="false"/>
        <w:ind w:left="-284" w:hanging="283"/>
        <w:jc w:val="both"/>
        <w:rPr>
          <w:sz w:val="28"/>
          <w:szCs w:val="28"/>
        </w:rPr>
      </w:pPr>
      <w:r>
        <w:rPr>
          <w:sz w:val="28"/>
          <w:szCs w:val="28"/>
        </w:rPr>
        <w:t>Актуальні питання всесвітньої історії та методика їх викладання [Текст] : зб. наук. праць за матеріалами доп. і повідомлень Восьмого Всеукр. наук.-практ. семінару (28-29 берез. 2013 р.) / Полтав. нац. пед. ун-т ім. В.Г. Короленка, Історичний ф-т, Каф. всесвіт. історії та методики викладання історії. – Полтава : ПНПУ імені В. Г. Короленка, 2013. – 350 с. – Бібліогр. в кінці ст. – ISBN 966966-2538-19-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autoSpaceDE w:val="false"/>
        <w:ind w:left="-284" w:hanging="283"/>
        <w:jc w:val="both"/>
        <w:rPr>
          <w:sz w:val="28"/>
          <w:szCs w:val="28"/>
        </w:rPr>
      </w:pPr>
      <w:r>
        <w:rPr>
          <w:sz w:val="28"/>
          <w:szCs w:val="28"/>
        </w:rPr>
        <w:t>Бесєдіна, Н. В.  Нова історія країн Азії та Африки (XVI - початок XX ст.) [Текст] : навч.-метод. посіб. для студ. III-IV курсів / Наталія Василівна Бесєдіна ; Полтав. нац. пед. ун-т імені В. Г. Короленка, Іст. ф-т, Каф. всесвітньої іст. та методики викл. іст. – Полтава : Друкарська майстерня, 2012. – 354 с. – На тит. листі авт. не зазначено. – Бібліогр.: в кінці т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autoSpaceDE w:val="false"/>
        <w:ind w:left="-284" w:hanging="283"/>
        <w:jc w:val="both"/>
        <w:rPr>
          <w:sz w:val="28"/>
          <w:szCs w:val="28"/>
        </w:rPr>
      </w:pPr>
      <w:r>
        <w:rPr>
          <w:sz w:val="28"/>
          <w:szCs w:val="28"/>
        </w:rPr>
        <w:t>Год, Б. В.  Еразм Роттердамский - "наставник Європи": історичні та педагогічні нариси [Текст] / Борис Васильович Год, Наталія Володимирівна Год ; Полтав. нац. пед. ун-т імені В. Г. Короленка. – Полтава : Шевченко Р. В., 2012. – 207 с. – Бібліогр. в кінці глав. – ISBN 966-7653-56-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autoSpaceDE w:val="false"/>
        <w:ind w:left="-284" w:hanging="283"/>
        <w:jc w:val="both"/>
        <w:rPr>
          <w:sz w:val="28"/>
          <w:szCs w:val="28"/>
        </w:rPr>
      </w:pPr>
      <w:r>
        <w:rPr>
          <w:sz w:val="28"/>
          <w:szCs w:val="28"/>
        </w:rPr>
        <w:t>Год, Б. В.  Нова історія Країн Європи та Північної Америки [Текст] : навч.-метод.комплекс для студ. історич. фак. заочної форми навчання / Борис Васильович Год, Наталія Володимирівна Год ; Полтав. нац. пед. ун-т імені В.Г.Короленка. – Полтава, 2014. – 215 с. – Бібліогр.: с. 190-215, бібліогр. в кінці т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autoSpaceDE w:val="false"/>
        <w:ind w:left="-284" w:hanging="283"/>
        <w:jc w:val="both"/>
        <w:rPr>
          <w:sz w:val="28"/>
          <w:szCs w:val="28"/>
        </w:rPr>
      </w:pPr>
      <w:r>
        <w:rPr>
          <w:sz w:val="28"/>
          <w:szCs w:val="28"/>
        </w:rPr>
        <w:t>Год, Б. В.  Історія країн Латинськоїї Америки [Текст] : навч.-метод.комплекс для студ. історич. фак. денної форми навчання / Борис Васильович Год, Наталія Володимирівна Год ; Полтав. нац. пед. ун-т імені В.Г.Короленка. – Полтава, 2014. – 92 с. – Бібліогр.: с. 190-215, бібліогр. в кінці т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autoSpaceDE w:val="false"/>
        <w:ind w:left="-284" w:hanging="283"/>
        <w:jc w:val="both"/>
        <w:rPr>
          <w:sz w:val="28"/>
          <w:szCs w:val="28"/>
        </w:rPr>
      </w:pPr>
      <w:r>
        <w:rPr>
          <w:sz w:val="28"/>
          <w:szCs w:val="28"/>
        </w:rPr>
        <w:t>Год, Б.  Методичні рекомендації до написання та захисту рефератів, курсових і кваліфікаційних робіт з історичних дисциплін [Текст] : посіб. для студ. / Борис Год, Олександр Лахно ; Полтав. нац. пед. ун-т імені В. Г.Короленка, Історич. фак. – 4-е вид., перероб. і допов. – Полтава : ПНПУ імені В. Г. Короленка, 2013. – 140 с. – Бібліогр.: с.86-89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ЕКОЛОГІЇ ТА ОХОРОНИ ДОВКІЛЛЯ</w:t>
      </w:r>
    </w:p>
    <w:p>
      <w:pPr>
        <w:pStyle w:val="Normal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Беседіна, І. С.  Основи екології [Текст] : навч.-метод. посіб. для студ. I курсу денної форми навчання / Ірина Сергіївна Беседіна, Олеся Равілівна Ханнанова ; Полтав. нац. пед. ун-т імені В. Г. Короленка, Природнич. ф-т, Каф. екології та охорони довкілля. – Полтава : Ткалич, 2014. – 68 с. – Словник-довідник основних термінів та понять: с. 63-68. – Бібліогр.: с. 57-58 (28 наз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Гуріненко, Н. О.  Природознавство [Текст] : навч. посіб. для студ. третього курсу природн. ф-ту / Н. О. Гуріненко ; Полт. нац. пед. ун-т імені В. Г. Короленка. – Полтава : ПНПУ імені В. Г. Короленка, 2012. – 57 с. – На обкл. авт. не зазначе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Гуріненко, Н. О.  Виховання в процесі навчання природничих дисциплін [Електронний ресурс] : навч.-метод. посіб. для студ. та вчителів / Н. О. Гуріненко, Т. Є. Кожевнікова ; Полтав. нац. пед. ун-т імені В. Г. Короленка, Каф. екології та охорони довкілля. – Полтава : ПНПУ імені В. Г. Короленка, 2012. – 114 с. – Режим доступу: http://elcat.pnpu.edu.ua/docs/навчально методичний посібник Виховання в процесі.do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ПЕДАГОГІКИ ТА АНДРАГОГІКИ</w:t>
      </w:r>
    </w:p>
    <w:p>
      <w:pPr>
        <w:pStyle w:val="Normal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142" w:hanging="568"/>
        <w:jc w:val="both"/>
        <w:rPr>
          <w:sz w:val="28"/>
          <w:szCs w:val="28"/>
        </w:rPr>
      </w:pPr>
      <w:r>
        <w:rPr>
          <w:sz w:val="28"/>
          <w:szCs w:val="28"/>
        </w:rPr>
        <w:t>Педагогічні науки [Текст] : зб. наук. праць. Вип. 1 (57) / гол. ред. М. І. Степаненко ; Полтав. нац. пед. ун-т імені В. Г. Короленка. – Полтава : ПНПУ імені В. Г. Короленка, 2013. – 142 с. – Текст укр., англ. - Режим доступу: http://dspace.pnpu.edu.ua/handle/123456789/1061. – Бібліогр.: в кінці ст.</w:t>
      </w:r>
    </w:p>
    <w:p>
      <w:pPr>
        <w:pStyle w:val="Normal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142" w:hanging="568"/>
        <w:jc w:val="both"/>
        <w:rPr>
          <w:sz w:val="28"/>
          <w:szCs w:val="28"/>
        </w:rPr>
      </w:pPr>
      <w:r>
        <w:rPr>
          <w:sz w:val="28"/>
          <w:szCs w:val="28"/>
        </w:rPr>
        <w:t>Ільченко, О. Ю.  Благодійна діяльність жінок в освіті України (XVII - XVIII століття) [Текст] : монографія / Олена Юріївна Ільченко ; Полтав. нац. пед. ун-т імені В. Г. Короленка. – Полтава : ПНПУ імені В. Г. Короленка, 2013. – 374 с. : іл. – Словник застарілих та рідковживих слів : с. 261-266. – Бібліогр.: с. 267-313 (613 назв). – ISBN 978-966-2538-22-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142" w:hanging="568"/>
        <w:jc w:val="both"/>
        <w:rPr>
          <w:sz w:val="28"/>
          <w:szCs w:val="28"/>
        </w:rPr>
      </w:pPr>
      <w:r>
        <w:rPr>
          <w:sz w:val="28"/>
          <w:szCs w:val="28"/>
        </w:rPr>
        <w:t>Семеновська, Л. А.  Ідея політехнізму в шкільній освіті України (XX століття) [Текст] : монографія / Лариса Аполлінаріївна Семеновська ; Полтав. нац. пед. ун-т імені В. Г. Короленка. – Полтава, 2012. – 344 с. – Передм.: с. 5-10. – Бібліогр.: с. 290-337. – ISBN 978-966-2538-15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ІСТОРІЇ УКРАЇНИ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сякдення ранньомодерної України [Текст] : істор. студії : у 2 т. Т. 1. Практики, казуси та девіації повсякдення / гол. ред. В. А. Смолій ; НАН України, Ін-т історії України. – К., 2012. – 328 с. – (Сер. монограф. видань "З історії повсякденного життя в України"). – Парал. тит. л. англ. – Бібліогр. в підрядк. прим. – ISBN 978-966-02-6450-2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тавські історичні студії [Текст] : ювілейний збірник на пошану Віктора Ревегука / ред. Ю. В. Волошин ; Полтав. нац. пед. ун-т імені В. Г. Короленка. – Полтава : ПНПУ імені В. Г. Короленка, 2013. – 280 с. : іл., фото. – Бібліогр.: с. 7-33 (280 наз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іктор Ревегук [Текст] : біобібліогр. покажч. до 75-ліття від дня народження / упоряд.: Р.А. Сітарчук, Ю. В. Волошин, В. В. Орєхова, І. М. Лесунова ; за ред. М. І. Степаненка ; Полтав. нац. пед. ун-т імені В. Г. Короленка. – Полтава : ПНПУ імені В. Г. Короленка, 2013. – 100 с. : іл.,фото. – (Науковці університету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бірник матеріалів XV студентської наукової конференції історичного факультету, квіт. 2012 р. [Текст] / ред. О. П. Єрмак ; Полтав. нац. пед. ун-т імені В. Г. Короленка. – Полтава : ІВЦ ПНПУ, 2012. – 188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країнський гуманітарний огляд [Текст]. Вип. 18 / Національний ун-т "Києво-Могилянська академія", Т-во дослідників Центрально-Східної Європи. – К. : Смолоскип, 2013. – 272 с. – Текст укр., рос., пол. – Бібліогр. в підрядк. прим. – ISBN 978-966-1676-56-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бенко, Л. Л.  Економічна діяльність Полтавського губернського земства у другій половині ХІХ - на початку ХХ століть [Текст] : навч. посіб. для профільного навчання [історичн. та]економіч. профілі / Л. Л. Бабенко, С. В. Шульга, В. В. Зелюк ; Полт.обл. ін-т післядипломної пед. освіти імені М. В. Остроградського, Полт. нац. пед. ун-т імені В. Г. Короленка. – Полтава, 2012. – 80 с. – Бібліогр.: с.73-78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вриш, П. Я.  Більська давнина: нариси з історії села Більська на Полтавщині від часу заснування до 1917 р. [Текст] / Петро Якимович Гавриш. – Полтава : Дивосвіт, 2012. – 276 с. + 24 с. вкл. – Бібліогр. : с.260-275 (233 назви). – ISBN 978-617-633-022-6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иридон, П. В.  Правляча номенклатура Української РСР (1945-1964 рр.) [Текст] : монографія / Петро Васильович Киридон. – Полтава : АСМІ, 2012. – 576 с. – Імен. покажч.: с. 546-560. - Дод.: с. 561-574. – Бібліогр.: с. 384-545 (1835 назв). – ISBN 978-966-182-219-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ахач, Т. О.  Державна регламентація шлюбно-сімейних відносин у радянській Україні 1920-1930-х років [Текст] : монографія / Таміла Олександрівна Лахач. – Полтава : ПУЕТ, 2014. – 192 с. – З автографом автора. – Бібліогр.: с. 148-191 (472 назви). – ISBN 978-966-184-153-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МУЗИКИ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дагогічні технології: теорія та практика [Текст] : навч.-метод. посіб. / за ред. М. В. Гриньової; Полтав. нац. пед. ун-т імені В. Г. Короленка. – Вид. 3-тє. – Полтава : АСМІ, 2012. – 231 с. : іл. – Бібліогр. в кінці розд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стетика і етика педагогічної дії [Текст] : зб. наук. праць. Вип. 4 / гол. ред. І. А. Зязюн ; Ін-т пед. освіти і освіти дорослих НАПН України, Полтав. нац. пед. ун-т імені В. Г. Короленка. – К. ; Полтава : ПНПУ імені В. Г. Короленка, 2012. – 206 с. : іл. – Текст укр., рос., англ. - Режим доступу: http://dspace.pnpu.edu.ua/handle/123456789/1701. – Бібліогр. в кінці 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чатах душі. 5-11 класи [Текст] : зб. метод. розробок духовно-морального спрямування / упоряд.: Л. М. Деряга, О. О. Лобач ; Полтав. обл. ін-т післядипломної пед. освіти ім. М. В. Остроградського. – Полтава : АСМІ, 2013. – 88 с. – Бібліогр. в кінці 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'янко, Н. Ю.  Формування національної культури молоді в педагогічній спадщині В. М. Верховинця [Текст] : монографія / Наталія Юріївна Дем'янко. – Вид. 2-ге, випр. та допов. – Полтава : АСМІ, 2012. – 268 с. : іл., фото. – Частина тексту нім. - З автографом автора. – Бібліогр.: с. 220-241 (282 назва). – ISBN 978-966-182-073-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Лобач, О. О.  Музично-дидактичні ігри в початковій школі [Текст] / Олена Олександрівна Лобач. – К. : Ред. газет з дошк. та почат. освіти, 2013. – 104 с. – (Б-ка "Шк. світу"). – Бібліогр. : с. 100-102 (46 назв). – ISBN 978-966-2753-26-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лаєва, Н. В.  Підготовка вчителя в педагогічному просторі неформальної мистецької освіти [Текст] : монографія / Наталія Вікторівна Сулаєва ; Полтав. нац. пед. ун-т імені В. Г. Короленка. – Полтава, 2013. – 408 с. : іл., фото. – Бібліогр.: с. 374-404 (612 назв). – ISBN 978-966-2538-23-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ПЕДАГОГІЧНОЇ МАЙСТЕРНОСТІ ТА МЕНЕДЖМЕНТУ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іблійна історія та християнська етика [Текст] : матер. Міжнар. наук.-практ. конф. ( Полтава 13 березня 2012 р.) / ред. М. В. Гриньова ; Полт. нац. пед. ун-т імені В. Г. Короленка ; Місіон. відділ при Священному Синоді УПЦ. – Полтава : Друкарська майстерня, 2012. – 200 с. – Бібліогр.: в кінці ст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імія. Повний курс підготовки для вступу до вищих навчальних закладів [Текст] : довідник для абітурієнтів та школярів / М. В. Гриньова, Н. І. Шиян, Ю. В. Самусенко [та ін]. – К. : Літера, 2012. – 464 с. – Предм. покажч.: с. 453-457. – ISBN 978-966-2032-65-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ка викладання природничих дисциплін у вищій і середній школі. XIX Каришинські читання [Текст] : міжнар. наук.-практ. конф. : зб. наук. пр. за участю науковців, шкільних педагогів, аспірантів, магістрантів, студентів, (Полтава, 17-18 трав. 2012 р.) / за заг. ред. М. В. Гриньової ; Полтав. нац . пед. ун-т імені В. Г. Короленка, Ін-т педагогіки НАПН України, Полтавська міська рада та ін. – Полтава : Астрая, 2012. – 469 с. – З програмою. - До 100-річчя від дня народження А. П. Каришина. – Бібліогр. в кінці 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ки самопізнання майбутнього лідера [Текст] : [зб. тестових методик] / упоряд. М. В. Гриньова ; Полтав. мол. проект "Школа місцевого самоврядування "Лідер майбутнього", Упр. у справах сім'ї, молоді та спорту виконкому Полтав. міськради. – 2-е вид., допов. та перероб. – Полтава : Шевченко Р.В., 2012. – 136 с. – Передм.: с. 3-8. – Бібліогр.: с. 130-131 (30 назв). – ISBN 978-966-8798-82-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Біорізноманіття: теорія, практика та методичні аспекти вивчення у загальноосвітній та вищій школі (присвячена 100-річчю від дня народження Д. С. Івашина, ботаніка, флориста, еколога) [Текст] : матеріали Всеукр. наук.-практ. конф. / ред. М. В. Гриньова ; Полтав. нац. пед. ун-т імені В. Г. Короленка, Нац. ботан. сад імені М. М. Гришка НАН України, Рада ботан. садів та парків України, Полтав. від-ня Українського ботан. т-ва. – Полтава : Друкарська майстерня, 2012. – 126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дагогічні технології: теорія та практика [Текст] : навч.-метод. посіб. / за ред. М. В. Гриньової; Полтав. нац. пед. ун-т імені В. Г. Короленка. – Вид. 3-тє. – Полтава : АСМІ, 2012. – 231 с. : іл. – Бібліогр. в кінці роз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майбутніх керівників навчальних закладів до інноваційного управління [Текст] : матеріали Всеукраїнського семінару-наради з міжнародною участю, (Полтава, 4 жовтня 2012 р.) / Полтав. нац. пед. ун-т імені В. Г. Короленка, Пед. ун-т імені Комісії нац. едукації у Кракові(Польша), Нац. коледж шк. керівників, Ін-т вищої освіти НАПН України,Кіровогр. держ. пед. ун-т ім. Винниченка. – Полтава, 2012. – 84 с. – Бібліогр. в кінці 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проектами у сфері науки, освіти, інновації та інформатизації [Текст] : матеріали Всеукр. науково-практич. семінару (м. Полтава, 14 березня 2013 р.) / за ред. М. В. Гриньової; Полт. нац. пед. ун-т імені В. Г. Короленка. – Полтава, 2013. – 48 с. – Бібліогр. в кінці 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іорізноманіття України в світлі ноосферної концепції академіка В. І. Вернадського [Текст] : матеріали Всеукр. наук.-практ. конф., (Полтава ,18-19 квіт. 2013 р.) / за ред. М. В. Гриньової; Полтав. нац. пед. ун-т імені В. Г. Короленка. – Полтава : Астрая, 2013. – 269 с. – Бібліогр. в кінці 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іблійна історія та християнська етика [Текст] : матеріали Всеукр. наук.-практ. семінару (Полтава, 9 квіт. 2013 р.) / ред. М. В. Гриньова ; Нац. акад. пед. наук України, Полтав. нац. пед. ун-т імені В. Г. Короленка та ін. – Полтава, 2013. – 234 с. – Бібліогр. в кінці 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ка навчання природничих дисциплін у вищій та середній школі. XX Каришинські читання [Текст] : матеріали міжнар. наук.-практ. конф., (Полтава, 29-30 трав. 2013р.) / за заг. ред. М. В. Гриньової ; Полтав. нац . пед. ун-т імені В. Г. Короленка, Ін-т педагогіки НАПН України, Полтавська міська рада та ін. – Полтава : ПНПУ імені В. Г. Короленка, 2013. – 424 с. – З програмою. – Бібліогр. в кінці 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імія [Текст] : довідник для абітурієнтів та школярів : повний курс підготовки для вступу до вищих навч. закл. / автори: М. В. Гриньова, Н. І. Шиян, Ю. В. Самусенко та ін. – К. : Літера ЛТД, 2012. – 464 с. – ISBN 978-966-2032-65-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оретико-практична спадщина А. С. Макаренка в контексті євроінтеграційних тенденцій вітчизняної освіти [Текст] : метеріали Міжнарод.науково-практич.конференції( м. Полтава, 1-2 квітня 2014 р.) / за ред. М. В. Гриньової; Полтав. нац. пед. ун-т імені В. Г. Короленка, Полтав. обл. держ. адміністрація, Полтав. міськарада,Ін-т пед. освіти та освіти дорослих НАПН України,Ін-т обдаров. дитини НАПН України, Держ. пенітенціарна служба України та ін. – Полтава, 2014. – 110 с. – Бібліогр. в кінці 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720" w:hanging="578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майбутніх керівників навчальних закладів до інноваційного управління. Наукова мобільність у програмі "Горизонт 2020 " (дії Марії Склодовської-Кюрі) [Текст] : матеріали Всеукр. семінару з міжнар. участю (8 жовт. 2013 р) / за заг. ред. М. В. Гриньової ; Держ. підприємство "Центр науково-техн. інформації та сприяння інновац. розвитку України", Полтав. нац. пед. ун-т імені В. Г. Короленка, Національний коледж шк. керівників та ін. – К. ; Полтава : [б. в.], 2013. – 136 с. – Бібліогр. в кінці 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іорізноманіття України в світлі ноосферної концепції академіка В. І. Вернадського [Текст] : матеріали Всеукр. наук.-практич. конф.(м. Полтава, 17-18 квітня 2014 р.) / за ред.М. В. Гриньової; Полтав. нац. пед. ун-т імені В.Г.Короленка, ВДНЗУ "Укр. мед. стомат. академія", Полтав. нац. техн. ун-т іме6ні Ю. Кондратюка, Полтав. аграрна академія. – Полтава : Астрая, 2014. – 200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II Менделєєвські читання [Текст] : регіон. наук.-практ. конф., присвячена 100-річчю з дня заснування Полтав/ нац/ пед/ ун-ту імені В. Г. Короленка : зб. наук. праць, (Полтава, 12 лист. 2013 р. ) / Полтав. нац. пед. ун-т імені В.Г. Короленка, Полтав. обл. ін-т післядипломної пед. освіти імені М. В.Остроградського, Полтав. міський метод. кабінет, Полтав. держ. аграрна академія, Полтав. ун-т економіки і торгівлі, Полтав. нац. техніч. ун-т. – Полтава : Шевченко Р. В., 2013. – 252 с. – Бібліогр. в кінці 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о - педагогічні основи екскурсійної роботи вчителя природничих дисциплін [Текст] : матер. Всеукр. наук.-практ. конф. / ред. М. В. Гриньова ; Полт. нац. пед. ун-т імені В. Г. Короленка ; упр. освіти виконавч. ком. Полт. міської ради ; Полт. обл. ін-т післядипломної пед. освіти імені М. В. Остроградського. – Полтава : Друкарська майстерня, 2012. – 169 с. – Бібліогр.: в кінці т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Випускники природничого факультету Полтавського національного педагогічного університету імені В.Г.Короленка - науковці України [Текст] / за ред.: Н.І. Шиян, М.В. Гриньової. – Полтава : Болотін А.В., 2013. – 144 с. – До 100-річчя від дня заснування Полтавського національного педагогічного університету імені В.Г.Короленка та 100-річчя від дня народження декана природничого факультету А.П.Кариши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иньова, М. В.  Саморегуляція [Текст] : навч.-метод. посіб. / Марина Вікторівна Гриньова ; Полтав. нац. пед. ун-т імені В.Г. Короленка. – Полтава : АСМІ, 2012. – 268 с. – Бібліогр.: с. 275-309 (404назви). – ISBN 966-7653-27-7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иньова, М. В.  Незгасимий вогонь. Життєвий та творчий шлях М. М. Боголюбова [Текст] / Марина Вікторівна Гриньова, Лариса Іванівна Ворона. – Полтава : Шевченко Р. В., 2012. – 124 с. : іл. – Бібліогр.: с. 118-122 (62 назви). – ISBN 978-966-8798-74-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иньова, М. В.  Менеджмент загальноосвітніх навчальних закладів [Текст] : навч.-метод. посіб. для студ. і магістрантів / Марина Вікторівна Гриньова, Лариса Василівна Малаканова, Галина Юріївна Сорокіна ; Полтав. нац. пед. ун-т імені В. Г. Короленка. – Полтава : Астрая, 2012. – 312 с. – Бібліогр. в кінці т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иньова, М. В.  Виховання : теорія і практика [Текст] : навч.-метод. комплекс для студ. і магістрантів / Марина Вікторівна Гриньова, Лариса Василівна Малаканова, Галина Юріївна Сорокіна ; Полт. нац. пед. ун-т імені В. Г. Короленка. – Полтава : Техсервіс, 2012. – 216 с. – Глосарій : с. 182-203. – Бібліогр. в кінці тем. – ISBN 978-966-8892-75-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иньова, М. В.  Процеси управління проектами [Текст] : навч.-метод. посіб. для студ. за напрямом підготов.: 1801 "Специфічні категорії", спец. 8.18010013 "Упр. проектами", кваліфікацією: 1238 "Керівник проектів і програм" / Марина Вікторівна Гриньова, Наталія Миколаївна Сас ; Держ. п-во "Центр наук.-тех. інформ. та сприяння інноваційному розвиту України", Полтав. нац. пед. ун-т імені В. Г. Короленка. – Полтава : Болотін А. В., 2012. – 197 с. : іл. – Бібліогр.: с. 192-195 (34 назв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ПОЧАТКОВОЇ І ДОШКІЛЬНОЇ ОСВІТИ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ій, О. А.  Естетотерапія [Текст] : навч. посіб. / Ольга Андріївна Федій. – 2-ге вид., перероб. та допов. – К. : Центр учбової літератури, 2012. – 303 с. – Слов. термінів: с. 283-288. – Бібліогр.: с.289-303 (265 назв). – ISBN 978-617-673-000-2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ій, О. А.  Естетотерапія [Текст] : навч. посіб. для студ. вищих навч. закладів / Ольга Андріївна Федій. – 2-е вид., перероб. та доп. – К. : Центр учбової літератури, 2012. – 304 с. – Бібліогр.: с.289-303 (265 назв). – ISBN 978-617-673-000-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рапузова, Н. Д.  Основи педагогічної ергономіки [Текст] : навч. посіб. / Наталія Дмитрівна Карапузова, Євгенія Анатоліївна Зімниця, Валентин Михайлович Помогайбо. – К. : Академвидав, 2012. – 192 с. – (Альма-матер). – Термінологічний слов.: с. 178-187. – Бібліогр.: с. 188-189. – ISBN 978-617-572-029-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ИРОДНИЧИХ І МАТЕМАТИЧНИХ ДИСЦИПЛІН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седіна, І. С.  Основи природознавства: ботаніка і зоологія [Електронний ресурс] : навч.-метод. посіб. для студ. І курсу денної форми навчання напряму підготовки 6.010102 - "Початкова освіта" / І. С. Беседіна ; Полтав. нац. пед. ун-т імені В. Г. Короленка, Каф. природ. та матем. дисц. – Полтава : ПНПУ імені В. Г. Короленка, 2013. – 75 с. – Режим доступу: http://elcat.pnpu.edu.ua/docs/Беседіна І.С.стажування посібник 2013.doc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седіна, І. С.  Основи природознавства: ботаніка і зоологія [Текст] : навч.-метод посіб. для студ. I курсу денної форми навчання напряму підготовки: 6.010102 - "Початкова освіта" / Ірина Сергіївна Беседіна ; Полтав. нац. пед. ун-т імені В. Г. Короленка. – Полтава : Ткалич А. М., 2014. – 72 с. – Програма екзамену навч. дисципліни "Основи природознавства: ботаніка і зоологія": с. 69-70. – Бібліогр. : с. 68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седіна, І. С.  Основи екології [Текст] : навч.-метод. посіб. для студ. I курсу денної форми навчання / Ірина Сергіївна Беседіна, Олеся Равілівна Ханнанова ; Полтав. нац. пед. ун-т імені В. Г. Короленка, Природнич. ф-т, Каф. екології та охорони довкілля. – Полтава : Ткалич, 2014. – 68 с. – Словник-довідник основних термінів та понять: с. 63-68. – Бібліогр.: с. 57-58 (28 наз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рапузова, Н. Д.  Основи педагогічної ергономіки [Текст] : навч. посіб. / Наталія Дмитрівна Карапузова, Євгенія Анатоліївна Зімниця, Валентин Михайлович Помогайбо. – К. : Академвидав, 2012. – 192 с. – (Альма-матер). – Термінологічний слов.: с. 178-187. – Бібліогр.: с. 188-189. – ISBN 978-617-572-029-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могайбо, В. М.  Анатомія та еволюція нервової системи [Текст] : навч. посіб. / Валентин Михайлович Помогайбо, Олексій Іванович Березан. – К. : Академвидав, 2013. – 160 с. – (Альма-матер). – Термінолог. словник: с.154-158. - З автографами авторів. – Бібліогр.: с. 159. – ISBN 978-617-572-062-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уб, К. Ф.  Основи програмування на мові Турбо Паскаль [Текст] : навч. посіб. / К. Ф. Чуб, А. О. Борисенко ; Полт. нац. пед. ун-т імені В. Г. Короленка, Каф. природн. та математ. дисциплін. – Полтава : ПНПУ, 2012. – 106 с. – Бібліогр.: с. 1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ОЛОГІЇ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сиходіагностика: лабораторний практикум [Текст] : навч. посіб. / автори-уклад.: В. Ф. Моргун, І. Г. Тітов ; Полтав. нац. пед. ун-т імені В. Г. Короленка, Психол.-пед. фак., Каф. психол. – Полтава : ПНПУ імені В. Г. Короленка, 2012. – 162 с. : іл. – Бібліогр.: с.159-160 (35 назв). – ISBN 978-966-2538-13-7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стетика і етика педагогічної дії [Текст] : зб. наук. праць. Вип. 4 / гол. ред. І. А. Зязюн ; Ін-т пед. освіти і освіти дорослих НАПН України, Полтав. нац. пед. ун-т імені В. Г. Короленка. – К. ; Полтава : ПНПУ імені В. Г. Короленка, 2012. – 206 с. : іл. – Текст укр., рос., англ. - Режим доступу: http://dspace.pnpu.edu.ua/handle/123456789/1701. – Бібліогр. в кінці 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и психотерапії [Текст] : навч. посіб. / під. заг. ред.: К. В. Седих, О. О. Фільц, Н. Є. Завацька ; Полтав. нац. пед. ун-т імені В. Г. Короленка. – Полтава : Алчевськ : ЦПК, 2013. – 329 с. – Глосарій: с. 298-309. - Відомості про авторів: с.328-329. – Бібліогр. в кінці розд. – ISBN 978-966-2230-04-8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зюба, Т. М.  Психологія дорослості з основами геронтопсихології [Текст] : навч. посіб. для студ. вищих навч. закл. / Тетяна Михайлівна Дзюба, Олена Григорівна Коваленко ; ред., автор передм. і дод. В. Ф. Моргун. – К. : Слово, 2013. – 264 с. – Термінол. слов.: с. 245-259 - З автографами авторів та редактора. – Бібліогр.: с. 227-244 (195 назв). – ISBN 978-966-194-164-7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рошник, О. Г.  Методичні рекомендації до виконання самостійної і індивідуальної роботи з навчальної дисципліни " Соціальна психологія" для студентів зі спеціальності 6.030201 " Психологія" стаціонарного віділення [Електронний ресурс] / О. Г. Мирошник ; Полтав. нац. пед. ун-т імені В. Г. Короленка. – Полтава : ПНПУ імені В. Г. Короленка, 2012. – 26 с. – Режим доступу: http://elcat.pnpu.edu.ua/docs/метод. рекомендації до соц. псих сам. роб..doc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sz w:val="28"/>
          <w:szCs w:val="28"/>
        </w:rPr>
        <w:t xml:space="preserve">Мирошник, О. Г.  Педагогічна майстерність у вимірах суб'єктного підходу до професійної діяльності вчителя [Електронний ресурс] : стаття / О. Г. Мирошник ; Полтав. нац. пед. ун-т імені В. Г. Короленка. – Полтава : ПНПУ імені В. Г. Короленка, 2012. – 12 с. – Режим доступу: </w:t>
      </w:r>
      <w:hyperlink r:id="rId6">
        <w:r>
          <w:rPr>
            <w:rStyle w:val="InternetLink"/>
            <w:sz w:val="28"/>
            <w:szCs w:val="28"/>
          </w:rPr>
          <w:t>http://elcat.pnpu.edu.ua/docs/Мирошник1.doc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sz w:val="28"/>
          <w:szCs w:val="28"/>
        </w:rPr>
        <w:t xml:space="preserve">Мирошник, О. Г.  Психологічні чинники конфліктної поведінки особистості [Електронний ресурс] : метод. реком. для самостійної роботи / О. Г. Мирошник, К. А. Нещетна ; Полтав. нац. пед. ун-т імені В. Г. Короленка. – Полтава : ПНПУ імені В. Г. Короленка, 2012. – 55 с. – Режим доступу: </w:t>
      </w:r>
      <w:hyperlink r:id="rId7">
        <w:r>
          <w:rPr>
            <w:rStyle w:val="InternetLink"/>
            <w:sz w:val="28"/>
            <w:szCs w:val="28"/>
          </w:rPr>
          <w:t>http://elcat.pnpu.edu.ua/docs/Мирошник.doc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ргун, В. Ф.  Кваліфікаційні наукові роботи з психології: курсова, бакалаврська, магістерська [Текст] : метод.посіб. для студ. / Володимир Федорович Моргун, Людмила Семенівна Москаленко ; Полтав. нац. пед. ун-т імені В. Г. Короленка, Психол.-пед. фак., Каф. психології. – К. : Слово, 2013. – 168 с. – ISBN 978-966-194-143-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дих, К. В.  Психологія сім'ї [Текст] : навч. посіб. / Кіра Валеріївна Седих. – Полтава : Шевченко Р. В., 2013. – 225 с. – Полтавському національному педагогічному університету імені В. Г. Короленка - 100 років. - Термінолог. словник: с. 204-210. – Бібліогр. : с. 211-217 (107 назв). – ISBN 966-8791-14-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СВІТОВОЇ ЛІТЕРАТУРИ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рестоматія зі світової літератури для 5 класу. "Срібна книжка" ( художні твори в українських перекладах) [Текст] / упоряд.: О. М. Ніколенко, Т. М. Конєва, О. В. Орлова. – К. : Грамота, 2013. – 248 с. – Текст укр., англ., нім. – ISBN 978-966-349-407-4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шнірова, Т. В.  Романні обрії російської літератури першої третини XX століття [Текст] : [монографія] / Тетяна Віталіївна Кушнірова ; Полтав. нац. пед. ун-т імені В. Г. Короленка. – Полтава : Видавець Шевченко Р. В., 2012. – 352 с. – Передм.: с. 3-6.- Післямова : с. 308-317. – Бібліогр.: с. 318-349. – ISBN 978-966-8798-73-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іколенко, О. М.  Уроки зі світової літератури в 5 класі [Текст] : кн. для вчителя / Ольга Миколаївна Ніколенко, Лідія Василівна Мацевко-Бекерська, Ольга Василівна Орлова. – К. : Грамота, 2013. – 264 с. – (Б-ка словесника). – ISBN 978-966-349-415-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ередник, Л. А.  Пушкинские мотивы в творчестве Михаила Булгакова [Текст] : монография / Людмила Анатольевна Чередник. – Полтава : АСМІ, 2013. – 252 с. : ил., фото. – С автографом автора. – Библиогр.: с. 214-234 (220 назв.). – ISBN 978-966-182-257-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УКРАЇНСЬКОЇ МОВИ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ідний край [Текст] : альм. Полтав. держ. пед. ун-ту. №1 (26) / голов. ред. М. Степаненко. – Полтава : ПНПУ імені В. Г. Короленка, 2012. – 276 с. : іл. – Режим роботи: http://dspace.pnpu.edu.ua/handle/123456789/1403. – Бібліогр.: в кінці ст. – ISBN 2075-1222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гнітологія в системі гуманітарних наук [Текст] : зб. наук. праць / Полтав. нац. пед. ун-т імені В. Г. Короленка. – Полтава : ПНПУ, 2012. – 78 с. – Режим доступу: http://elcat.pnpu.edu.ua/docs/Збірник КОНЦЕПТОЛОГІЯ_2012.doc. – Бібліогр. в кінці 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и наукової мобільності Європейського Союзу. Дії Марії Кюрі [Текст] : Матеріали Всеукраїнського семінару , (Полтава, 26 грудня 2012 р.) / Держ. п-во "Центр наук.-техніч. інформації та сприяння інноваційному розвитку України", Полтав. нац. пед. ун-т імені В. Г. Короленка. – Полтава, 2012. – 98 с. – Бібліогр. в кінці 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ідний край [Текст] : альм. Полтав. держ. пед. ун-ту імені В. Г. Короленка. №2 (27) / голов. ред. М. Степаненко. – Полтава : ПНПУ імені В. Г. Короленка, 2012. – 300 с. : іл. – Режим доступу: http://dspace.pnpu.edu.ua/handle/123456789/1849. – Бібліогр.: в кінці ст. – ISBN 2075-122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дагогічні науки [Текст] : зб. наук. праць. Вип. 1 (57) / гол. ред. М. І. Степаненко ; Полтав. нац. пед. ун-т імені В. Г. Короленка. – Полтава : ПНПУ імені В. Г. Короленка, 2013. – 142 с. – Текст укр., англ. - Режим доступу: http://dspace.pnpu.edu.ua/handle/123456789/1061. – Бібліогр.: в кінці ст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тро Анатолійович Кравченко [Текст] : біобібліогр. покажч. до 60-річчя від дня народження / упоряд.: М. І. Степаненко, Л. М. Кравченко, Я. Є. Блоха ; Полтав. нац. пед. ун-т імені В. Г. Короленка. – Полтава : ПНПУ імені В. Г. Короленка, 2013. – 204 с. : кольор. іл. – (Науковці університету). – Алфавіт. покажч. друкованих праць П. А. Кравченка: с. 192-202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іктор Ревегук [Текст] : біобібліогр. покажч. до 75-ліття від дня народження / упоряд.: Р.А. Сітарчук, Ю. В. Волошин, В. В. Орєхова, І. М. Лесунова ; за ред. М. І. Степаненка ; Полтав. нац. пед. ун-т імені В. Г. Короленка. – Полтава : ПНПУ імені В. Г. Короленка, 2013. – 100 с. : іл.,фото. – (Науковці університету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ілологічні науки [Текст] : зб. наук. праць. Вип. 12 / гол. ред. М. І. Степаненко ; Полтав. нац. пед. ун-т імені В.Г. Короленка. – Полтава : ПНПУ імені В. Г. Короленка, 2012. – 118 с. – Текст укр., рос. - Режим доступу: http://dspace.pnpu.edu.ua/handle/123456789/1752. – Бібліогр. в кінці ст. – ISBN 2075-1486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укові записки Полтавського літературно-меморіального музею В. Г. Короленка [Текст]. Вип. 2 / передм. М. Степаненко ; Управління культури виконавчого комітету Полтав. міської ради, Полтав. літ.-мемор. музей В. Г. Короленка. – Полтава : Дивосвіт, 2013. – 192 с. – До 160-річчя від дня народження В. Г. Короленка. – ISBN 978-617-633-066-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Історична пам'ять [Текст] : наук. зб. Вип. 29 / ред. М. І. Степаненко ; Полтав. нац. пед. ун-т імені В. Г. Короленка. – Полтава : ПНПУ імені В. Г. Короленка, 2013. – 146 с. – Режим доступу: http://dspace.pnpu.edu.ua/handle/123456789/1901. – Бібліогр. в кінці ст. – ISBN 2075-145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гнітологія в системі гуманітарних наук [Електронний ресурс] : зб. наук. праць. Вип. 2 / редкол.: М. І. Степаненко, В. К. Зернова, В. Л. Кравченко ; Полтав. нац. пед. ун-т імені В. Г. Короленка. – Полтава : ПП Шевченко Р. В., 2013. – 106 с. – Режим доступу: http://elcat.pnpu.edu.ua/docs/Збірник_когнітологія_2013.doc. – Бібліогр. в кінці 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номен Олеся Гончара в духовному просторі українства [Текст] : зб. наук. ст. : [матеріали Всеукр. наук.-практ. конф.], (Дніпропетровськ, 3-5 квіт. 2013 р.) / ред. М. І. Степаненко, В. А. Мелешко ; Ін-т укр. мови НАН України, Полт. нац. пед. ун-т імені В. Г. Короленка, Нац. гірничий ун-т. – Полтава : ПНПУ імені В. Г. Короленка, 2013. – 348 с. – Бібліогр. в кінці 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ALE! [Текст] : зб. на пошану проф. Валентини Миколаївни Галич з нагоди 60-річчя / упоряд.: О. В. Антонова, А. В. Дроздова ; Держ. заклад "Луган. нац. ун-т імені Тараса Шевченка". – Луганськ : ЛНУ імені Тараса Шевченка, 2013. – 164 с. : іл., кольр. фот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оретико-практична спадщина А. С. Макаренка в контексті євроінтеграційних тенденцій вітчизняної освіти [Текст] : метеріали Міжнарод.науково-практич.конференції( м. Полтава, 1-2 квітня 2014 р.) / за ред. М. В. Гриньової; Полтав. нац. пед. ун-т імені В. Г. Короленка, Полтав. обл. держ. адміністрація, Полтав. міськарада,Ін-т пед. освіти та освіти дорослих НАПН України,Ін-т обдаров. дитини НАПН України, Держ. пенітенціарна служба України та ін. – Полтава, 2014. – 110 с. – Бібліогр. в кінці 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рносенко, О. К.  Теорія і методика викладання рухливих ігор і забав [Текст] : навч. посіб. для студ. вищих навч. закладів / Оксана Костянтинівна Корносенко, Валентина Володимирівна Бондаренко, Павло Виталійович Хоменко ; Полт. нац. пед. ун-т імені В. Г. Короленка. – Полтава : Шевченко Р. В., 2012. – 312 с. – Імен. покажч.: с. 306. - Предм. покажч.: с. 307-309. – ISBN 978-966-8798-33-7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паненко, М. І.  Світ в оцінці Олеся Гончара: аксіосфера щоденникового дискурсу письменника [Текст] / Микола Іванович Степаненко. – Полтава : Шевченко Р. В., 2012. – 284 с. : іл. – Допом. покажч.: с. 242-279. – Бібліогр.: с. 241 (12 назв). – ISBN 978-966-8798-69-6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паненко, М. І.  Літературні, літературно-мистецькі премії в Україні [Текст] / Микола Іванович Степаненко ; передм. автора. – Полтава : Шевченко Р. В., 2014. – 500 с. – На обкл. авт. не зазначено. - З автографом автора. – Бібліогр.: с. 466-485, в підрядк. прим. та в кінці ст. – ISBN 978-966-8798-79-5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паненко, М. І.  Літературно - мистецька Полтавщина [Текст] : довідник / Микола Іванович Степаненко. – Гадяч : Ви-во Гадяч, 2013. – 500 с. : іл. – З автографом авт. – Бібліогр.: с.481-488. – ISBN 978-617-567-058-3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паненко, М. І.  Листи Юрія Шевельова до Олекси Ізарського [Текст] / Микола Іванович Степаненко ; автор і упоряд. М. Степаненко ; передм. автора. – Полтава : Шевченко Р. В., 2014. – 386 с. – Покажч. імен: с. 352-376. – ISBN 978-966-8798-97-9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паненко, М. І.  Олесеві Гончару - 95 [Текст] : довідник / Микола Іванович Степаненко, Валентина Володимирівна Орєхова. – Полтава : Шевченко Р. В., 2014. – 92 с. : іл., фото. – Імен. покажч.: с. 85-90. – Бібліогр. в кінці ст. – ISBN 978-966-8798-67-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ХІМІЇ ТА МЕТОДИКИ ВИКЛАДАННЯ ХІМІЇ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імія. Повний курс підготовки для вступу до вищих навчальних закладів [Текст] : довідник для абітурієнтів та школярів / М. В. Гриньова, Н. І. Шиян, Ю. В. Самусенко [та ін]. – К. : Літера, 2012. – 464 с. – Предм. покажч.: с. 453-457. – ISBN 978-966-2032-65-9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ово про вчителя (До 100-річчя від дня народження А. П. Каришина) [Текст] / упоряд.: Ю. В. Самусенко, Г. Ф. Джурка ; ред. Н. І. Шиян ; Полтав. нац. пед. ун-т імені В. Г. Короленка. – Полтава : АСМІ, 2012. – 268 с. : іл., кольр. фот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федра хімії та методики викладання хімії: історія та становлення [Текст] / за ред Н. І. Шиян ; упоряд.: Ю. В. Самусенко, Г. Ф. Джурка ; Полтав. нац. пед. ун-т імені В.Г. Короленка. – Вид. 2-ге, випр. і допов. – Полтава : ПНПУ імені В. Г. Короленка, 2012. – 106 с. : іл., кольор. фото. – Бібліогр.: с. 27-28 (17 наз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hemistry and Life [Текст] : Humboldf-Conference (Poltava, Ukraine - May 16-19, 2013) / organizers: Humbold-Club Ukraine, Alexander von Humboldt Foundation, Embassy of the Federal Republic of Germany in Ukraine, Korolenko National Pedagogical University, Institute of Organic Chemistry, National Academy of Sciences of Ukraine. – К. : Допомога, 2013. – 81p. – Author Index: р. 80-8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імія [Текст] : довідник для абітурієнтів та школярів : повний курс підготовки для вступу до вищих навч. закл. / автори: М. В. Гриньова, Н. І. Шиян, Ю. В. Самусенко та ін. – К. : Літера ЛТД, 2012. – 464 с. – ISBN 978-966-2032-65-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II Менделєєвські читання [Текст] : регіон. наук.-практ. конф., присвячена 100-річчю з дня заснування Полтав/ нац/ пед/ ун-ту імені В. Г. Короленка : зб. наук. праць, (Полтава, 12 лист. 2013 р. ) / Полтав. нац. пед. ун-т імені В.Г. Короленка, Полтав. обл. ін-т післядипломної пед. освіти імені М. В.Остроградського, Полтав. міський метод. кабінет, Полтав. держ. аграрна академія, Полтав. ун-т економіки і торгівлі, Полтав. нац. техніч. ун-т. – Полтава : Шевченко Р. В., 2013. – 252 с. – Бібліогр. в кінці 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журка, Г. Ф.  Видатні жінки-хіміки України [Текст] / Г. Ф. Джурка, К. І. Тарабун ; Полтав. нац. пед. ун-т імені В. Г. Короленка, Каф. хімії та методики викладання хімії. – Полтава : ПП Шевченко Р. В., 2012. – 62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журка, Г. Ф.  Силікатна промисловість Полтавщини [Текст] : навч. посіб. / Григорій Федорович Джурка ; Полтав нац. пед. ун-т імені В. Г. Короленка, Каф. хімії та методики викладання хімії. – Полтава : Шевченко Р. В., 2013. – 112 с. – Бібліогр.: с. 110 (21 назв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журка, Г. Ф.  Кустол Дмитро Миронович [Текст] / Григорій Федорович Джурка, Юрій Васильович Самусенко. – Полтава : Полтавський літератор, 2014. – 80 с. : іл. – До 100-річчя від дня народження та 100-річчя від дня заснування Полтавського національного педагогічного університету імені В. Г. Короленка. – Бібліогр. в конце с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журка, Г. Ф.  Хімічна технологія [Текст] : навч.посіб. / Григорій Федорович Джурка, К. і. Тарабун ; Полтав. нац. пед. ун-т імені В. Г.Короленка, Каф. хімії та методики викладання хімії. – Полтава : видавець Шевченко Р. В., 2014. – 229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гда, В. І.  Хімія колоїдно-дисперсних систем [Текст] : навч. посіб. для студ. природн. ф-ту, які навчаються за освітньо-профес. прогр. магістрів у напрямі 8.04010101 Хімія / Віктор Іванович Магда ; Полтав. нац. ун-т пед. ун-т імені В. Г. Короленка, Каф. хімії та методики викладання хіміі. – Полтава : Шевченко Р. В., 2013. – 178 с. : іл. – Бібліогр.: с. 96-99 (80 наз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мусенко, Ю. В.  Основи неорганічного та органічного синтезу [Електронний ресурс] : навч. посіб. для студ. природничого фак-ту / Ю. В. Самусенко ; Полт. нац. пед. ун-т імені В. Г. Короленка. – Полтава : ПНПУ імені В. Г. Короленка, 2013. – 91 c. – Режим доступу: http://elcat.pnpu.edu.ua/docs/Неорг. і оргсинтез (НП).doc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мусенко, Ю. В.  Лабораторний практикум з органічної хімії [Текст] : навч. посіб. для студ. природ. фак. вищих навч. закладів / Юрій Васильович Самусенко ; Полт. нац.. пед. ун-т імені В. Г. Короленка. Каф. хімії та методики викладання хімії. – Вид. 2-ге, випр. і допов. – Полтава : ПНПУ імені В. Г. Короленка, 2012. – 156 с. – Бібліогр.: с. 151-152 (17 наз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мусенко, Ю. В.  Основи неорганічного і органічного синтезу [Текст] : навч. посіб. для студ. природн. ф-ту ПНПУ / Юрій Васильович Самусенко ; Полтав. нац. пед. ун-т імені В. Г. Короленка, Каф. хімії та методики викладання хімії. – Полтава : ПНПУ імені В. Г.Короленка, 2013. – 91 с. : іл. – Бібіліогр.: с. 89 (8 наз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lcat.pnpu.edu.ua/docs/&#1057;&#1056;&#1057; 1 &#1082;&#1091;&#1088;&#1089; &#1085;&#1072;&#1074;&#1095;&#1072;&#1085;&#1085;&#1103;.doc" TargetMode="External"/><Relationship Id="rId4" Type="http://schemas.openxmlformats.org/officeDocument/2006/relationships/hyperlink" Target="http://elcat.pnpu.edu.ua/docs/&#1051;&#1072;&#1087;&#1086;&#1095;&#1082;&#1072;.doc" TargetMode="External"/><Relationship Id="rId5" Type="http://schemas.openxmlformats.org/officeDocument/2006/relationships/hyperlink" Target="http://elcat.pnpu.edu.ua/docs/&#1058;&#1077;&#1089;&#1090;&#1080; &#1076;&#1083;&#1103; &#1085;&#1110;&#1084;&#1094;&#1110;&#1074; II-IV &#1082;&#1091;&#1088;&#1089;.doc" TargetMode="External"/><Relationship Id="rId6" Type="http://schemas.openxmlformats.org/officeDocument/2006/relationships/hyperlink" Target="http://elcat.pnpu.edu.ua/docs/&#1052;&#1080;&#1088;&#1086;&#1096;&#1085;&#1080;&#1082;1.doc" TargetMode="External"/><Relationship Id="rId7" Type="http://schemas.openxmlformats.org/officeDocument/2006/relationships/hyperlink" Target="http://elcat.pnpu.edu.ua/docs/&#1052;&#1080;&#1088;&#1086;&#1096;&#1085;&#1080;&#1082;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4:59:00Z</dcterms:created>
  <dc:creator>computer</dc:creator>
  <dc:description/>
  <cp:keywords/>
  <dc:language>en-US</dc:language>
  <cp:lastModifiedBy>23123123</cp:lastModifiedBy>
  <dcterms:modified xsi:type="dcterms:W3CDTF">2014-05-26T04:59:00Z</dcterms:modified>
  <cp:revision>2</cp:revision>
  <dc:subject/>
  <dc:title>Наукова бібліотека Полтавського національного педагогічного університету імені В</dc:title>
</cp:coreProperties>
</file>